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highlight w:val="lightGray"/>
        </w:rPr>
        <w:drawing>
          <wp:inline distT="0" distB="0" distL="0" distR="0">
            <wp:extent cx="648335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иморский 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0» апреля  2011 года           г. Архангельск   </w:t>
        <w:tab/>
        <w:tab/>
        <w:t xml:space="preserve">                       № 127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Порядка составления, утверждения и ведения бюджетных смет муниципальных казенных учрежд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(в редакции постановления администрации МО «Приморский муниципальный район» от 04.07.2012 № 38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ставом муниципального образования «Приморский муниципальный район» администрация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составления, утверждения и ведения бюджетных смет муниципальных казенных учреж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Главным распорядителям бюджетных средств, в ведении которых находятся казенные учреждения, при разработке порядков составления, утверждения и ведения бюджетных смет муниципальных казенных учреждений придерживаться положений утверждаемого Поряд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1 января 2011 года и до 1 июля 2012 года применяется к муниципальным бюджетным учреждениям, в отношении которых в соответствии с пунктом 1 статьи 3 решения Собрания депутатов МО «Приморский муниципальный район» от 09.12.2010 № 88 «Об особенностях финансового обеспечения деятельности бюджетных и казенных учреждений муниципального образования «Приморский муниципальный район»» не принято решение о предоставлении им субсидий из районного бюджета в соответствии с пунктом 1 статьи 78.1 Бюджет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Разместить настоящее постановление на официальном Интернет сайте администрации муниципального района «Приморский муниципальный район».</w:t>
        <w:b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ab/>
        <w:tab/>
        <w:tab/>
        <w:t xml:space="preserve">                       Ю.И.Сердюк </w:t>
      </w:r>
    </w:p>
    <w:p>
      <w:pPr>
        <w:pStyle w:val="TextBody"/>
        <w:ind w:right="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Приморский муниципальны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от «20» апреля 2011 года № 12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в редакции постановления от 04.07.2012 №383)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2"/>
        </w:rPr>
      </w:pPr>
      <w:r>
        <w:rPr>
          <w:rFonts w:cs="Arial" w:ascii="Arial" w:hAnsi="Arial"/>
          <w:bCs/>
          <w:color w:val="000000"/>
          <w:sz w:val="26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</w:rPr>
      </w:pPr>
      <w:r>
        <w:rPr>
          <w:rFonts w:cs="Arial" w:ascii="Arial" w:hAnsi="Arial"/>
          <w:bCs/>
          <w:color w:val="000000"/>
          <w:sz w:val="26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</w:rPr>
      </w:pPr>
      <w:r>
        <w:rPr>
          <w:rFonts w:cs="Arial" w:ascii="Arial" w:hAnsi="Arial"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оставления, утверждения и ведения бюджетных смет муниципальных казенных учре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составления, утверждения и ведения бюджетных смет муниципальных казенных учреждений (далее – Порядок) разработан в соответствии со статьей 221 Бюджетного кодекса РФ, приказом Министерства финансов Российской Федерации от 20 ноября 2007 года № 112н «Об общих требованиях к порядку составления утверждения и ведения бюджетных смет казенных  учреждени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В соответствии с настоящим Порядком составляются, утверждаются и ведутся бюджетные сметы главных распорядителей, распорядителей и получателей средств бюджета муниципального образования «Приморский муниципальный район» (далее – районный бюджет), являющихся казенными учреждениями.</w:t>
        <w:br/>
      </w:r>
    </w:p>
    <w:p>
      <w:pPr>
        <w:pStyle w:val="Normal"/>
        <w:ind w:right="-21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Порядок составления и утверждения бюджетных смет муниципальных казенных учре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>3. Бюджетная смета муниципального казенного учреждения (далее – бюджетная смета) составляется в целях установления объема и распределения направлений расходования средств районного бюджета на основании доведенных до муниципального казенного учреждения (далее – учреждение)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ми на очередной финансовый год и плановый период (далее – лимиты бюджетных обязательств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>4. Показатели бюджетной сметы формируются в разрезе кодов классификации расходов бюджета бюджетной классификации Российской Федерации с детализацией до кодов статей (подстатей) классификации операций сектора государственного управления, в рублях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 В целях формирования бюджетной сметы учреждения на очередной финансовый год и плановый период на этапе составления проекта районного бюджета учреждение составляет проект бюджетной сметы (по форме согласно приложению № 1 к настоящему Порядку) и представляет на рассмотрение главному распорядителю бюджетных средств районного бюджета (далее – главный распорядител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 представленному проекту бюджетной сметы прилагаются обоснования (расчеты) плановых сметных показателей, использованных при формировании бюджетной сметы, являющиеся неотъемлемой частью бюджетной смет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6. Главный распорядитель средств проверяет проекты бюджетных смет и формирует свод проектов бюджетных смет учреждений, содержащий обобщенные показатели бюджетных смет учреждений, находящихся в его ведении и представляет в финансовое управление администрации МО «Приморский муниципальный район» (далее – финансовое управление) в сроки, определенные графиком разработки проекта районного бюджета на очередной финансовый год и плановый период, ежегодно утверждаемым распоряжением администрации муниципального образования «Приморский муниципальный район». Свод проектов бюджетных смет учреждений составляется главным распорядителем по форме согласно приложению № 1 к настоящему Порядку, с пояснительной запиской, расчетами и обоснованиями бюджетных ассигнований на очередной финансовый год и плановый период, а также уточненными плановыми показателями бюджетной сметы за отчетный год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Финансовое управление осуществляет анализ представленных главными распорядителями материалов, указанных в пункте 6 Порядка, с учетом оптимизации объема и структуры расходных обязательств и бюджетных ассигнований, необходимых для их исполнения, направляет замечания по указанным расчетам соответствующим главным распорядителям или возвращают их на доработку с указанием причин возвра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казатели свода проектов бюджетных смет учреждений используются финансовым управлением при формировании проекта сводной бюджетной росписи расходов районного бюджет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8. После вступления в законную силу решения Собрания депутатов о районном бюджете на очередной финансовый год и плановый период и утверждения финансовым управлением сводной бюджетной росписи районного бюджета, учреждения корректируют бюджетные сметы в соответствии с установленными главным распорядителем объемами средств бюджета для каждого учреждения на соответствующий финансовый год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9. Бюджетная смета учреждения составляется по форме согласно приложению № 2 к настоящему Порядку в течение 10 рабочих дней после получения лимитов бюджетных обязательст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>10. Бюджетная смета учреждения подписывается руководителем учреждения (в его отсутствие – лицом, исполняющим обязанности руководителя), руководителем планово-финансовой службы (главным бухгалтером), заверяется гербовой печатью и направляется в 2 экземплярах главному распорядител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1. Бюджетная смета учреждения, являющегося распорядителем, получателем бюджетных средств, утверждается руководителем главного распорядителя. Главный распорядитель вправе предоставить руководителю учреждения право утверждать бюджетную смету учрежд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дин экземпляр утвержденной бюджетной сметы направляется в учреждение, второй остается у главного распорядителя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>12. Бюджетная смета учреждения, являющегося главным распорядителем, утверждается руководителем главного распорядител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3. Бюджетная смета реорганизуемого учреждения составляется в соответствии с разделом 2 настоящего Поряд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ведения бюджетных смет муниципальных казенных учре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14. Ведением бюджетной сметы в целях настоящего Порядка является внесение изменений в бюджетную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Изменения показателей бюджетной сметы составляются учреждением по  форме согласно приложению №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ение изменений в бюджетную смету осуществляется путем утверждения изменений показателей - сумм увеличения, отражающихся со знаком "плюс," и (или) уменьшения объемов сметных назначений, отражающихся со знаком "минус,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и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и утвержденного объема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15. Внесение изменений в бюджетную смету, требующее изменения показателей бюджетной росписи главного распорядителя и лимитов бюджетных обязательств, утверждается после внесения в установленном порядке изменений в бюджетную роспись главного распорядителя и лимиты бюджетных обязательств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снованием для внесения изменений в бюджетные сметы является уведомление об изменении бюджетных ассигнований, доведенных главным распоряд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16. Бюджетные сметы учреждений с учетом внесенных изменений составляются учреждениями в соответствии с пунктами 9,10 настоящего Поряд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. Изменения в бюджетные сметы учреждений утверждаются в соответствии с пунктами 11,12  настоящего Порядка.</w:t>
      </w:r>
    </w:p>
    <w:p>
      <w:pPr>
        <w:pStyle w:val="Heading4"/>
        <w:ind w:firstLine="709"/>
        <w:rPr>
          <w:rFonts w:ascii="Verdana" w:hAnsi="Verdana" w:cs="Verdana"/>
          <w:color w:val="052635"/>
          <w:sz w:val="26"/>
          <w:szCs w:val="26"/>
        </w:rPr>
      </w:pPr>
      <w:r>
        <w:rPr>
          <w:b w:val="false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</w:rPr>
        <w:br/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2:00Z</dcterms:created>
  <dc:creator>Долгань Наталья Петровна</dc:creator>
  <dc:description/>
  <cp:keywords/>
  <dc:language>en-US</dc:language>
  <cp:lastModifiedBy>polushina</cp:lastModifiedBy>
  <cp:lastPrinted>2011-05-11T11:56:00Z</cp:lastPrinted>
  <dcterms:modified xsi:type="dcterms:W3CDTF">2013-03-18T11:39:00Z</dcterms:modified>
  <cp:revision>6</cp:revision>
  <dc:subject/>
  <dc:title> </dc:title>
</cp:coreProperties>
</file>