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4 декабря 2015 г.</w:t>
        <w:tab/>
        <w:tab/>
        <w:t xml:space="preserve"> </w:t>
        <w:tab/>
        <w:tab/>
        <w:tab/>
        <w:tab/>
        <w:tab/>
        <w:tab/>
        <w:t xml:space="preserve">    № 20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 xml:space="preserve">муниципального образования "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1.12 2014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 xml:space="preserve">№ 111 «О бюджете муниципального образования «Приморский муниципальный район» на 2015 год 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1.12.2014г. №111 «О бюджете муниципального образования «Приморский муниципальный район» на 20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6 и 2017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 подпункте 1 пункта 1 статьи 1 цифры «985 479,8» заменить цифрами «1 035 988,2», в подпункте 2 пункта 1 статьи 1 цифры «1 102 844,2», заменить цифрами «1 153 352,6»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. Подпункт 9 пункта 1 статьи 8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9)</w:t>
      </w:r>
      <w:r>
        <w:rPr>
          <w:sz w:val="28"/>
          <w:szCs w:val="28"/>
        </w:rPr>
        <w:t xml:space="preserve"> субсидий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и иных межбюджетных трансфертов на обеспечение софинансирования мероприятий по переселению граждан из аварийного жилищного фонда, на восстановление остатков и возврат в вышестоящий бюджет целевых средств в рамках проверок контрольно-надзорных органов, на 2015 год </w:t>
      </w:r>
      <w:r>
        <w:rPr>
          <w:bCs/>
          <w:sz w:val="28"/>
          <w:szCs w:val="28"/>
        </w:rPr>
        <w:t>согласно Приложению №36 к настоящему решению;»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 Пункт 1 статьи 8 дополнить подпунктами 19 и 20 следующего содержан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>«19) иных межбюджетных трансфертов бюджетам поселений на обеспечение мероприятий по капитальному ремонту многоквартирных домов на 2015 год согласно Приложению №45 к настоящему решению;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</w:rPr>
        <w:t>20)  иных межбюджетных трансфертов бюджетам поселений на реализацию мероприятий за счет средств, выделяемых из резервного фонда Правительства Архангельской области, на 2015 год согласно Приложению №46 к настоящему решению»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4. Подпункт 3 пункта 3 статьи 8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3)</w:t>
      </w:r>
      <w:r>
        <w:rPr>
          <w:sz w:val="28"/>
          <w:szCs w:val="28"/>
        </w:rPr>
        <w:t xml:space="preserve"> на обеспечение софинансирования отдельных мероприятий государственных, муниципальных и иных программ, на восстановление остатков и возврат в вышестоящий бюджет целевых средств в рамках проверок контрольно-надзорных органов»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5. В подпункте 2 пункта 1 статьи 10 слова «государственных и муниципальных программ» заменить словами «государственных, муниципальных и иных программ,</w:t>
      </w:r>
      <w:r>
        <w:rPr>
          <w:sz w:val="28"/>
          <w:szCs w:val="28"/>
        </w:rPr>
        <w:t xml:space="preserve"> на восстановление остатков и возврат в вышестоящий бюджет целевых средств в рамках проверок контрольно-надзорных органов»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>6</w:t>
      </w:r>
      <w:r>
        <w:rPr>
          <w:sz w:val="28"/>
          <w:szCs w:val="28"/>
        </w:rPr>
        <w:t>. В подпункте 1 пункта 1 статьи 10</w:t>
      </w:r>
      <w:r>
        <w:rPr>
          <w:bCs/>
          <w:sz w:val="28"/>
          <w:szCs w:val="28"/>
        </w:rPr>
        <w:t xml:space="preserve"> цифры</w:t>
      </w:r>
      <w:r>
        <w:rPr>
          <w:sz w:val="28"/>
          <w:szCs w:val="28"/>
        </w:rPr>
        <w:t xml:space="preserve"> «1039,5» заменить цифрами «783,2»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 xml:space="preserve">    7. В пункте 1 статьи 11 цифры «10 509,5» заменить цифрами «10 883,3»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В абзаце 1 пункта 5 статьи 11 цифры «1 320,0» заменить цифрами «1 000,0»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ab/>
        <w:t xml:space="preserve"> 9. В пункте 4 статьи 13 исключить слова «г.Архангельска».</w:t>
      </w:r>
    </w:p>
    <w:p>
      <w:pPr>
        <w:pStyle w:val="Normal"/>
        <w:numPr>
          <w:ilvl w:val="0"/>
          <w:numId w:val="0"/>
        </w:numPr>
        <w:tabs>
          <w:tab w:val="left" w:pos="426" w:leader="none"/>
          <w:tab w:val="left" w:pos="709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0. В статье 14</w:t>
      </w:r>
      <w:r>
        <w:rPr>
          <w:sz w:val="28"/>
          <w:szCs w:val="28"/>
        </w:rPr>
        <w:t xml:space="preserve"> цифры «6 000,0» заменить цифрами «6 300,0»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1. Приложение №4 «Прогнозируемый общий объем доходов районного бюджета на 2015 год» изложить в редакции согласно Приложению №1 к настоящему решению. Приложение №5 «Прогнозируемый общий объем доходов районного бюджета на плановый период 2016 и 2017 годов» изложить в редакции согласно Приложению №2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 xml:space="preserve">   12. Приложение №7 «Источники финансирования дефицита районного бюджета на 2015 год» изложить в редакции согласно Приложению №3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 xml:space="preserve">  13. Приложение №8 «Ведомственная структура расходов районного бюджета на 2015 год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 xml:space="preserve"> 14. Приложение №9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5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 xml:space="preserve"> 15. Приложение №16 «Распределение иных межбюджетных трансфертов   бюджетам поселений на реализацию мероприятий по модернизации, капитальному ремонту и ремонту объектов топливно-энергетического комплекса и жилищно-коммунального хозяйства на 2015 год» изложить в редакции согласно Приложению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>16. Приложение №18 «Распределение   иных межбюджетных трансфертов бюджету сельского поселения "Соловецкое" на софинансирование капитальных вложений в объекты муниципальной собственности поселения на 2015 год» изложить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7. В Приложение № 30 «Порядок предоставления межбюджетных трансфертов бюджетам поселений на 2015 год и плановый период 2016 и 2017 годов» внести изменения и дополнения согласно Приложению №8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bCs/>
          <w:sz w:val="28"/>
          <w:szCs w:val="28"/>
        </w:rPr>
        <w:tab/>
        <w:t>18. Приложение №31 «Перечень мероприятий по ремонту и содержанию автомобильных дорог общего пользования местного значения, устройству и содержанию транспортных и пеших ледовых переправ в рамках средств дорожного фонда муниципального образования "Приморский муниципальный район" на 2015 год» изложить в редакции согласно приложению №9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9. Приложение №36 «Распределение субсидий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5 год» изложить в редакции согласно Приложению №10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0. Приложение №37 «Распределение иных межбюджетных трансфертов бюджетам поселений на компенсацию выпадающих доходов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на 2015 год» изложить в редакции согласно Приложению №11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1. Приложение №39 «Распределение   иных межбюджетных трансфертов   бюджетам поселений на дорожную деятельность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15 год» изложить в редакции согласно Приложению №12 к настоящему решению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bCs/>
          <w:sz w:val="28"/>
          <w:szCs w:val="28"/>
        </w:rPr>
        <w:tab/>
        <w:t>22. Приложение №40 «Распределение иных межбюджетных трансфертов бюджетам поселений на компенсацию выпадающих доходов от продажи земельных участков, государственная собственность на которые не разграничена и которые расположены в границах сельских поселений, на 2015 год» изложить в редакции согласно Приложению №13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. Дополнить Приложением №45 «Распределение иных межбюджетных трансфертов бюджетам поселений на обеспечение мероприятий по капитальному ремонту многоквартирных домов на 2015 год» согласно Приложению №14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Дополнить Приложением №46 «Распределение иных межбюджетных трансфертов бюджетам поселений на реализацию мероприятий за счет средств,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 w:val="28"/>
          <w:szCs w:val="28"/>
        </w:rPr>
        <w:t>выделяемых из резервного фонда Правительства Архангельской области, на 2015 год» согласно Приложению №15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15:00Z</dcterms:created>
  <dc:creator>LErmakova</dc:creator>
  <dc:description/>
  <cp:keywords/>
  <dc:language>en-US</dc:language>
  <cp:lastModifiedBy>Мельников Дмитрий Анатольевич</cp:lastModifiedBy>
  <cp:lastPrinted>2015-06-15T10:05:00Z</cp:lastPrinted>
  <dcterms:modified xsi:type="dcterms:W3CDTF">2015-12-15T08:19:00Z</dcterms:modified>
  <cp:revision>908</cp:revision>
  <dc:subject/>
  <dc:title>проект</dc:title>
</cp:coreProperties>
</file>