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</w:t>
      </w: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«Приморский муниципальны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11.12.2014 года № 102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1"/>
      <w:bookmarkEnd w:id="0"/>
      <w:r>
        <w:rPr>
          <w:b/>
          <w:sz w:val="28"/>
          <w:szCs w:val="28"/>
        </w:rPr>
        <w:t xml:space="preserve">об арендной плате за использование земельных участков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ходящихся в собственности муниципального образования  «Приморский муниципальный район»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48"/>
      <w:bookmarkEnd w:id="1"/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Федеральным законом от 28.10.2001 № 137-ФЗ «О введении в действие Земельного кодекса Российской Федерации», Земельным кодексом Российской Федерации, Гражданским кодекс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определения размера арендной платы, условия и сроки внесения арендной платы за использование земельных участков, находящихся в собственности муниципального образования «Приморский муниципальный район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" w:name="Par53"/>
      <w:bookmarkEnd w:id="2"/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определения размера арендной плат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Размер арендной платы при использовании земельного участка на праве аренды рассчитывается по формул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= Упкс x Sзу x Ст x Квр x Кинф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- размер арендной платы,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кс - удельный показатель кадастровой стоимости земельного участка, руб./кв. 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зу - общая площадь земельного участка, кв. 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 - ставка арендной платы в зависимости от вида разрешенного использования земельных участков, находящихся в собственности муниципального образования «Приморский муниципальный район», утвержденных постановлением администрации МО «Приморский муниципальный район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р - коэффициент времени, учитывающий срок аренды земельного участка пропорционально количеству дней в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ф - коэффициент инфляционных процессов, который равен индексу потребительских цен за период с начала года (среднегодовой), утверждаемый распоряжением Правительства Архангельской области о прогнозе социально-экономического развития Архангельской области на следующий год и умноженный на коэффициенты инфляционных процессов, которые применялись ране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ктуализации результатов государственной кадастровой стоимости земельных участков в период первого года действия актуализированных результатов Кинф принимается равным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8"/>
      <w:bookmarkEnd w:id="3"/>
      <w:r>
        <w:rPr>
          <w:rFonts w:cs="Times New Roman" w:ascii="Times New Roman" w:hAnsi="Times New Roman"/>
          <w:sz w:val="28"/>
          <w:szCs w:val="28"/>
        </w:rPr>
        <w:t>2.2. При использовании неделимого земельного участка на праве аренды со множественностью лиц на стороне арендатора арендная плата каждому из арендаторов определяется пропорционально площади занимаемых помещений в объекте недвижимого имущества (доле в праве собственности на объект недвижимого имущества), находящегося на неделимом земельном участке. В этом случае размер арендной платы определяется из суммы долей арендной платы (Ад), рассчитываемых по формул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 =Упкс x (Sп: Sз) x Sзу x Ст x Квр x Кинф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 - доля арендной платы арендатора (руб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п - площадь здания (части здания), занимаемого арендатором (кв. 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 изменении одного разрешенного вида использования земельного участка на другой арендная плата начисляется исходя из расчета ставки арендной платы земельного участка по новому виду разрешенного использования земельного участка с момента такого изменения. Изменение одного разрешенного вида использования земельного участка на другой производится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Размер арендной платы за земельный участок, рассчитанный по формулам, указанным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</w:t>
      </w:r>
      <w:hyperlink w:anchor="Par8">
        <w:r>
          <w:rPr>
            <w:rStyle w:val="InternetLink"/>
            <w:rFonts w:cs="Times New Roman" w:ascii="Times New Roman" w:hAnsi="Times New Roman"/>
            <w:sz w:val="28"/>
            <w:szCs w:val="28"/>
          </w:rPr>
          <w:t>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не может быть меньше размера земельного налога на этот земельный участок. При размере арендной платы за земельный участок, рассчитанной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</w:t>
      </w:r>
      <w:hyperlink w:anchor="Par8">
        <w:r>
          <w:rPr>
            <w:rStyle w:val="InternetLink"/>
            <w:rFonts w:cs="Times New Roman" w:ascii="Times New Roman" w:hAnsi="Times New Roman"/>
            <w:sz w:val="28"/>
            <w:szCs w:val="28"/>
          </w:rPr>
          <w:t>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ньше размера земельного налога, арендная плата за земельный участок принимается равной земельному налогу, за исключением случаев, предусмотренных </w:t>
      </w:r>
      <w:hyperlink w:anchor="Par4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азмер арендной платы за земельный участок пересматривается арендодателем в одностороннем и бесспорном порядке по следующим осн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кадастровой стоимости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земельного участка из одной категории в другу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вида разрешенного использования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 отношении земельных участков, предоставленных для строительства объектов капитального строительства, вид разрешенного использования земельного участка для расчета арендной платы устанавливается в соответствии с решением о предоставлении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В отношении земельных участков, предоставленных для строительства, сумма арендной платы рассчитывается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и этом ставка арендной платы устанавл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трех десятых процента - в отношении земельных участков, предоставленных для жилищ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полутора процентов - в отношении земельных участков, предоставленных для других видов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по истечении трех лет с даты предоставления в аренду земельного участка для строительства (за исключением случаев предоставления земельных участков для жилищного строительства) право на завершенный строительством объект не зарегистрировано в установленном порядке, к ставке арендной платы за такой земельный участок применяется повышающий коэффициент 3. Правило абзаца четвертого настоящего пункта применяется и в случае замены арендатора земельного участка в течение срока действия договора аренды, а также заключения нового договора в порядке, предусмотренн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октября 2001 года N 137-ФЗ "О введении в действие Земельного кодекса Российской Федера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о истечении трех лет с даты предоставления в аренду земельного участка, находящегося в муниципальной собственности для жилищного строительства, за исключением случаев предоставления земельных участков для индивидуального жилищного строительства, не введен в эксплуатацию построенный на таком земельном участке объект недвижимости, арендная плата за такой земельный участок устанавливается в размере трехкратной налоговой ставки земельного налога на соответствующий земельный участ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1. Ежегодная арендная плата за земельный участок, предоставленный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5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октября 2001 года N 137-ФЗ "О введении в действие Земельного кодекса Российской Федерации" лицу для жилищного строительства или лицу, к которому перешли права и обязанности по договору аренды такого земельного участка, устанавл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вух с половиной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пяти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В случае осуществления арендатором (арендаторами) на земельном участке нескольких видов разрешенного использования земельного участка расчет размера арендной платы производится в следующе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условии представления арендатором документов, подтверждающих осуществление определенного разрешенного вида деятельности (свидетельство о государственной регистрации права собственности на объект недвижимого имущества, расположенный на земельном участке, либо проектная документация), - пропорционально используемым площадям с учетом соответствующей ставки арендной 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непредставления арендатором (арендаторами) документов, подтверждающих осуществление определенного разрешенного вида деятельности на земельном участке, - применяется ставка арендной платы того вида разрешенного использования земельного участка, для которого указанное значение является наибольш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4" w:name="Par49"/>
      <w:bookmarkEnd w:id="4"/>
      <w:r>
        <w:rPr>
          <w:rFonts w:cs="Times New Roman" w:ascii="Times New Roman" w:hAnsi="Times New Roman"/>
          <w:sz w:val="28"/>
          <w:szCs w:val="28"/>
        </w:rPr>
        <w:t>III. Особенности определения арендной плат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дельных категорий арендатор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hyperlink r:id="rId7">
        <w:bookmarkStart w:id="5" w:name="Par52"/>
        <w:bookmarkEnd w:id="5"/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>.1. Размер арендной платы при условии использования земельного участка, не связанного с предпринимательской деятельностью, принимается в размере 10 процентов арендной платы на одного арендатора в отношении земельного участка, предоставленного в аренду следующим категориям арендатор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тераны и инвалиды Великой Отечественной войны, ветераны и инвалиды боевых действий на территории СССР, на территории Российской Федерации и территориях других государ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ерои Советского Союза, Герои Социалистического Труда, Герои Труда Российской Федерации, Герои Российской Федерации и полные кавалеры ордена Слав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четные граждане муниципальных районов, городских округов Архангель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валиды I и II групп, инвалиды с дет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граждане, имеющие право на получение социальной поддержки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5 мая 1991 года N 1244-1 "О социальной защите граждан, подвергшихся воздействию радиации вследствие катастрофы на Чернобыльской АЭС",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граждане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граждане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граждане, имеющие право на получение социальной поддержки в соответствии с Указом Президента Российской Федерации от 05.05.1992 № 431 «О мерах по социальной поддержке многодетных семей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и аренде двух и более земельных участков уменьшение размера арендной платы осуществляется только по одному из этих земельных участков (по выбору арендатор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В отношении земельных участков, предоставленных в аренду гаражным кооперативам, садоводческим, огородническим, дачным некоммерческим объединениям граждан, имеющим в своем составе лиц из указанных в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р арендной платы уменьшается в отношении земельных участков, предоставленных членам указанных объединений граждан, имеющим право на уменьшение арендной платы в соответствии с пунктом 3.1 настоящего Полож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Лицам, указанным в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счет арендной платы производится на основании документов, подтверждающих право на уменьшение арендной 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 отношении земельных участков, предоставленных в аренду гаражным кооперативам, садоводческим, огородническим, дачным некоммерческим объединениям граждан, документы, подтверждающие право на уменьшение арендной платы, представляются руководителями (председателями) этих организаций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рядок, условия и сроки внесения арендной плат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hyperlink r:id="rId11">
        <w:bookmarkStart w:id="6" w:name="Par69"/>
        <w:bookmarkEnd w:id="6"/>
        <w:r>
          <w:rPr>
            <w:rStyle w:val="InternetLink"/>
            <w:rFonts w:cs="Times New Roman" w:ascii="Times New Roman" w:hAnsi="Times New Roman"/>
            <w:sz w:val="28"/>
            <w:szCs w:val="28"/>
          </w:rPr>
          <w:t>4.1</w:t>
        </w:r>
      </w:hyperlink>
      <w:r>
        <w:rPr>
          <w:rFonts w:cs="Times New Roman" w:ascii="Times New Roman" w:hAnsi="Times New Roman"/>
          <w:sz w:val="28"/>
          <w:szCs w:val="28"/>
        </w:rPr>
        <w:t>. Арендная плата юридическими лицами и гражданами, осуществляющими предпринимательскую деятельность без образования юридического лица, вносится ежеквартально равными частями не позднее 15 числа месяца, следующего за кварталом, а за IV квартал - не позднее 15 декабря текущего года.</w:t>
      </w:r>
    </w:p>
    <w:p>
      <w:pPr>
        <w:pStyle w:val="ConsPlusNormal"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4.2</w:t>
        </w:r>
      </w:hyperlink>
      <w:r>
        <w:rPr>
          <w:rFonts w:cs="Times New Roman" w:ascii="Times New Roman" w:hAnsi="Times New Roman"/>
          <w:sz w:val="28"/>
          <w:szCs w:val="28"/>
        </w:rPr>
        <w:t>. Арендатор вправе произвести платежи за аренду земельных участков досроч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В случае неуплаты (несвоевременной уплаты) арендной платы в установленные пунктом </w:t>
      </w:r>
      <w:hyperlink w:anchor="Par69">
        <w:r>
          <w:rPr>
            <w:rStyle w:val="InternetLink"/>
            <w:rFonts w:cs="Times New Roman" w:ascii="Times New Roman" w:hAnsi="Times New Roman"/>
            <w:sz w:val="28"/>
            <w:szCs w:val="28"/>
          </w:rPr>
          <w:t>4.1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сроки арендатору начисляется пеня в размере 1/300 ставки рефинансирования Центрального Банка России за каждый день просрочки платеж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Арендная плата исчисляется в полных рублях. Сумма арендной платы менее 50 копеек округляется в меньшую сторону до полного рубля, а 50 копеек и более округляется в большую сторону до полного руб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Датой исполнения арендатором обязательств по внесению арендной платы, определенной договором аренды земельного участка, считается дата поступления денежных средств на расчетный счет Управления Федерального казначейства по Архангель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E340DDDA00432D7E8805B1C5FCD3CA43B2E239A29FC29B2E856BE0F3D1F5C66163274A3AC6B8D7766EFB62M5L" TargetMode="External"/><Relationship Id="rId3" Type="http://schemas.openxmlformats.org/officeDocument/2006/relationships/hyperlink" Target="consultantplus://offline/ref=0BE340DDDA00432D7E8805B1C5FCD3CA43B2E239A29FC29B2E856BE0F3D1F5C66163274A3AC6B8D7766EFB62M5L" TargetMode="External"/><Relationship Id="rId4" Type="http://schemas.openxmlformats.org/officeDocument/2006/relationships/hyperlink" Target="consultantplus://offline/ref=0BE340DDDA00432D7E8805B1C5FCD3CA43B2E239A29FC29B2E856BE0F3D1F5C66163274A3AC6B8D7766EFB62M5L" TargetMode="External"/><Relationship Id="rId5" Type="http://schemas.openxmlformats.org/officeDocument/2006/relationships/hyperlink" Target="consultantplus://offline/ref=0BE340DDDA00432D7E881BBCD3908DC641BFB831A696CCCA77DA30BDA4D8FF91262C7E087ECBB8D167M4L" TargetMode="External"/><Relationship Id="rId6" Type="http://schemas.openxmlformats.org/officeDocument/2006/relationships/hyperlink" Target="consultantplus://offline/ref=0BE340DDDA00432D7E881BBCD3908DC641BFB831A696CCCA77DA30BDA4D8FF91262C7E087ECBB9D067M7L" TargetMode="External"/><Relationship Id="rId7" Type="http://schemas.openxmlformats.org/officeDocument/2006/relationships/hyperlink" Target="consultantplus://offline/ref=0BE340DDDA00432D7E8805B1C5FCD3CA43B2E239A799C69B29856BE0F3D1F5C66163274A3AC6B8D7766EFB62M6L" TargetMode="External"/><Relationship Id="rId8" Type="http://schemas.openxmlformats.org/officeDocument/2006/relationships/hyperlink" Target="consultantplus://offline/ref=0BE340DDDA00432D7E881BBCD3908DC641BFB83DA59ECCCA77DA30BDA46DM8L" TargetMode="External"/><Relationship Id="rId9" Type="http://schemas.openxmlformats.org/officeDocument/2006/relationships/hyperlink" Target="consultantplus://offline/ref=0BE340DDDA00432D7E881BBCD3908DC641BDBC36A596CCCA77DA30BDA46DM8L" TargetMode="External"/><Relationship Id="rId10" Type="http://schemas.openxmlformats.org/officeDocument/2006/relationships/hyperlink" Target="consultantplus://offline/ref=0BE340DDDA00432D7E881BBCD3908DC641BFB83CAD9DCCCA77DA30BDA46DM8L" TargetMode="External"/><Relationship Id="rId11" Type="http://schemas.openxmlformats.org/officeDocument/2006/relationships/hyperlink" Target="consultantplus://offline/ref=0BE340DDDA00432D7E8805B1C5FCD3CA43B2E239A799C69B29856BE0F3D1F5C66163274A3AC6B8D7766EFB62M6L" TargetMode="External"/><Relationship Id="rId12" Type="http://schemas.openxmlformats.org/officeDocument/2006/relationships/hyperlink" Target="consultantplus://offline/ref=0BE340DDDA00432D7E8805B1C5FCD3CA43B2E239A799C69B29856BE0F3D1F5C66163274A3AC6B8D7766EFB62M6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46:00Z</dcterms:created>
  <dc:creator>Vodolazova</dc:creator>
  <dc:description/>
  <cp:keywords/>
  <dc:language>en-US</dc:language>
  <cp:lastModifiedBy>Мельников Дмитрий Анатольевич</cp:lastModifiedBy>
  <cp:lastPrinted>2014-11-18T11:30:00Z</cp:lastPrinted>
  <dcterms:modified xsi:type="dcterms:W3CDTF">2014-12-11T11:18:00Z</dcterms:modified>
  <cp:revision>8</cp:revision>
  <dc:subject/>
  <dc:title>Приложение  к решению Собрания депутатов </dc:title>
</cp:coreProperties>
</file>