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 xml:space="preserve">ПРИЛОЖЕНИЕ №15 </w:t>
      </w:r>
    </w:p>
    <w:p>
      <w:pPr>
        <w:pStyle w:val="Normal"/>
        <w:ind w:left="5040" w:hanging="0"/>
        <w:jc w:val="both"/>
        <w:rPr/>
      </w:pPr>
      <w:r>
        <w:rPr/>
        <w:t xml:space="preserve">к Решению Собрания депутатов МО «Приморский   муниципальный     район» </w:t>
      </w:r>
    </w:p>
    <w:p>
      <w:pPr>
        <w:pStyle w:val="Normal"/>
        <w:ind w:left="5040" w:hanging="0"/>
        <w:jc w:val="both"/>
        <w:rPr/>
      </w:pPr>
      <w:r>
        <w:rPr/>
        <w:t>«О внесении изменений и дополнений в бюджет муниципального образования «Приморский муниципальный район» на 2014 год и плановый  период 2015 и            2016 годов» от 11 декабря  2014 года № 110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, вносимые в Приложение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3 декабря 2013 года №36  «О бюджете муниципального образования «Приморский муниципальный район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5 и 2016 год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</w:t>
        <w:tab/>
        <w:t>В преамбуле абзацы со второго по семнадцатый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-</w:t>
        <w:tab/>
        <w:t>иных межбюджетных трансфертов на обеспечение мероприятий по  модернизации и капитальному ремонту объектов топливно-энергетического комплекса и жилищно-коммунального хозяйства, модернизации, капитальному ремонту и ремонту объектов коммунального хозяйства в рамках муниципальной программы «Развитие жилищно-коммунального комплекса и социальной сферы в муниципальном образовании «Приморский муниципальный район» на 2014-2020 годы» на 2014 год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иных межбюджетных трансфертов на реализацию муниципальной программы муниципального образования «Приморский муниципальный район» «Развитие инфраструктуры Соловецкого архипелага                                                   (2014-2019 годы)» и государственной программы Архангельской области «Развитие инфраструктуры Соловецкого архипелага (2014-2019 годы)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субвенций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 числа детей сирот и детей, оставшихся без попечения родителе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субвенций на осуществление государственных полномочий по первичному воинскому учету на территориях, где отсутствуют военные комиссариат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субвенций на осуществление государственных полномочий в сфере административных правонарушен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дотаций на обеспечение сбалансированности бюджетов поселений в рамках реализации муниципальной программы муниципального образования «Приморский муниципальный район» «Эффективное управление муниципальными финансами на 2014-2020 годы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иных межбюджетных трансфертов на погашение кредиторской задолжен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иных межбюджетных трансфертов на непредвиденные и чрезвычайные расходы за счет средств, выделяемых из резервного фонда администрации муниципального образова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иных межбюджетных трансфертов на реализацию мероприятий за счет средств, выделяемых из резервного фонда Правительства Архангельской обла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иных межбюджетных трансфертов на поддержку территориального общественного самоуправления в рамках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» и муниципальной программы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                     на 2014-2020 годы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иных межбюджетных трансфертов на компенсацию расходов на уплату налога на имущество организаций и транспортного налог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иных межбюджетных трансфертов на реализацию муниципальной программы муниципального образования «Приморский муниципальный район» «Защита населения от чрезвычайных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-2020 годы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иных межбюджетных трансфертов на разработку проектов организации дорожного движения в населенных пунктах Приморского района – п.Лайский Док, дер. Рикасих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субсид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иных межбюджетных трансфертов на обустройство плоскостных спортивных сооружен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иных межбюджетных трансфертов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на 2014 год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</w:t>
        <w:tab/>
        <w:t>По тексту Приложения цифры «2014-2016» заменить цифрами «2014-2020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ункт 1 после слова «…Порядок…» дополнить словами «…предоставления иных межбюджетных трансфертов на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дпункт 1.1. после слова «…предоставления…» дополнить словом «…иных…», после слов «…далее соответственно – …» дополнить словами «…межбюджетные трансферты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ункты 2, 7, 8, 9, 10, 11, 12, 13, 15, 16 после слов «…предоставления…» дополнить словами «…иных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одпункты 2.1., 7.1., 8.1., 9.1., 10.1., 12.1., 15.1. после слов «…предоставления…» дополнить словами «…иных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В пунктах 3, 4, 5 слова «…межбюджетных трансфертов…» заменить словами «…субвенций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 подпунктах 3.1., 4.1., 5.1. слова «…предоставления межбюджетных трансфертов…» заменить словами «…предоставления субвенций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В пункте 6 слова «…межбюджетных трансфертов…» заменить словом «…дотаций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В подпункте 6.1. слова «…предоставления межбюджетных трансфертов…» заменить словами «…предоставления дотаций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В подпункте 10.9. слова «…по развитию местного самоуправления…» заменить словами «…по местному самоуправлению и внутренней политике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В подпункте 11.1. слова «…11.1. Межбюджетные…» заменить словами «…11.1. Иные межбюджетные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3.</w:t>
        <w:tab/>
        <w:t>Подпункт 12.9. дополнить новым абзацем третьим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В случае поступления в районный бюджет средств межбюджетных трансфертов по основаниям, установленным абзацем вторым настоящего подпункта, общий объем межбюджетных трансфертов в текущем финансовом году подлежит сокращению на сумму перечисленных в районный бюджет органами местного самоуправления поселений невостребованных в текущем финансовом году средств межбюджетных трансфертов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одпункты 13.1, 16.1. после слов «…и расходования…» дополнить словами «…иных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В пункте 14 слова «…межбюджетных трансфертов…» заменить словом «…субсидий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6.</w:t>
        <w:tab/>
        <w:t>В подпункте 14.1. слова «…предоставления межбюджетных трансфертов…» заменить словами «…предоставления субсидий…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50:00Z</dcterms:created>
  <dc:creator>EAbdrahmanova</dc:creator>
  <dc:description/>
  <cp:keywords/>
  <dc:language>en-US</dc:language>
  <cp:lastModifiedBy>Мельников Дмитрий Анатольевич</cp:lastModifiedBy>
  <cp:lastPrinted>2014-12-15T09:21:00Z</cp:lastPrinted>
  <dcterms:modified xsi:type="dcterms:W3CDTF">2014-12-15T06:21:00Z</dcterms:modified>
  <cp:revision>20</cp:revision>
  <dc:subject/>
  <dc:title>Приложение № 5 к Решению Собрания депутатов МО «Приморский муниципальный район» «О внесении изменений и дополнений в Решение «О бюджете муниципального образования «Приморский муниципальный район» на 2011 год» от 10 февраля 2011 года № ____</dc:title>
</cp:coreProperties>
</file>