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709"/>
        <w:gridCol w:w="1036"/>
        <w:gridCol w:w="468"/>
        <w:gridCol w:w="306"/>
        <w:gridCol w:w="576"/>
        <w:gridCol w:w="1026"/>
        <w:gridCol w:w="1669"/>
      </w:tblGrid>
      <w:tr>
        <w:trPr>
          <w:trHeight w:val="270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1710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 МО "Приморский муниципальный район"    "О  бюджете муниципального образования "Приморский муниципальный район" на 2015 год и плановый период 2016 и 2017 годов"             от 11 декабря 2014 года № 111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районного бюджета на 2015 год 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255" w:hRule="atLeast"/>
        </w:trPr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1065" w:hRule="atLeast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06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по инфраструктурному развитию и муниципальному хозяйству администрации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 058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7,0</w:t>
            </w:r>
          </w:p>
        </w:tc>
      </w:tr>
      <w:tr>
        <w:trPr>
          <w:trHeight w:val="106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126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45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6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6,8</w:t>
            </w:r>
          </w:p>
        </w:tc>
      </w:tr>
      <w:tr>
        <w:trPr>
          <w:trHeight w:val="139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 и социальной сферы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и доставка каменного уг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,0</w:t>
            </w:r>
          </w:p>
        </w:tc>
      </w:tr>
      <w:tr>
        <w:trPr>
          <w:trHeight w:val="5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,0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</w:t>
            </w:r>
          </w:p>
        </w:tc>
      </w:tr>
      <w:tr>
        <w:trPr>
          <w:trHeight w:val="5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</w:t>
            </w:r>
          </w:p>
        </w:tc>
      </w:tr>
      <w:tr>
        <w:trPr>
          <w:trHeight w:val="68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75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 на софинансирование капитальных вложений в объекты муниципальной собственности муниципального образования "Сельское поселение Соловецко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</w:t>
            </w:r>
          </w:p>
        </w:tc>
      </w:tr>
      <w:tr>
        <w:trPr>
          <w:trHeight w:val="31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5,0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9,0</w:t>
            </w:r>
          </w:p>
        </w:tc>
      </w:tr>
      <w:tr>
        <w:trPr>
          <w:trHeight w:val="123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 бюджетных учреждени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9,0</w:t>
            </w:r>
          </w:p>
        </w:tc>
      </w:tr>
      <w:tr>
        <w:trPr>
          <w:trHeight w:val="73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9,0</w:t>
            </w:r>
          </w:p>
        </w:tc>
      </w:tr>
      <w:tr>
        <w:trPr>
          <w:trHeight w:val="3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9,0</w:t>
            </w:r>
          </w:p>
        </w:tc>
      </w:tr>
      <w:tr>
        <w:trPr>
          <w:trHeight w:val="10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6,0</w:t>
            </w:r>
          </w:p>
        </w:tc>
      </w:tr>
      <w:tr>
        <w:trPr>
          <w:trHeight w:val="123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 бюджетных учреждени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6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6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6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266,9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0</w:t>
            </w:r>
          </w:p>
        </w:tc>
      </w:tr>
      <w:tr>
        <w:trPr>
          <w:trHeight w:val="10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0</w:t>
            </w:r>
          </w:p>
        </w:tc>
      </w:tr>
      <w:tr>
        <w:trPr>
          <w:trHeight w:val="99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ногоквартирного жилищного фонда, хозяйственных и вспомогательных построек, относящихся к жилищному фонду поселка Соловец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 на софинансирование капитальных вложений в объекты муниципальной собственности муниципального образования "Сельское поселение Соловецко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63,0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 и социальной сферы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3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, капитальный ремонт и ремонт объектов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3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3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3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2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омплекса по переработке и размещению отходов производства и потребления в поселке Соловец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0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0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 на софинансирование капитальных вложений в объекты муниципальной собственности муниципального образования "Сельское поселение Соловецко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</w:tr>
      <w:tr>
        <w:trPr>
          <w:trHeight w:val="63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устройству мест для размещения бытовых отходов на территории Примор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</w:tr>
      <w:tr>
        <w:trPr>
          <w:trHeight w:val="51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</w:tr>
      <w:tr>
        <w:trPr>
          <w:trHeight w:val="68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3,9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3,9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4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6</w:t>
            </w:r>
          </w:p>
        </w:tc>
      </w:tr>
      <w:tr>
        <w:trPr>
          <w:trHeight w:val="69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6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67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57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7,5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3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3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</w:tr>
      <w:tr>
        <w:trPr>
          <w:trHeight w:val="69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4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2,0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етского сада на 60 мест в п.Боброво Примор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етского сада на 120 мест в п. Катунино Примор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2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здания детского сада на 110 мест в поселке Соловец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2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2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2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2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2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здания средней школы на 120 мест в поселке Соловец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2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2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2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0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35,1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6,3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 и социальной сферы в муниципальном образовании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6,3</w:t>
            </w:r>
          </w:p>
        </w:tc>
      </w:tr>
      <w:tr>
        <w:trPr>
          <w:trHeight w:val="50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6,3</w:t>
            </w:r>
          </w:p>
        </w:tc>
      </w:tr>
      <w:tr>
        <w:trPr>
          <w:trHeight w:val="49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6,3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6,3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8,8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8,8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8,8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3,5</w:t>
            </w:r>
          </w:p>
        </w:tc>
      </w:tr>
      <w:tr>
        <w:trPr>
          <w:trHeight w:val="64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3,5</w:t>
            </w:r>
          </w:p>
        </w:tc>
      </w:tr>
      <w:tr>
        <w:trPr>
          <w:trHeight w:val="58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 по социальной политике администрации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66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</w:tr>
      <w:tr>
        <w:trPr>
          <w:trHeight w:val="19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иным некоммерческим организациям, не являющимся муниципаль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общегосударственных вопр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внутренних 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9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еступлений и и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09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19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69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частие Приморского района в "Маргаритинской ярмар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61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37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19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8,9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3</w:t>
            </w:r>
          </w:p>
        </w:tc>
      </w:tr>
      <w:tr>
        <w:trPr>
          <w:trHeight w:val="19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9,3</w:t>
            </w:r>
          </w:p>
        </w:tc>
      </w:tr>
      <w:tr>
        <w:trPr>
          <w:trHeight w:val="99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 на мероприятия по обеспечению жильем граждан, молодых семей и молодых специалистов, проживающих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5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9,6</w:t>
            </w:r>
          </w:p>
        </w:tc>
      </w:tr>
      <w:tr>
        <w:trPr>
          <w:trHeight w:val="19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9,6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2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2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2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0,0</w:t>
            </w:r>
          </w:p>
        </w:tc>
      </w:tr>
      <w:tr>
        <w:trPr>
          <w:trHeight w:val="19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1,0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5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5</w:t>
            </w:r>
          </w:p>
        </w:tc>
      </w:tr>
      <w:tr>
        <w:trPr>
          <w:trHeight w:val="57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</w:tr>
      <w:tr>
        <w:trPr>
          <w:trHeight w:val="75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</w:t>
            </w:r>
          </w:p>
        </w:tc>
      </w:tr>
      <w:tr>
        <w:trPr>
          <w:trHeight w:val="49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1,8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8,2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8,2</w:t>
            </w:r>
          </w:p>
        </w:tc>
      </w:tr>
      <w:tr>
        <w:trPr>
          <w:trHeight w:val="61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</w:tr>
      <w:tr>
        <w:trPr>
          <w:trHeight w:val="73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74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обязательства в соответствии с Решением Собрания депутатов МО "Приморский муниципальный район"  от 20.03.2008 года № 216  "О почетной грамоте муниципального образования "Приморский муниципальный район" "За материн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5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обязательства в соответствии с Решением Собрания депутатов МО "Приморский муниципальный район"  от 22.06.2006 года № 120 Положение "О звании "Почетный гражданин муниципального 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44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5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</w:tc>
      </w:tr>
      <w:tr>
        <w:trPr>
          <w:trHeight w:val="19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</w:tc>
      </w:tr>
      <w:tr>
        <w:trPr>
          <w:trHeight w:val="37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</w:tc>
      </w:tr>
      <w:tr>
        <w:trPr>
          <w:trHeight w:val="51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</w:tc>
      </w:tr>
      <w:tr>
        <w:trPr>
          <w:trHeight w:val="68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</w:tr>
      <w:tr>
        <w:trPr>
          <w:trHeight w:val="19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присвоению спортивных разрядов спортсменам Архангель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</w:tr>
      <w:tr>
        <w:trPr>
          <w:trHeight w:val="129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 культуры и библиотечного обслуживания  администрации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158,5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709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131,4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3,7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сферы культуры муниципального образования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183,7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2,8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2,8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2,8</w:t>
            </w:r>
          </w:p>
        </w:tc>
      </w:tr>
      <w:tr>
        <w:trPr>
          <w:trHeight w:val="16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</w:tr>
      <w:tr>
        <w:trPr>
          <w:trHeight w:val="589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метной документации на строительство, реконструкцию и капитальный ремонт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7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еспечения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769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к информационно-телекоммуникационной сети "Интернет" общедоступных библиотек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67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7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домов культуры 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35,0</w:t>
            </w:r>
          </w:p>
        </w:tc>
      </w:tr>
      <w:tr>
        <w:trPr>
          <w:trHeight w:val="67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35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35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зеев 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9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9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9,0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библиотек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70,0</w:t>
            </w:r>
          </w:p>
        </w:tc>
      </w:tr>
      <w:tr>
        <w:trPr>
          <w:trHeight w:val="6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7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370,0</w:t>
            </w:r>
          </w:p>
        </w:tc>
      </w:tr>
      <w:tr>
        <w:trPr>
          <w:trHeight w:val="45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,7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сферы культуры муниципального образования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,7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,7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5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5</w:t>
            </w:r>
          </w:p>
        </w:tc>
      </w:tr>
      <w:tr>
        <w:trPr>
          <w:trHeight w:val="649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6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8 748,5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2,2</w:t>
            </w:r>
          </w:p>
        </w:tc>
      </w:tr>
      <w:tr>
        <w:trPr>
          <w:trHeight w:val="37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2,2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образования, создание условий для социализации детей в муниципальном образовании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и доставка каменного угля для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0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57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75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 041,5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615,7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образования, создание условий для социализации детей в муниципальном образовании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615,7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04,8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04,8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04,8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</w:t>
            </w:r>
          </w:p>
        </w:tc>
      </w:tr>
      <w:tr>
        <w:trPr>
          <w:trHeight w:val="68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школьное образование дете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62,9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62,9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62,9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921,6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образования, создание условий для социализации детей в муниципальном образовании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921,6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012,5</w:t>
            </w:r>
          </w:p>
        </w:tc>
      </w:tr>
      <w:tr>
        <w:trPr>
          <w:trHeight w:val="649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012,5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012,5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метной документации на строительство, реконструкцию и капитальный ремонт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еспечения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8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</w:tr>
      <w:tr>
        <w:trPr>
          <w:trHeight w:val="69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</w:tr>
      <w:tr>
        <w:trPr>
          <w:trHeight w:val="6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8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8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73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общеобразовательных учреждени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49,7</w:t>
            </w:r>
          </w:p>
        </w:tc>
      </w:tr>
      <w:tr>
        <w:trPr>
          <w:trHeight w:val="73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49,7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49,7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образовательных учреждений по внешкольной работе с детьми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1,4</w:t>
            </w:r>
          </w:p>
        </w:tc>
      </w:tr>
      <w:tr>
        <w:trPr>
          <w:trHeight w:val="68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1,4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1,4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0,0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образования, создание условий для социализации детей в муниципальном образовании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20,0</w:t>
            </w:r>
          </w:p>
        </w:tc>
      </w:tr>
      <w:tr>
        <w:trPr>
          <w:trHeight w:val="4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8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8,0</w:t>
            </w:r>
          </w:p>
        </w:tc>
      </w:tr>
      <w:tr>
        <w:trPr>
          <w:trHeight w:val="67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2,0</w:t>
            </w:r>
          </w:p>
        </w:tc>
      </w:tr>
      <w:tr>
        <w:trPr>
          <w:trHeight w:val="34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2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09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64,2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образования, создание условий для социализации детей в муниципальном образовании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4,2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1,4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3,6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3,6</w:t>
            </w:r>
          </w:p>
        </w:tc>
      </w:tr>
      <w:tr>
        <w:trPr>
          <w:trHeight w:val="5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6,0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1,4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1,4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6</w:t>
            </w:r>
          </w:p>
        </w:tc>
      </w:tr>
      <w:tr>
        <w:trPr>
          <w:trHeight w:val="74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6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ступной среды для инвали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услуг в рамках договора о сотрудничестве с Архангельским региональным отделением общероссийской общественной  организации "Российский Красный Крес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44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выпускникам школ за особые успехи в учении и стипендии учащимся, имеющим отличные результаты  обучения, премии лучшим педаго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пендии студентам, обучающимся  по договору о целевом обучении в образовательных организациях  высшего профессионального 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529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, предусматривающих обращение взыскания на средства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4,8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4,8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образования, создание условий для социализации детей в муниципальном образовании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4,8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присмотр и уход за ребенком в государственных и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4,8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4,8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4,8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7 473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53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ффективное управление муниципальными  финансами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48,6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ффективное управление муниципальными  финансами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48,6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0,0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1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1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</w:tr>
      <w:tr>
        <w:trPr>
          <w:trHeight w:val="68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98,6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9,6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9,6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образования «Приморский муниципальны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образования «Приморский муниципальны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6,9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</w:t>
            </w:r>
          </w:p>
        </w:tc>
      </w:tr>
      <w:tr>
        <w:trPr>
          <w:trHeight w:val="7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общегосударственных вопр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5,8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5,6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5,6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5,6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, предусматривающих обращение взыскания на средства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2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2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2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ффективное управление муниципальными  финансами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20,6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5,9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ффективное управление муниципальными  финансами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5,9</w:t>
            </w:r>
          </w:p>
        </w:tc>
      </w:tr>
      <w:tr>
        <w:trPr>
          <w:trHeight w:val="44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5,9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5,9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5,9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муниципальных образований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4,7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ффективное управление муниципальными  финансами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4,7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ер по обеспечению сбалансированности бюджетов муниципальных образований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4,7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4,7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4,7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экономики и прогнозирования  администрации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64,9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3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2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кономическое развитие и инвестиционная деятельность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2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709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2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2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2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709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1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кономическое развитие и инвестиционная деятельность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муки и лекарственных средств в районы Крайнего Севера и приравненные к ним местности с ограниченными сроками завоза груз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0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</w:tr>
      <w:tr>
        <w:trPr>
          <w:trHeight w:val="68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49,6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кономическое развитие и инвестиционная деятельность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малых форм хозяйствования личных подсобных и крестьянских (фермерских) хозяй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сельск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69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1,0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кономическое развитие и инвестиционная деятельность в муниципальном образовании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1,0</w:t>
            </w:r>
          </w:p>
        </w:tc>
      </w:tr>
      <w:tr>
        <w:trPr>
          <w:trHeight w:val="21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вне границ насленных пунктов в границах Приморского района, в том числе устройство и содержание ледовых пере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1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1,0</w:t>
            </w:r>
          </w:p>
        </w:tc>
      </w:tr>
      <w:tr>
        <w:trPr>
          <w:trHeight w:val="709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1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8,6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кономическое развитие и инвестиционная деятельность в муниципальном образовании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8,6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9,7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3,3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803,3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</w:tr>
      <w:tr>
        <w:trPr>
          <w:trHeight w:val="67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условий в обеспечении товарами первой необходимости жителей труднодоступных и малонаселенных пунктов Примор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чие мероприятия в сфере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0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"Устойчивое развитие сельских территорий Приморского района на 2014 – 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ведомственным жильем в сельской местности специалистов сельскохозяйственных товаропроизв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 на мероприятия по обеспечению жильем граждан, молодых семей и молодых специалистов, проживающих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управлению муниципальным  имуществом и земельным отношениям администрации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848,1</w:t>
            </w:r>
          </w:p>
        </w:tc>
      </w:tr>
      <w:tr>
        <w:trPr>
          <w:trHeight w:val="31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8,1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848,1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"Развитие имущественно-земельных отношений в муниципальном образовании "Приморский муниципальный район" на 2015 - 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7,0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4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8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8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5,6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1,3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1,3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1</w:t>
            </w:r>
          </w:p>
        </w:tc>
      </w:tr>
      <w:tr>
        <w:trPr>
          <w:trHeight w:val="6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1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 на мероприятия по обеспечению проведения кадастровых работ в отношении земельных участков, предоставляемых многодетным семь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73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6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роведения кадастровых работ в отношении земельных участков, государственная собственность на которые не разграничена, технической инвентаризации, паспортизации и оценки рыночной стоимости объекто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</w:tr>
      <w:tr>
        <w:trPr>
          <w:trHeight w:val="75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91,5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02,9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муниципального образования «Приморский муниципальный район» и администрации муниципального образования «Приморский муниципальны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«Приморский муниципальны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9,2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9,2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73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созданию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4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4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4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39,8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67,5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67,5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9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9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7,2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 в муниципальном образовании «Приморский муниципальны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7,2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8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8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8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,4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,4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,4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71,7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51,7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территориального общественного самоуправления Архангельской обла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7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7</w:t>
            </w:r>
          </w:p>
        </w:tc>
      </w:tr>
      <w:tr>
        <w:trPr>
          <w:trHeight w:val="649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7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 бюджетных учреждени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5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5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5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щегосударственных вопросов, осуществляемые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7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</w:t>
            </w:r>
          </w:p>
        </w:tc>
      </w:tr>
      <w:tr>
        <w:trPr>
          <w:trHeight w:val="5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</w:t>
            </w:r>
          </w:p>
        </w:tc>
      </w:tr>
      <w:tr>
        <w:trPr>
          <w:trHeight w:val="709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</w:tr>
      <w:tr>
        <w:trPr>
          <w:trHeight w:val="732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</w:tr>
      <w:tr>
        <w:trPr>
          <w:trHeight w:val="21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Защита населения от чрезвычайных  ситуаций природного и техногенного характера, обеспечение пожарной безопасности, противодействие терроризму и экстремизму на территории муниципального образования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тиводействию терроризму и экстремиз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81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8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общегосударственных вопр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8,6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8,6</w:t>
            </w:r>
          </w:p>
        </w:tc>
      </w:tr>
      <w:tr>
        <w:trPr>
          <w:trHeight w:val="21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Защита населения от чрезвычайных  ситуаций природного и техногенного характера, обеспечение пожарной безопасности, противодействие терроризму и экстремизму на территории муниципального образования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8,6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4,4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5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5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80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</w:t>
            </w:r>
          </w:p>
        </w:tc>
      </w:tr>
      <w:tr>
        <w:trPr>
          <w:trHeight w:val="698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21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Защита населения от чрезвычайных  ситуаций природного и техногенного характера, обеспечение пожарной безопасности, противодействие терроризму и экстремизму на территории муниципального образования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разделений добровольной пожарной охра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44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рание депутатов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20,8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0,8</w:t>
            </w:r>
          </w:p>
        </w:tc>
      </w:tr>
      <w:tr>
        <w:trPr>
          <w:trHeight w:val="96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4,3</w:t>
            </w:r>
          </w:p>
        </w:tc>
      </w:tr>
      <w:tr>
        <w:trPr>
          <w:trHeight w:val="144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Собрания депутатов муниципального образования «Приморский муниципальный район» и депутатов (членов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4,3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брания депутатов муниципального образования «Приморский муниципальны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9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9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9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9</w:t>
            </w:r>
          </w:p>
        </w:tc>
      </w:tr>
      <w:tr>
        <w:trPr>
          <w:trHeight w:val="255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,4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,4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8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8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</w:t>
            </w:r>
          </w:p>
        </w:tc>
      </w:tr>
      <w:tr>
        <w:trPr>
          <w:trHeight w:val="743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Собрания депутатов муниципального образования «Приморский муниципальны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4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4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6,5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«Приморский муниципальны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6,5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6,5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8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8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72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общегосударственных вопр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</w:tr>
      <w:tr>
        <w:trPr>
          <w:trHeight w:val="120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3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3</w:t>
            </w:r>
          </w:p>
        </w:tc>
      </w:tr>
      <w:tr>
        <w:trPr>
          <w:trHeight w:val="4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780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 62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48"/>
        <w:gridCol w:w="306"/>
        <w:gridCol w:w="576"/>
        <w:gridCol w:w="999"/>
        <w:gridCol w:w="2113"/>
      </w:tblGrid>
      <w:tr>
        <w:trPr>
          <w:trHeight w:val="315" w:hRule="atLeast"/>
        </w:trPr>
        <w:tc>
          <w:tcPr>
            <w:tcW w:w="477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9</w:t>
            </w:r>
          </w:p>
        </w:tc>
      </w:tr>
      <w:tr>
        <w:trPr>
          <w:trHeight w:val="945" w:hRule="atLeast"/>
        </w:trPr>
        <w:tc>
          <w:tcPr>
            <w:tcW w:w="477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2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 Решению Собрания депутатов  МО "Приморский муниципальный район"           "О бюджете муниципального образования "Приморский муниципальный район" на 2015 год и плановый период 2016 и 2017 годов"                   от 11 декабря 2014 года № 1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949" w:hRule="atLeast"/>
        </w:trPr>
        <w:tc>
          <w:tcPr>
            <w:tcW w:w="477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92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 на 2015 год </w:t>
            </w:r>
          </w:p>
        </w:tc>
      </w:tr>
      <w:tr>
        <w:trPr>
          <w:trHeight w:val="345" w:hRule="atLeast"/>
        </w:trPr>
        <w:tc>
          <w:tcPr>
            <w:tcW w:w="47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77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104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МУНИЦИПАЛЬНЫЕ ПРОГРАММЫ МУНИЦИПАЛЬНОГО ОБРАЗОВАНИЯ "ПРИМОРСКИЙ МУНИЦИПАЛЬНЫЙ РАЙОН"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6 240,7</w:t>
            </w:r>
          </w:p>
        </w:tc>
      </w:tr>
      <w:tr>
        <w:trPr>
          <w:trHeight w:val="14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кономическое развитие и инвестиционная деятельность в муниципальном образовании «Приморский муниципальный район» на 2014 -2020 годы»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164,8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муки и лекарственных средств в районы Крайнего Севера и приравненные к ним местности с ограниченными сроками завоза груз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2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2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2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6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9,7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3,3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3,3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малых форм хозяйствования личных подсобных и крестьянских (фермерских) хозяйст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сельского хозяйств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вне границ насленных пунктов в границах Приморского района, в том числе устройство и содержание ледовых перепра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1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1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1,0</w:t>
            </w:r>
          </w:p>
        </w:tc>
      </w:tr>
      <w:tr>
        <w:trPr>
          <w:trHeight w:val="7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условий в обеспечении товарами первой необходимости жителей труднодоступных и малонаселенных пунктов Приморского район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чие мероприятия в сфере малого и среднего предпринимательств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12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2020 годы»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958,2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4</w:t>
            </w:r>
          </w:p>
        </w:tc>
      </w:tr>
      <w:tr>
        <w:trPr>
          <w:trHeight w:val="10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6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6</w:t>
            </w:r>
          </w:p>
        </w:tc>
      </w:tr>
      <w:tr>
        <w:trPr>
          <w:trHeight w:val="52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52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103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8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8,8</w:t>
            </w:r>
          </w:p>
        </w:tc>
      </w:tr>
      <w:tr>
        <w:trPr>
          <w:trHeight w:val="102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3,5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3,5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6,3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6,3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6,3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7,5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3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3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 бюджетных учреждени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9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9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9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етского сада на 60 мест в п.Боброво Приморского район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етского сада на 120 мест в п. Катунино Приморского район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энергосбережения и повышения энергетической эффективност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и доставка каменного угл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устройству мест для размещения бытовых отходов на территории Приморского район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, капитальный ремонт и ремонт объектов коммунального хозяйств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3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3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3,0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»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64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00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ногоквартирного жилищного фонда, хозяйственных и вспомогательных построек, относящихся к жилищному фонду поселка Соловецк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 бюджетных учреждени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6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6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6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омплекса по переработке и размещению отходов производства и потребления в поселке Соловецк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0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здания детского сада на 110 мест в поселке Соловецк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2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2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2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здания средней школы на 120 мест в поселке Соловецк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2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2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2,0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 на софинансирование капитальных вложений в объекты муниципальной собственности муниципального образования "Сельское поселение Соловецкое"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</w:t>
            </w:r>
          </w:p>
        </w:tc>
      </w:tr>
      <w:tr>
        <w:trPr>
          <w:trHeight w:val="14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образования, создание условий для социализации детей в муниципальном образовании «Приморский муниципальный район» на 2014 - 2020 годы»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 417,3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2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8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8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2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2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717,3</w:t>
            </w:r>
          </w:p>
        </w:tc>
      </w:tr>
      <w:tr>
        <w:trPr>
          <w:trHeight w:val="57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717,3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717,3</w:t>
            </w:r>
          </w:p>
        </w:tc>
      </w:tr>
      <w:tr>
        <w:trPr>
          <w:trHeight w:val="10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присмотр и уход за ребенком в государственных и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4,8</w:t>
            </w:r>
          </w:p>
        </w:tc>
      </w:tr>
      <w:tr>
        <w:trPr>
          <w:trHeight w:val="57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4,8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4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1,4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3,6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3,6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6,0</w:t>
            </w:r>
          </w:p>
        </w:tc>
      </w:tr>
      <w:tr>
        <w:trPr>
          <w:trHeight w:val="10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1,4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ден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1,4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6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6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метной документации на строительство, реконструкцию и капитальный ремонт объект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тдыха и оздоровления дете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ступной среды для инвалид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еспечения пожарной безопасност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и доставка каменного угля для муниципальных учрежден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щего образ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8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8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8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нешкольной работе с деть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услуг в рамках договора о сотрудничестве с Архангельским региональным отделением общероссийской общественной  организации "Российский Красный Крест"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выпускникам школ за особые успехи в учении и стипендии учащимся, имеющим отличные результаты  обучения, премии лучшим педагога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пендии студентам, обучающимся  по договору о целевом обучении в образовательных организациях  высшего профессионального  образ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общеобразовательных учреждений 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49,7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49,7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49,7</w:t>
            </w:r>
          </w:p>
        </w:tc>
      </w:tr>
      <w:tr>
        <w:trPr>
          <w:trHeight w:val="120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образовательных учреждений по внешкольной работе с детьми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1,4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1,4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1,4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школьное образование дете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62,9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62,9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62,9</w:t>
            </w:r>
          </w:p>
        </w:tc>
      </w:tr>
      <w:tr>
        <w:trPr>
          <w:trHeight w:val="120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сферы культуры муниципального образования «Приморский муниципальный район» на 2014 - 2020 годы»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731,4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2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2,8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2,8</w:t>
            </w:r>
          </w:p>
        </w:tc>
      </w:tr>
      <w:tr>
        <w:trPr>
          <w:trHeight w:val="120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,7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5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5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метной документации на строительство, реконструкцию и капитальный ремонт объект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еспечения пожарной безопасност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к информационно-телекоммуникационной сети "Интернет" общедоступных библиотек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домов культуры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35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35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35,0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зеев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9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9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9,0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библиотек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7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7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70,0</w:t>
            </w:r>
          </w:p>
        </w:tc>
      </w:tr>
      <w:tr>
        <w:trPr>
          <w:trHeight w:val="1763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06,4</w:t>
            </w:r>
          </w:p>
        </w:tc>
      </w:tr>
      <w:tr>
        <w:trPr>
          <w:trHeight w:val="105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2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2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2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1,0</w:t>
            </w:r>
          </w:p>
        </w:tc>
      </w:tr>
      <w:tr>
        <w:trPr>
          <w:trHeight w:val="10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5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5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>
          <w:trHeight w:val="49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</w:t>
            </w:r>
          </w:p>
        </w:tc>
      </w:tr>
      <w:tr>
        <w:trPr>
          <w:trHeight w:val="34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</w:t>
            </w:r>
          </w:p>
        </w:tc>
      </w:tr>
      <w:tr>
        <w:trPr>
          <w:trHeight w:val="120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28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28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присвоению спортивных разрядов спортсменам Архангельской област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57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1,8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8,2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8,2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молодежной политик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туризм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частие Приморского района в "Маргаритинской ярмарке"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социальной политик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иным некоммерческим организациям, не являющимся муниципальными учреждения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еступлений и иных правонарушен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обязательства в соответствии с Решением Собрания депутатов МО "Приморский муниципальный район"  от 20.03.2008 года № 216  "О почетной грамоте муниципального образования "Приморский муниципальный район" "За материнство"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4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обязательства в соответствии с Решением Собрания депутатов МО "Приморский муниципальный район"  от 22.06.2006 года № 120 Положение "О звании "Почетный гражданин муниципального  образования "Приморский муниципальный район"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 на мероприятия по обеспечению жильем граждан, молодых семей и молодых специалистов, проживающих в сельской местност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20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- 2020 год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275,9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территориального общественного самоуправления Архангельской области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7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7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7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созданию комиссий по делам несовершеннолетних и защите их пра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4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4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4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39,8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67,5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67,5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9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9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 бюджетных учреждени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5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5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5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щегосударственных вопросов, осуществляемые подведомственными учреждения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территориального общественного самоуправле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</w:tr>
      <w:tr>
        <w:trPr>
          <w:trHeight w:val="117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ффективное управление муниципальными  финансами на 2014 - 2020 годы»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256,1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0,0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1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1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</w:tr>
      <w:tr>
        <w:trPr>
          <w:trHeight w:val="58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5,9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5,9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5,9</w:t>
            </w:r>
          </w:p>
        </w:tc>
      </w:tr>
      <w:tr>
        <w:trPr>
          <w:trHeight w:val="49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в сфере административных правонарушен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</w:tr>
      <w:tr>
        <w:trPr>
          <w:trHeight w:val="31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</w:tr>
      <w:tr>
        <w:trPr>
          <w:trHeight w:val="31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98,6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9,6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9,6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</w:t>
            </w:r>
          </w:p>
        </w:tc>
      </w:tr>
      <w:tr>
        <w:trPr>
          <w:trHeight w:val="31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муниципальных образований сельских поселен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ер по обеспечению сбалансированности бюджетов муниципальных образований сельских поселен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4,7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4,7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4,7</w:t>
            </w:r>
          </w:p>
        </w:tc>
      </w:tr>
      <w:tr>
        <w:trPr>
          <w:trHeight w:val="19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Защита населения от чрезвычайных  ситуаций природного и техногенного характера, обеспечение пожарной безопасности, противодействие терроризму и экстремизму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38,6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4,4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5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5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тиводействию терроризму и экстремизму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разделений добровольной пожарной охран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муниципального образования «Приморский муниципальный район» "Устойчивое развитие сельских территорий Приморского района на 2014 – 2017 годы"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5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ведомственным жильем в сельской местности специалистов сельскохозяйственных товаропроизводителе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 на мероприятия по обеспечению жильем граждан, молодых семей и молодых специалистов, проживающих в сельской местност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</w:tr>
      <w:tr>
        <w:trPr>
          <w:trHeight w:val="120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муниципального образования «Приморский муниципальный район» "Развитие имущественно-земельных отношений в муниципальном образовании "Приморский муниципальный район" на 2015 – 2017 годы"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37,0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4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5,6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1,3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1,3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1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1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 на мероприятия по обеспечению проведения кадастровых работ в отношении земельных участков, предоставляемых многодетным семь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20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роведения кадастровых работ в отношении земельных участков, государственная собственность на которые не разграничена, технической инвентаризации, паспортизации и оценки рыночной стоимости объектов муниципальной собственност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</w:tr>
      <w:tr>
        <w:trPr>
          <w:trHeight w:val="57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НЕПРОГРАММНЫЕ НАПРАВЛЕНИЯ ДЕЯТЕЛЬНОСТ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388,6</w:t>
            </w:r>
          </w:p>
        </w:tc>
      </w:tr>
      <w:tr>
        <w:trPr>
          <w:trHeight w:val="120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функционирования главы муниципального образования «Приморский муниципальный район» и администрации муниципального образования «Приморский муниципальный район»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24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 «Приморский муниципальный район»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24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</w:tr>
      <w:tr>
        <w:trPr>
          <w:trHeight w:val="14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Собрания депутатов муниципального образования «Приморский муниципальный район» и депутатов (членов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64,3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едатель Собрания депутатов муниципального образования «Приморский муниципальный район»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03,9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9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9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9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86,4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,4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утаты Собрания депутатов муниципального образования «Приморский муниципальный район»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4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4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«Приморский муниципальный район»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86,5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6,5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72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 в муниципальном образовании «Приморский муниципальный район»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87,2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8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,4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,4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,4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фонд администрации муниципального образования «Приморский муниципальный район»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образования «Приморский муниципальный район»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в сфере общегосударственных вопрос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25,8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</w:tr>
      <w:tr>
        <w:trPr>
          <w:trHeight w:val="96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3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3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63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5,6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5,6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5,6</w:t>
            </w:r>
          </w:p>
        </w:tc>
      </w:tr>
      <w:tr>
        <w:trPr>
          <w:trHeight w:val="5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, предусматривающих обращение взыскания на средства бюджет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2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2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2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в сфере образования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, предусматривающих обращение взыскания на средства бюджета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в сфере социальной политики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61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 62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0:00Z</dcterms:created>
  <dc:creator>polushina</dc:creator>
  <dc:description/>
  <cp:keywords/>
  <dc:language>en-US</dc:language>
  <cp:lastModifiedBy>Мельников Дмитрий Анатольевич</cp:lastModifiedBy>
  <dcterms:modified xsi:type="dcterms:W3CDTF">2014-12-11T12:57:00Z</dcterms:modified>
  <cp:revision>5</cp:revision>
  <dc:subject/>
  <dc:title>ПРИЛОЖЕНИЕ № 8</dc:title>
</cp:coreProperties>
</file>