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сятая очередная 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  декабря  2014 г.</w:t>
        <w:tab/>
        <w:tab/>
        <w:tab/>
        <w:tab/>
        <w:tab/>
        <w:tab/>
        <w:tab/>
        <w:tab/>
        <w:t xml:space="preserve">     № 11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на 2015 год 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16 и 2017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 № 217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en-US"/>
        </w:rPr>
        <w:t>Собрание депутатов  Р Е Ш А Е 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 следующие характеристики бюджета муниципального образования «Приморский муниципальный район» (далее - районный бюджет)  на 2015 год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гнозируемый общий объем доходов районного бюджета в сумме                             796 989,3 тыс. рубле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общий объем расходов районного бюджета в сумме                         851 629,3 тыс. рубле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дефицит районного бюджета  в сумме  54 640,0 тыс. рублей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 следующие характеристики районного бюджета на плановый период 2016 и 2017 годов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гнозируемый общий объем доходов районного бюджета                      на 2016 год в сумме 634 935,4 тыс. рублей, на 2017 год в сумме                          875 295,3 тыс. рубле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районного бюджета на 2016 год    в сумме  689 995,9 тыс. рублей, в том числе условно утвержденные расходы в сумме 20 662,8 тыс. рублей, на 2017 год в сумме 904 795,3 тыс. рублей, в том числе условно утвержденные расходы в сумме  39 936,6 тыс. рубле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дефицит районного бюджета на 2016 год в сумме                                    55 060,0 тыс. рублей и на 2017 год  29 500,0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ходы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поступающие в 2015 году и плановом периоде 2016 и 2017 годов, формируются за счет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федеральных и  региональных налогов и сборов, в том числе предусмотренных специальными налоговыми режимами, местных налогов и сборов (в части задолженности и перерасчетов по отмененным налогам, сборам и иным обязательным платежам), неналоговых доходов, поступающих от плательщиков на территории муниципального образования «Приморский муниципальный район» в соответствии с нормативами, установленными Бюджетным кодексом Российской Федерации, Областным законом от 22 октября 2009 года № 78-6-ОЗ «О реализации полномочий Архангельской области в сфере регулирования межбюджетных отношений»,  Областным законом «Об областном бюджете на 2015 и на плановый период 2016 и 2017 годов» и настоящим  Решением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безвозмездных поступлен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Утвердить нормативы распределения доходов между районным  бюджетом и бюджетами муниципальных образований - поселений (далее- бюджеты поселений), не установленные бюджетным законодательством на 2015 год и плановый период 2016 и 2017 годов, согласно Приложению № 1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еречень главных администраторов доходов районного бюджета на 2015 год и плановый период 2016 и 2017 годов согласно Приложению № 2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районного бюджета на 2015 год и плановый период 2016 и 2017 годов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прогнозируемые доходы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2015 год согласно Приложению № 4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16 и 2017 годов согласно Приложению № 5 к настоящему Решению.</w:t>
      </w:r>
    </w:p>
    <w:p>
      <w:pPr>
        <w:pStyle w:val="Normal"/>
        <w:tabs>
          <w:tab w:val="clear" w:pos="709"/>
          <w:tab w:val="left" w:pos="6585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источники финансирования дефицита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на 2015 год согласно Приложению № 6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>на плановый период 2016 и 2017 годов согласно Приложению № 7 к настоящему Решению.</w:t>
      </w:r>
    </w:p>
    <w:p>
      <w:pPr>
        <w:pStyle w:val="ConsPlusNormal"/>
        <w:tabs>
          <w:tab w:val="clear" w:pos="709"/>
          <w:tab w:val="left" w:pos="79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Разрешить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равлять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в ходе исполнения районного бюджета, остатки средств районного бюджета, сложившиеся на 1 января 2015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едомственную структуру расходов районного бюджета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2015 год согласно Приложению № 8 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16 и 2017 годов согласно Приложению № 10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2015 год согласно Приложению № 9 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16 и 2017 годов согласно Приложению № 11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bCs/>
          <w:sz w:val="28"/>
          <w:szCs w:val="28"/>
        </w:rPr>
        <w:t>3.</w:t>
        <w:tab/>
        <w:t>Утвердить общий объем бюджетных ассигнований, в том числе по видам, направляемых на исполнение публичных нормативных обязательств</w:t>
      </w:r>
      <w:r>
        <w:rPr>
          <w:sz w:val="28"/>
          <w:szCs w:val="28"/>
        </w:rPr>
        <w:t xml:space="preserve"> на 2015 год и плановый период 2016 и 2017 годов согласно                              Приложению № 12 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4.</w:t>
        <w:tab/>
        <w:t>Утвердить 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 в 2015 году и плановом периоде 2016 и 2017 годов согласно Приложению № 13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</w:r>
      <w:r>
        <w:rPr>
          <w:sz w:val="28"/>
          <w:szCs w:val="28"/>
        </w:rPr>
        <w:t xml:space="preserve">Установить, что исполнение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по расходам, предусмотренным на проведение выборов в органы местного самоуправления, осуществляется с учетом положений пункта 4 статьи 241 Бюджетного кодекса Российской Федера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bCs/>
          <w:sz w:val="28"/>
          <w:szCs w:val="28"/>
        </w:rPr>
        <w:t>Утвердить объем и распределение дотации на выравнивание бюджетной обеспеченности поселений из районного бюджета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bCs/>
          <w:sz w:val="28"/>
          <w:szCs w:val="28"/>
        </w:rPr>
        <w:t>1)</w:t>
        <w:tab/>
        <w:t xml:space="preserve">на 2015 год </w:t>
      </w:r>
      <w:r>
        <w:rPr>
          <w:sz w:val="28"/>
          <w:szCs w:val="28"/>
        </w:rPr>
        <w:t>согласно Приложению № 1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плановый период 2016 и 2017 годов </w:t>
      </w:r>
      <w:r>
        <w:rPr>
          <w:bCs/>
          <w:sz w:val="28"/>
          <w:szCs w:val="28"/>
        </w:rPr>
        <w:t>согласно Приложению № 15 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В соответствии со статьей 142.4 БК Российской Федерации установить случаи предоставления и объемы межбюджетных трансфертов</w:t>
      </w:r>
      <w:r>
        <w:rPr>
          <w:bCs/>
          <w:sz w:val="28"/>
          <w:szCs w:val="28"/>
        </w:rPr>
        <w:t xml:space="preserve"> бюджетам поселений на 2015 год и плановый период 2016 и 2017 год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</w:t>
        <w:tab/>
        <w:t>иных межбюджетных трансфертов на обеспечение мероприятий по  модернизации, капитальному ремонту и ремонту объектов коммунального хозяйства в рамках муниципальной программы "Развитие жилищно-коммунального комплекса и социальной сферы в муниципальном образовании "Приморский муниципальный район" на 2014-2020 годы"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2015 год согласно Приложению № 16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лановый период 2016 и 2017 годов согласно Приложению № 17          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2)</w:t>
        <w:tab/>
        <w:t>иных межбюджетных трансфертов на софинансирование капитальных вложений в объекты муниципальной собственности сельского поселения «Соловецкое»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5 год согласно Приложению № 1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плановый период 2016 и 2017 годов согласно Приложению № 19         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3)</w:t>
        <w:tab/>
        <w:t>иных межбюджетных трансфертов на капитальный ремонт многоквартирного жилищного фонда, хозяйственных и вспомогательных построек, относящихся к жилищному фонду поселка Соловецкий, на 2015 год и на плановый период 2016 и 2017 годов согласно Приложению № 20           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4)</w:t>
        <w:tab/>
        <w:t>субвенций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5 год согласно Приложению № 21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6 и 2017 годов согласно Приложению № 22            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5)</w:t>
        <w:tab/>
        <w:t>субвенций на осуществление государственных полномочий по первичному воинскому учету на территориях, где отсутствуют военные комиссариаты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5 год согласно Приложению № 23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6 и 2017 годов согласно Приложению № 24             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6)</w:t>
        <w:tab/>
        <w:t>субвенций на осуществление государственных полномочий в сфере административных правонарушений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5 год согласно Приложению № 25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плановый период 2016 и 2017 годов согласно Приложению № 26                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7)</w:t>
        <w:tab/>
        <w:t>дотации на обеспечение сбалансированности бюджетов поселений в рамках реализации муниципальной программы муниципального образования «Приморский муниципальный район» «Эффективное управление муниципальными финансами на 2014-2020 годы» на 2015 год согласно Приложению № 27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8)</w:t>
        <w:tab/>
        <w:t>иных межбюджетных трансфертов на реализацию муниципальной программы муниципального образования «Приморский муниципальный район» «Защита населения от чрезвычайных ситуаций природного и техногенного характера, обеспечение пожарной безопасности, противодействие терроризму и экстремизму на территории муниципального образования «Приморский муниципальный район» на 2014-2020 годы»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5 год согласно Приложению № 2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плановый период 2016 и 2017 годов согласно Приложению № 29     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.</w:t>
        <w:tab/>
        <w:t>Установить, что администрацией муниципального образования на конкурсной основе и на условиях софинансирования с бюджетами поселений из районного бюджета в бюджеты поселений предоставляются межбюджетные трансферты на поддержку территориального общественного самоуправления</w:t>
      </w:r>
      <w:r>
        <w:rPr>
          <w:bCs/>
          <w:sz w:val="28"/>
          <w:szCs w:val="28"/>
        </w:rPr>
        <w:t xml:space="preserve"> в рамках государственной программы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» и муниципальной программы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-2020 годы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оведения конкурса определяются положением о проведении конкурса, утверждаемым администрацией муниципального образования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</w:t>
        <w:tab/>
        <w:t>Установить случаи предоставления из районного бюджета иных межбюджетных трансфертов бюджетам поселений, распределение которых утверждается администрацией муниципального образования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погашение кредиторской задолженност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непредвиденные и чрезвычайные расходы из резервного фонда администрации муниципального образования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</w:t>
        <w:tab/>
        <w:t>Установить, что межбюджетные трансферты бюджетам поселений, предусмотренные пунктами 1, 2, 3 настоящей статьи, предоставляются в порядке согласно Приложению № 30 к настоящему Решению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в соответствии с пунктом 3 статьи 232 и пунктом 5                    статьи 242 Бюджетного Кодекса Российской Федерации, что администрация муниципального образования «Приморский муниципальный район»  вправе без внесения изменений в настоящее решение: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</w:t>
        <w:tab/>
        <w:t>направить в доход областного бюджета не использованные                                 на 1 января 2015 года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бюджетов поселений, а в случае их возврата из областного бюджета для использования на те же цели, – направить указанные средства на те же цели;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)</w:t>
        <w:tab/>
        <w:t>направить в бюджеты поселений на те же цели поступившие в районный бюджет неиспользованные на 1 января 2015 года на счетах бюджетов поселений остатки субвенций, субсидий и иных межбюджетных трансфертов, имеющих целевое назначение, предоставленных за счет средств районного бюджета, при установлении наличия потребности в них в соответствии  с решениями  главных администраторов доходов районного бюджета по соответствующему коду доходов, установленному бюджетной классификацией Российской Федерации.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 особенности исполнения районного бюджета в соответствии с пунктом 3 статьи 217 Бюджетного Кодекса Российской Федерации, когда администрация муниципального образования в лице уполномоченного органа вправе внести изменения в показатели сводной бюджетной росписи районного бюджета на 2015 год и  плановый период                              2016 и 2017 годов без внесения изменений в настоящее Решение: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</w:t>
        <w:tab/>
        <w:t>в случае приведения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;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оступления в доход район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;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)</w:t>
        <w:tab/>
        <w:t>в случае снижения объемов субсидий, субвенций, иных межбюджетных трансфертов и безвозмездных поступлений от физических и юридических лиц, имеющих целевое назначение, относительно объемов, утвержденных Решением о районном бюджете;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4)</w:t>
        <w:tab/>
        <w:t>в случаях распределения средств по основаниям, отраженным в                  пункте 2 статьи 8 и в статье 10 настоящего Решения.</w:t>
      </w:r>
    </w:p>
    <w:p>
      <w:pPr>
        <w:pStyle w:val="23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3.</w:t>
        <w:tab/>
        <w:t>Установить, что окончательно уточненные объемы бюджетных ассигнований, предоставляются в Собрание депутатов муниципального образования «Приморский муниципальный район» одновременно с отчетом об исполнении районного бюджета за 2015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, что не использованные по состоянию                                               на 1 января 2015 года остатки межбюджетных трансфертов, предоставленных из районного бюджета бюджетам поселений в форме субвенций, субсидий, иных межбюджетных трансфертов, имеющих целевое назначение, подлежат возврату в районный бюджет в течение первых 15 рабочих дней 2015 года, за исключением остатков субсидий, направляемых бюджетам посел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рамках адресных программ Архангельской области по капитальному ремонту многоквартирных домов и переселению граждан из аварийного жилого фонда.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 xml:space="preserve">Статья 10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Зарезервировать в составе расходов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по разделу  «Общегосударственные вопросы»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>на погашение кредиторской задолженности и на исполнение судебных актов, предусматривающих обращение взыскания на средства бюджета средства районного бюджета на 2015 год в сумме                                    1 00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в сумме 1 000,0 тыс. рублей и на 2017 год в сумме  1 0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на обеспечение софинансирования отдельных мероприятий федеральных и областных программ средства на 2015 год в сумме                            4335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в сумме 2814,0 тыс. рублей и на 2017 год в сумме 2 814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Установить, что внесение изменений в сводную бюджетную роспись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на 2015 год и на плановый период                               2016 и 2017 годов по случаям указанным в настоящей статье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3.</w:t>
        <w:tab/>
        <w:t xml:space="preserve">Порядок использования бюджетных ассигнований, предусмотренных пунктом 1 настоящей статьи, устанавливается </w:t>
      </w:r>
      <w:r>
        <w:rPr>
          <w:sz w:val="28"/>
          <w:szCs w:val="28"/>
        </w:rPr>
        <w:t>администрацией муниципального образования «Приморский муниципальный район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1 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общий объем дорожного фонда муниципального образования «Приморский муниципальный район» на 2015 год в сумме          7 671,0 тыс. рублей, на 2016 год в сумме 13 638 тыс. рублей и на 2017 год в сумме 11 497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еречень мероприятий по ремонту и содержанию автомобильных дорог общего пользования местного значения, устройству и содержанию  транспортных и пеших ледовых переправ  в рамках средств дорожного фонда муниципального образования "Приморский муниципальный район" на 2015 год согласно Приложению № 31                            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 Утвердить перечень мероприятий по ремонту и содержанию автомобильных дорог общего пользования местного значения, устройству и содержанию  транспортных и пеших ледовых переправ,  ремонту дворовых территорий многоквартирных домов, проездов к дворовым территориям многоквартирных домов населенных пунктов в рамках средств дорожного фонда муниципального образования "Приморский муниципальный район"  на плановый период  2016 и 2017  годов согласно Приложению № 32                        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4. Утвердить софинансирование строительства, реконструкции, капитального ремонта, ремонта и содержания автомобильных дорог общего пользования местного значения, включая разработку проектной документации, за счет средств дорожного фонда Архангельской области на 2015 год и плановый период 2016 и 2017 годов  согласно Приложению № 3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казанные в пунктах 2, 3 и 4 настоящей статьи расходы осуществляются в рамках мероприятий  муниципальной  программы «Экономическое развитие и инвестиционная деятельность в муниципальном образовании «Приморский муниципальный район»  на 2014-2020 годы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2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о статьей 78 БК Российской Федерации установить случаи предоставления субсидий юридическим лицам (за исключением субсидий государственным (муниципальным) учреждениям),     индивидуальным предпринимателям, физическим лицам в целях возмещения недополученных доходов и затрат в связи с производством товаров, выполнением работ, оказанием услуг </w:t>
      </w:r>
      <w:r>
        <w:rPr>
          <w:bCs/>
          <w:sz w:val="28"/>
          <w:szCs w:val="28"/>
        </w:rPr>
        <w:t>на 2015 год и  плановый период 2016 и 2017 год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на доставку муки и лекарственных средств в районы Крайнего Севера и приравненные к ним местности с ограниченными сроками завоза грузов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 на обеспечение ведомственным жильем в сельской местности  специалистов сельскохозяйственных товаропроизводителей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на </w:t>
      </w:r>
      <w:hyperlink w:anchor="ярмарки">
        <w:r>
          <w:rPr>
            <w:rStyle w:val="InternetLink"/>
            <w:color w:val="000000"/>
            <w:sz w:val="28"/>
            <w:szCs w:val="28"/>
            <w:u w:val="none"/>
          </w:rPr>
          <w:t>поддержку малого и среднего предпринимательства  на территории МО «Приморский муниципальный район»</w:t>
        </w:r>
      </w:hyperlink>
      <w:bookmarkStart w:id="0" w:name="обеспечение_поселений_услугами_торговли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4) на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поддержку малых форм хозяйствования личных подсобных и крестьянских (фермерских) хозяйств на территории МО «Приморский муниципальный район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Субсидии, предусмотренные пунктом 1 настоящей статьи, предоставляются в порядке согласно Приложению № 34 к настоящему Решению. </w:t>
      </w:r>
    </w:p>
    <w:p>
      <w:pPr>
        <w:pStyle w:val="23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numPr>
          <w:ilvl w:val="0"/>
          <w:numId w:val="0"/>
        </w:numPr>
        <w:ind w:firstLine="708"/>
        <w:outlineLvl w:val="0"/>
        <w:rPr/>
      </w:pPr>
      <w:r>
        <w:rPr>
          <w:b/>
          <w:bCs/>
          <w:sz w:val="28"/>
          <w:szCs w:val="28"/>
        </w:rPr>
        <w:t>Статья 13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по долговым обязательствам муниципального образования «Приморский муниципальный район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237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6 года в сумме 0 тыс. рублей, в том числе верхний предел долга по муниципальным гарантиям в сумме 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237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7 года в сумме 0 тыс. рублей,</w:t>
      </w:r>
      <w:r>
        <w:rPr/>
        <w:t xml:space="preserve"> </w:t>
      </w:r>
      <w:r>
        <w:rPr>
          <w:sz w:val="28"/>
          <w:szCs w:val="28"/>
        </w:rPr>
        <w:t>в том числе верхний предел по муниципальным гарантиям в сумме 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237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8 года в сумме 0 тыс. рублей, в том числе верхний предел по муниципальным гарантиям в сумме 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муниципального образования «Приморский муниципальный район» на 2015 год в сумме                  0 тыс. рублей, на 2016 год в сумме 0 тыс. рублей, на 2017 год в сумме                         0 тыс. рубле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«Приморский муниципальный район»                             на 2015 год и  плановый период 2016 и 2017 годов  согласно                              Приложению № 35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Не предоставлять  в 2015 году и плановом периоде 2016 и                       2017 годов бюджетных кредитов и муниципальных гарантий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становить предел расходов районного бюджета на обслуживание муниципального внутреннего долга муниципального образования «Приморский муниципальный  район» в 2015 году в размере 0 тыс. рублей,             в 2016 году в размере 0 тыс. рублей, в 2017 году 0 тыс. рублей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4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ъем резервного фонда администрации муниципального образования «Приморский муниципальный  район» на 2015 год в размере 5 00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в размере 5 000,0 тыс. рублей и на 2017 год   в размере 5 000,0 тыс. рублей.</w:t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Настоящее Решение подлежит опубликованию и вступает в силу с 1 января 2015 год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Собрания                       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А.Н. Авилов</w:t>
        <w:tab/>
        <w:tab/>
        <w:tab/>
        <w:t>__________________ В.А. Рудк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200"/>
      </w:pPr>
      <w:rPr/>
    </w:lvl>
    <w:lvl w:ilvl="1">
      <w:start w:val="1"/>
      <w:numFmt w:val="decimal"/>
      <w:lvlText w:val="%2."/>
      <w:lvlJc w:val="left"/>
      <w:pPr>
        <w:tabs>
          <w:tab w:val="num" w:pos="2370"/>
        </w:tabs>
        <w:ind w:left="2370" w:hanging="111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16" w:hanging="396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5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46:00Z</dcterms:created>
  <dc:creator>LErmakova</dc:creator>
  <dc:description/>
  <cp:keywords/>
  <dc:language>en-US</dc:language>
  <cp:lastModifiedBy>Мельников Дмитрий Анатольевич</cp:lastModifiedBy>
  <cp:lastPrinted>2014-11-13T16:14:00Z</cp:lastPrinted>
  <dcterms:modified xsi:type="dcterms:W3CDTF">2014-12-15T07:12:00Z</dcterms:modified>
  <cp:revision>299</cp:revision>
  <dc:subject/>
  <dc:title>проект</dc:title>
</cp:coreProperties>
</file>