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 xml:space="preserve">ПРИЛОЖЕНИЕ № 11 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МО «Приморский   муниципальный     район» </w:t>
      </w:r>
    </w:p>
    <w:p>
      <w:pPr>
        <w:pStyle w:val="Normal"/>
        <w:ind w:left="5040" w:hanging="0"/>
        <w:jc w:val="both"/>
        <w:rPr/>
      </w:pPr>
      <w:r>
        <w:rPr/>
        <w:t xml:space="preserve">«О внесении изменений и дополнений в бюджет муниципального образования «Приморский муниципальный район» на 2014 год и плановый  период 2015 и            2016 годов» от 25 декабря  2014 года </w:t>
      </w:r>
    </w:p>
    <w:p>
      <w:pPr>
        <w:pStyle w:val="Normal"/>
        <w:ind w:left="5040" w:hanging="0"/>
        <w:jc w:val="both"/>
        <w:rPr/>
      </w:pPr>
      <w:r>
        <w:rPr/>
        <w:t xml:space="preserve">№ </w:t>
      </w:r>
      <w:r>
        <w:rPr/>
        <w:t>119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осимые в Приложение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3 года №36  «О бюджете муниципального образования «Приморский муниципальный район» на 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5 и 201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Преамбулу дополнить новым абзацем восемнадцат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иных межбюджетных трансфертов на государственную поддержку (грант) комплексного развития региональных и муниципальных учреждений культуры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Пункт 8 дополнить новым подпунктом 8.6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В случае  предоставления межбюджетных трансфертов  на обеспечение мероприятий по капитальному ремонту многоквартирных домов бюджетам поселений, включенным в краткосрочный план реализации региональной программы капитального ремонта общего имущества в многоквартирных домах, расположенных на территории Архангельской области на 2014-2015 годы, утвержденный постановлением министерства топливно-энергетического комплекса и жилищно-коммунального хозяйства Архангельской области от 16.07.2014 г. №37-п (далее – министерство),  средства межбюджетных трансфертов направляются органами местного самоуправления поселений на цели, предусмотренные распоряжением администрации муниципального образования «Приморский муниципальный район» и отражаются в расходах бюджетов поселений по соответствующим разделам, подразделам, целевым статьям и видам расходов классификации расходов бюджета с указанием в коде целевой статьи кода направления расходов (11-14 разряды кода расходов бюджетов)  «9601 – Обеспечение мероприятий по капитальному ремонту многоквартирных домов» - для отражения расходов, осуществляемых за счет средств бюджетов, в соответствии с Порядком движения  денежных средств, направляемых государственной корпорацией – Фондом содействия реформированию жилищно-коммунального хозяйства на долевое финансирование региональных адресных программ, а также краткосрочных планов реализации региональных программ капитального ремонта общего имущества в многоквартирных домах в соответствии с федеральным законом от 21.07.2007 года №185-ФЗ «О Фонде содействия реформированию жилищно-коммунального хозяйства»,  утвержденного правлением Фонда от 05.03.2014 г., протокол  №48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дпункты 8.6., 8.7., 8.8. считать соответственно подпунктами 8.7., 8.8., 8.9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>В подпункте 11.1. слово «…возмещения…» заменить словами «…компенсации части…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</w:t>
        <w:tab/>
        <w:t>Подпункт 11.4.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1.4.</w:t>
        <w:tab/>
        <w:t>Предоставление межбюджетных трансфертов в текущем финансовом году осуществляется в следующе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4.1.</w:t>
        <w:tab/>
        <w:t>Объем межбюджетных трансфертов бюджету поселения                  в 1-м квартале текущего финансового года рассчитывается исходя из расчетного объема расходов поселения и учреждений поселения на уплату транспортного налога за отчетный финансовый год, уменьшенных на сумму авансовых платежей по транспортному налогу, осуществленных в отчетном финансовом год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4.2.</w:t>
        <w:tab/>
        <w:t>Объем межбюджетных трансфертов бюджету поселения                     во 2-м и 3-м кварталах текущего финансового года рассчитывается исходя из расчетного объема расходов поселения и учреждений поселения на уплату налога на имущество организаций за отчетный финансовый год, уменьшенных на сумму авансовых платежей по налогу на имущество организаций, осуществленных в отчетном финансовом году, и расчетного объема расходов на уплату авансовых платежей по налогу на имущество организаций и транспортного налога соответственно за 1-й квартал и 2-й квартал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4.3.</w:t>
        <w:tab/>
        <w:t>Объем межбюджетных трансфертов бюджету поселения                             в 4-м квартале текущего финансового года рассчитывается по форму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autoSpaceDE w:val="false"/>
        <w:ind w:firstLine="709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427605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63245" cy="17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>объем межбюджетных трансфертов бюджету поселения, предоставляемых в 4-м квартале текущего финансового года, руб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63245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расчетный объем расходов поселения и учреждений поселения на уплату авансового платежа по налогу на имущество организаций за 3-й квартал текущего финансового года, руб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5339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расчетный объем расходов поселения и учреждений поселения на уплату авансового платежа по транспортному налогу за 3-й квартал текущего финансового года, руб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63245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>коэффициент компенсации части расходов на уплату налога на имущество организаций и транспортного налога, определяемый по форму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657600" cy="45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52755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фактические расходы бюджета поселения на уплату органами поселением и учреждениями поселения авансовых платежей по налогу на имущество организаций и транспортному налогу за 3-й квартал текущего финансового года, осуществленные по состоянию на 01 декабря текущего финансового года, руб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53390" cy="170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объем налоговых и неналоговых доходов (без учета доходов от поступления акцизов на нефтепродукты), поступивших в бюджет поселения по состоянию на 01 декабря текущего года, руб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расчетные расходы бюджета поселения (без учета расходов муниципальных дорожных фондов, формируемых за счет поступления акцизов на нефтепродукты), учтенные при расчете дотации на сбалансированность бюджетов поселений на текущий финансовый год, руб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9433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остаток собственных средств бюджета поселения (без учета остатка средств муниципального дорожного фонда, формируемого за счет поступления акцизов на нефтепродукты) по состоянию на 01 декабря текущего финансового года,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случае, если рассчитанный в соответствии с настоящим пунктом коэффициент компенсации части расходов на уплату налога на имущество организаций и транспортного налога име</w:t>
      </w:r>
      <w:r>
        <w:rPr>
          <w:sz w:val="28"/>
          <w:szCs w:val="28"/>
        </w:rPr>
        <w:t>ет</w:t>
      </w:r>
      <w:r>
        <w:rPr>
          <w:sz w:val="28"/>
          <w:szCs w:val="28"/>
        </w:rPr>
        <w:t xml:space="preserve"> отрицательное значение, то его значение для расчета объема межбюджетных трансфертов бюджету поселения в 4-м квартале текущего финансового года принимается равным 0,00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эффициент</w:t>
      </w:r>
      <w:r>
        <w:rPr>
          <w:sz w:val="28"/>
          <w:szCs w:val="28"/>
        </w:rPr>
        <w:t xml:space="preserve"> компенсации части расходов на уплату налога на имущество организаций и транспортного налога принимается равным 1,000 для поселений, удовлетворяющих одному из следующих у</w:t>
      </w:r>
      <w:r>
        <w:rPr>
          <w:sz w:val="28"/>
          <w:szCs w:val="28"/>
        </w:rPr>
        <w:t>слов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</w:t>
      </w:r>
      <w:r>
        <w:rPr>
          <w:sz w:val="28"/>
          <w:szCs w:val="28"/>
        </w:rPr>
        <w:t>)</w:t>
        <w:tab/>
        <w:t>поселение является получателем дотации на выравнивание бюджетной обеспеченности поселений и (или) дотации на обеспечение сбалансированности бюджетов поселений в текущем финансовом год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</w:t>
      </w:r>
      <w:r>
        <w:rPr>
          <w:sz w:val="28"/>
          <w:szCs w:val="28"/>
        </w:rPr>
        <w:t>)</w:t>
        <w:tab/>
        <w:t>при расчете объема дотации на сбалансированность бюджетов поселений на текущий финансовый год планируемые расходы бюджета поселения не превышали расчетные доходы бюджета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4.4.</w:t>
        <w:tab/>
        <w:t>При расчете объемов межбюджетных трансфертов бюджетам поселений в текущем финансовом году в соответствии с подпунктами     11.4.1.-11.4.3. настоящего Порядка учитывается остаток не использованных на начало текущего квартала бюджетных ассигнований, распределенных решением о бюджете му</w:t>
      </w:r>
      <w:r>
        <w:rPr>
          <w:sz w:val="28"/>
          <w:szCs w:val="28"/>
        </w:rPr>
        <w:t>ниципального</w:t>
      </w:r>
      <w:r>
        <w:rPr>
          <w:sz w:val="28"/>
          <w:szCs w:val="28"/>
        </w:rPr>
        <w:t xml:space="preserve"> образования «Приморский муниципальный район» на текущий финансовый год. В случае, если расчетный объем межбюджетных трансфертов бюджету поселения в                    каком-либо из периодов превышает остаток не использованных бюджетных ассигнова</w:t>
      </w:r>
      <w:r>
        <w:rPr>
          <w:sz w:val="28"/>
          <w:szCs w:val="28"/>
        </w:rPr>
        <w:t>ний</w:t>
      </w:r>
      <w:r>
        <w:rPr>
          <w:sz w:val="28"/>
          <w:szCs w:val="28"/>
        </w:rPr>
        <w:t>, расчетный объем межбюджетных трансфертов в соответствующем периоде уменьшается на сумму превышения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</w:t>
        <w:tab/>
        <w:t>Подпункт 11.11.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1.11.</w:t>
        <w:tab/>
        <w:t>Невостребованный в текущем финансовом году объем бюджетных ассигнований на предоставление межбюджетных трансфертов подлежит сокращ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</w:t>
        <w:tab/>
        <w:t>Дополнить новым пунктом 17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7. 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государственную поддержку (грант) комплексного развития региональных и муницип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культур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1.</w:t>
        <w:tab/>
        <w:t>Настоящий Порядок определяет порядок предоставления                  в 2014 году иных межбюджетных трансфертов на государственную поддержку (грант) комплексного развития региональных и муниципальных учреждений культуры (далее – межбюджетные трансферты), выделяемых из областного бюджета за счет средств федерального бюджета в рамках реализации подпрограмм «Наследие» и «Искусство» государственной программы Российской Федерации «Развитие культуры и туризма», утвержденной постановлением Правительства Российской Федерации                   от 15 мая 2014 года № 439, государственной программы Архангельской области «Культура Русского Севера (2013-2020 годы)», утвержденной постановлением Правительства Архангельской области                                                от 12 октября 2012 года № 461-пп, муниципальной программы муниципального образования «Приморский муниципальный район» «Развитие сферы культуры муниципального образования «Приморский муниципальный район» на 2014-2020 годы», утвержденной постановлением администрации муниципального образования «Приморский муниципальный район» от 30 сентября 2013 года № 2519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2.</w:t>
        <w:tab/>
        <w:t>Межбюджетные трансферты предоставляются бюджетам поселений с целью обновления материально-технической базы, приобретения специального оборудования для муниципальных учреждений культур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3.</w:t>
        <w:tab/>
        <w:t>Получателями межбюджетных трансфертов являются органы местного самоуправления поселений, выполняющие функции учредителя муниципальных учреждений культуры, указанных в Соглашении о предоставлении в 2014 году иных межбюджетных трансфертов из областного бюджета бюджету муниципального образования «Приморский муниципальный район» государственной поддержки (гранта) комплексного развития региональных и муниципальных учреждений культуры в рамках подпрограмм «Наследие» и «Искусство» государственной программы Российской Федерации «Развитие культуры и туризма», заключенном органами местного самоуправления муниципального образования «Приморский муниципальный район» с министерством культуры Архангельской обла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4.</w:t>
        <w:tab/>
        <w:t>Уполномоченной организацией по предоставлению межбюджетных трансфертов определяется отдел культуры и библиотечного обслуживания администрации муниципального образования «Приморский муниципальный район» (далее – отдел культур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5.</w:t>
        <w:tab/>
        <w:t>Предоставление межбюджетных трансфертов осуществляется отделом культуры согласно сводной бюджетной росписи районного бюджета и утвержденным лимитам бюджетных обязательств по мере поступления финансовых средств из областного бюдже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6.</w:t>
        <w:tab/>
        <w:t>Межбюджетные трансферты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ение соглашения (договора) между отделом культуры и органами местного самоуправления поселений о предоставлении межбюджетных трансфертов (далее – соглашение (договор)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условий, предусмотренных соглашением (договором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органами местного самоуправления поселений необходимой информации и отчетности по форме и в сроки, установленные соглашением (договором) и настоящим Порядк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7.7.</w:t>
        <w:tab/>
        <w:t>Межбюджетные трансферты перечисляются с лицевого счета отдела культуры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бюджетные трансферты отражаются в доходах бюджетов поселений по коду бюджетной классификации Российской Федерации                     000 2 02 04070 10 0000 151 «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8.</w:t>
        <w:tab/>
        <w:t>Полученные межбюджетные трансферты носят целевой характер и отражаются в расходах бюджетов поселений по соответствующим разделам, подразделам, целевым статьям и видам расходов бюджетов с сохранением в коде целевой статьи кода направления расходов                                (11-14 разряды кода расходов бюджетов), присвоенного межбюджетному трансферту решением Собрания депутатов «О бюджете муниципального образования «Приморский муниципальный район» на 2014 год и плановый период 2015 и 20126 годов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9.</w:t>
        <w:tab/>
        <w:t>Средства межбюджетных трансфертов направляются органами местного самоуправления поселений на цели, определенные соглашением (договором) и настоящим Порядк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10.</w:t>
        <w:tab/>
        <w:t>Органы местного самоуправления поселений представляют в отдел культуры отчеты и другую необходимую информацию в сроки и по формам, установленным соглашением (договором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11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12.</w:t>
        <w:tab/>
        <w:t>Контроль за целевым использованием средств межбюджетных трансфертов осуществляется отделом культуры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50:00Z</dcterms:created>
  <dc:creator>EAbdrahmanova</dc:creator>
  <dc:description/>
  <cp:keywords/>
  <dc:language>en-US</dc:language>
  <cp:lastModifiedBy>Мельников Дмитрий Анатольевич</cp:lastModifiedBy>
  <cp:lastPrinted>2014-12-26T09:26:00Z</cp:lastPrinted>
  <dcterms:modified xsi:type="dcterms:W3CDTF">2014-12-26T06:26:00Z</dcterms:modified>
  <cp:revision>48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