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/>
      </w:pPr>
      <w:r>
        <w:rPr/>
        <w:t>Приложение №11</w:t>
      </w:r>
    </w:p>
    <w:p>
      <w:pPr>
        <w:pStyle w:val="Normal"/>
        <w:ind w:left="5220" w:hanging="0"/>
        <w:jc w:val="right"/>
        <w:rPr/>
      </w:pPr>
      <w:r>
        <w:rPr/>
        <w:t>к Решению Собрания депутатов МО «Приморский муниципальный район» «О внесении изменений и дополнений в Решение «О бюджете муниципального образования   «Приморский муниципальный район» на 2013 год и плановый период 2014 и 2015 годов»  от  21 ноября   2013 года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, вносимые в Приложение № 2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брания депутатов МО «Приморский муниципальный район» от 13 декабря 2012 года № 212 «О бюджете муниципального образования «Приморский муниципальный район» на 2013 год и плановый период 2014 и 2015 годов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</w:t>
        <w:tab/>
        <w:t>Абзац 13 преамбулы исключи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</w:t>
        <w:tab/>
        <w:t>Преамбулу дополнить новым абзацем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-</w:t>
        <w:tab/>
        <w:t xml:space="preserve"> на реализацию мероприятий за счет средств резервного фонда Правительства Архангельской области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</w:t>
        <w:tab/>
        <w:t>Абзац четвертый пункта 8.4. слова «…средств, выделяемых  за счет средств...» заменить словами «…остатка прошлых лет за счет средств федерального бюджета, а также средств, выделяемых за счет…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</w:t>
        <w:tab/>
        <w:t>Пункт 12 исключи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5.</w:t>
        <w:tab/>
        <w:t>В пункте 14.4. цифры «…04012…» заменить цифрами «…04999…», слова «… «Межбюджетные трансферты, передаваемые бюджетам  поселений для компенсации дополнительных  расходов, возникших в результате решений, принятых органами власти другого уровня»…» заменить словами «…«Прочие межбюджетные трансферты, передаваемые бюджетам поселений»…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6.</w:t>
        <w:tab/>
        <w:t>Абзац 3 пункта 16.7. исключи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7.</w:t>
        <w:tab/>
        <w:t>Дополнить приложение новым пунктом 24 следующего содерж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4.</w:t>
      </w:r>
      <w:bookmarkStart w:id="0" w:name="капремонт_и_переселение"/>
      <w:bookmarkEnd w:id="0"/>
      <w:r>
        <w:rPr>
          <w:b/>
          <w:sz w:val="28"/>
          <w:szCs w:val="28"/>
        </w:rPr>
        <w:t xml:space="preserve"> </w:t>
      </w:r>
      <w:bookmarkStart w:id="1" w:name="резервный_фонд_Архангельская_область"/>
      <w:bookmarkEnd w:id="1"/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ежбюджетных трансфертов бюдже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й на реализацию мероприятий за счет средств, выделяем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из резервного фонда Правительств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24.1.</w:t>
        <w:tab/>
        <w:t>Настоящий Порядок определяет порядок предоставления межбюджетных трансфертов за счет средств, выделяемых из резервного фонда Правительства Архангельской области бюджетам поселений в соответствии с Положением о порядке использования средств резервного фонда Правительства Архангельской области, утвержденным постановлением Правительства Архангельской области от 30 марта 2010 года № 78-пп, (далее – межбюджетные трансферты)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24.2.</w:t>
        <w:tab/>
        <w:t>Получателями межбюджетных трансфертов являются органы местного самоуправления поселений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24.3.</w:t>
        <w:tab/>
        <w:t xml:space="preserve">Предоставление межбюджетных трансфертов осуществляется на основании распоряжений Правительства Архангельской области                              «О выделении средств из резервного фонда Правительства Архангельской области» главными распорядителями средств районного бюджета, которые в уведомлении о бюджетных ассигнованиях из областного бюджета на текущий финансовый год указаны в качестве получателя средств областного бюджета (далее – главные распорядители).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4.</w:t>
        <w:tab/>
        <w:t>Главные распорядители перечисляют межбюджетные трансферты с лицевых счетов, открытых в Управлении Федерального казначейства по Архангельской области, заявками на кассовый расход на счета органов Федерального казначейства, открытые на балансовом счете                   № 40101 «Доходы, распределяемые органами Федерального казначейства между уровнями бюджетной системы Российской Федерации»,</w:t>
      </w:r>
      <w:r>
        <w:rPr>
          <w:sz w:val="28"/>
        </w:rPr>
        <w:t xml:space="preserve"> при условии поступления средств из областного бюджет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Межбюджетные трансферты отражаются в доходах бюджетов поселений по коду бюджетной классификации Российской Федерации              000 2 02 04999 10 0000 151 «Прочие межбюджетные трансферты, передаваемые бюджетам поселений»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24.5.</w:t>
        <w:tab/>
        <w:t xml:space="preserve">Средства межбюджетных трансфертов направляются органами местного самоуправления поселений на цели, предусмотренные в распоряжениях Правительства Архангельской области «О выделении средств из резервного фонда </w:t>
      </w:r>
      <w:r>
        <w:rPr>
          <w:sz w:val="28"/>
          <w:szCs w:val="28"/>
        </w:rPr>
        <w:t>Правительства Архангельской области»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 w:val="28"/>
        </w:rPr>
        <w:t>Средства межбюджетных трансфертов отражаются в расходах бюджетов поселений по соответствующим разделам, подразделам и видам расходов классификации расходов бюджета с сохранением целевой статьи, присвоенной межбюджетному трансферту решением Собрания депутатов    «О бюджете муниципального образования «Приморский муниципальный район» на 2013 год и плановый период 2014 и 2015 годов»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</w:rPr>
      </w:pPr>
      <w:r>
        <w:rPr>
          <w:sz w:val="28"/>
        </w:rPr>
        <w:t>24.6.</w:t>
        <w:tab/>
        <w:t xml:space="preserve">Органы местного самоуправления поселений в течение десяти дней после проведения соответствующих мероприятий представляют главным распорядителям отчет об использовании средств межбюджетных трансфертов по форме, установленной  пунктом 9 </w:t>
      </w:r>
      <w:r>
        <w:rPr>
          <w:sz w:val="28"/>
          <w:szCs w:val="28"/>
        </w:rPr>
        <w:t>Положения о порядке использования средств резервного фонда Правительства Архангельской области, утвержденного постановлением Правительства Архангельской области от 30 марта 2010 года № 78-пп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z w:val="28"/>
          <w:szCs w:val="28"/>
        </w:rPr>
        <w:t>24.7. Органы местного самоуправления поселений несут ответственность за предоставление недостоверной информации и нецелевое использование межбюджетных трансфертов в соответствии с бюджетны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8.</w:t>
        <w:tab/>
        <w:t>Контроль за целевым использованием межбюджетных трансфертов осуществляется главными распорядителями, финансовый контроль – отделом контрольно-ревизионной работы администрации муниципального образования «Приморский муниципальный район»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01:00Z</dcterms:created>
  <dc:creator>EAbdrahmanova</dc:creator>
  <dc:description/>
  <cp:keywords/>
  <dc:language>en-US</dc:language>
  <cp:lastModifiedBy>Мельников Дмитрий Анатольевич</cp:lastModifiedBy>
  <cp:lastPrinted>2013-10-29T11:23:00Z</cp:lastPrinted>
  <dcterms:modified xsi:type="dcterms:W3CDTF">2013-11-20T07:38:00Z</dcterms:modified>
  <cp:revision>696</cp:revision>
  <dc:subject/>
  <dc:title>Приложение № 5 к Решению Собрания депутатов МО «Приморский муниципальный район» «О внесении изменений и дополнений в Решение «О бюджете муниципального образования «Приморский муниципальный район» на 2011 год» от 10 февраля 2011 года № ____</dc:title>
</cp:coreProperties>
</file>