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 xml:space="preserve">Приложение </w:t>
      </w: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 №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Утвержден:                                                                                                                                                            </w:t>
        <w:tab/>
        <w:t xml:space="preserve">         Согласован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Решением сессии Собрания депутатов                                                                                                              Решением сесси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>четвертого созыва                                                                                                                                               Совета депутат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муниципального образования                                                                                                                             муниципального образова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>«Приморский муниципальный район»                                                                                                              «Ластольское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от «21» ноября 2013 №  22   </w:t>
      </w:r>
      <w:r>
        <w:rPr>
          <w:rFonts w:eastAsia="Times New Roman" w:cs="Times New Roman" w:ascii="Times New Roman" w:hAnsi="Times New Roman"/>
          <w:color w:val="FFFFFF"/>
          <w:sz w:val="22"/>
          <w:szCs w:val="20"/>
          <w:u w:val="single"/>
          <w:lang w:eastAsia="zxx" w:bidi="zxx"/>
        </w:rPr>
        <w:t>___</w:t>
      </w: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                                                                                                                        от «   » ____________2013 № </w:t>
      </w:r>
      <w:r>
        <w:rPr>
          <w:rFonts w:eastAsia="Times New Roman" w:cs="Times New Roman" w:ascii="Times New Roman" w:hAnsi="Times New Roman"/>
          <w:sz w:val="22"/>
          <w:szCs w:val="20"/>
          <w:u w:val="single"/>
          <w:lang w:eastAsia="zxx" w:bidi="zxx"/>
        </w:rPr>
        <w:t xml:space="preserve">         </w:t>
      </w:r>
      <w:r>
        <w:rPr>
          <w:rFonts w:eastAsia="Times New Roman" w:cs="Times New Roman" w:ascii="Times New Roman" w:hAnsi="Times New Roman"/>
          <w:color w:val="FFFFFF"/>
          <w:sz w:val="22"/>
          <w:szCs w:val="20"/>
          <w:lang w:eastAsia="zxx" w:bidi="zxx"/>
        </w:rPr>
        <w:t>.</w:t>
      </w:r>
    </w:p>
    <w:p>
      <w:pPr>
        <w:pStyle w:val="Style15"/>
        <w:tabs>
          <w:tab w:val="clear" w:pos="709"/>
          <w:tab w:val="left" w:pos="1701" w:leader="none"/>
          <w:tab w:val="left" w:pos="2268" w:leader="none"/>
          <w:tab w:val="left" w:pos="2835" w:leader="none"/>
        </w:tabs>
        <w:jc w:val="center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zxx" w:bidi="zxx"/>
        </w:rPr>
        <w:t xml:space="preserve">ПЕРЕЧЕНЬ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>объектов муниципальной собственности муниципального образования «Приморский муниципальный район», передаваемых в собственность муниципального образования «Ластольское»</w:t>
      </w:r>
    </w:p>
    <w:tbl>
      <w:tblPr>
        <w:tblW w:w="15950" w:type="dxa"/>
        <w:jc w:val="left"/>
        <w:tblInd w:w="-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343"/>
        <w:gridCol w:w="1470"/>
        <w:gridCol w:w="1540"/>
        <w:gridCol w:w="1131"/>
        <w:gridCol w:w="2396"/>
        <w:gridCol w:w="2642"/>
        <w:gridCol w:w="1809"/>
        <w:gridCol w:w="1560"/>
        <w:gridCol w:w="1565"/>
      </w:tblGrid>
      <w:tr>
        <w:trPr>
          <w:trHeight w:val="915" w:hRule="exac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дентифи-кацион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редприятия, учреждения в ОКПО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ы признаков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Полно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чреждения,  имуще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Юридический адрес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муществ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крупненная специализац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значение имуще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таточна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балансов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новны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фондов п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остоянию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zxx" w:bidi="zxx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01.08.2013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тыс. руб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редне-списоч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численность персонала по состоянию 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01.08.201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680" w:hRule="exac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Министер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(ведомство, группировка) в ОКОГУ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Территор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 ОКАТО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деятель-ности в ОКВЭД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  <w:t>6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0</w:t>
            </w:r>
          </w:p>
        </w:tc>
      </w:tr>
      <w:tr>
        <w:trPr>
          <w:trHeight w:val="11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252828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сос сетевой воды (Q=100 м.куб., H=32 м, N=22КВТ)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,</w:t>
              <w:br/>
              <w:t xml:space="preserve">  реестровый номер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-051</w:t>
            </w: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</w:rPr>
              <w:t xml:space="preserve">163502,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Архангельская область, Приморский район, пос. Уемский, ул. Заводская, д. 11Б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Для  теплоснабжения на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53,0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252828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сос сетевой воды (Q=100 м.куб., H=32 м, N=22КВТ)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,</w:t>
              <w:br/>
              <w:t xml:space="preserve">  реестровый номер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-05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63502, Архангельская область, Приморский район, пос. Уемский, ул. Заводская, д. 11Б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Для  теплоснабжения на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53,0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252828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сос котловой воды (Q=100 м.куб., H=20 м, N=15КВТ)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,</w:t>
              <w:br/>
              <w:t xml:space="preserve">  реестровый номер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-05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63502, Архангельская область, Приморский район, пос. Уемский, ул. Заводская, д. 11Б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Для  теплоснабжения на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359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>Глава муниципального образования                                                                                                                                           Глава муниципального образования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>«Приморский муниципальный район»                                                                                                                                         «Ластольское»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                                           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cs="Times New Roman" w:ascii="Times New Roman" w:hAnsi="Times New Roman"/>
          <w:sz w:val="22"/>
          <w:u w:val="single"/>
        </w:rPr>
        <w:t xml:space="preserve">.                                                </w:t>
      </w:r>
      <w:r>
        <w:rPr>
          <w:rFonts w:cs="Times New Roman" w:ascii="Times New Roman" w:hAnsi="Times New Roman"/>
          <w:sz w:val="22"/>
        </w:rPr>
        <w:t xml:space="preserve"> В.А. Рудкина                                                                                                                              _</w:t>
      </w:r>
      <w:r>
        <w:rPr>
          <w:rFonts w:cs="Times New Roman" w:ascii="Times New Roman" w:hAnsi="Times New Roman"/>
          <w:sz w:val="22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sz w:val="22"/>
        </w:rPr>
        <w:t>К.М. Тищенко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 xml:space="preserve">Приложение </w:t>
      </w: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 № 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>Утвержден:                                                                                                                                                            Согласован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Решением сессии Собрания депутатов                                                                                                               Решением сесси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>четвертого созыва                                                                                                                                                  Совета депутат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муниципального образования                                                                                                                              муниципального образова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>«Приморский муниципальный район»                                                                                                               «Уемское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от «21» ноября 2013 №  22   </w:t>
      </w:r>
      <w:r>
        <w:rPr>
          <w:rFonts w:eastAsia="Times New Roman" w:cs="Times New Roman" w:ascii="Times New Roman" w:hAnsi="Times New Roman"/>
          <w:color w:val="FFFFFF"/>
          <w:sz w:val="22"/>
          <w:szCs w:val="20"/>
          <w:u w:val="single"/>
          <w:lang w:eastAsia="zxx" w:bidi="zxx"/>
        </w:rPr>
        <w:t>___</w:t>
      </w: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                                                                                                                         от «   » ____________2013 № </w:t>
      </w:r>
      <w:r>
        <w:rPr>
          <w:rFonts w:eastAsia="Times New Roman" w:cs="Times New Roman" w:ascii="Times New Roman" w:hAnsi="Times New Roman"/>
          <w:sz w:val="22"/>
          <w:szCs w:val="20"/>
          <w:u w:val="single"/>
          <w:lang w:eastAsia="zxx" w:bidi="zxx"/>
        </w:rPr>
        <w:t xml:space="preserve">         </w:t>
      </w:r>
      <w:r>
        <w:rPr>
          <w:rFonts w:eastAsia="Times New Roman" w:cs="Times New Roman" w:ascii="Times New Roman" w:hAnsi="Times New Roman"/>
          <w:color w:val="FFFFFF"/>
          <w:sz w:val="22"/>
          <w:szCs w:val="20"/>
          <w:lang w:eastAsia="zxx" w:bidi="zxx"/>
        </w:rPr>
        <w:t>.</w:t>
      </w:r>
    </w:p>
    <w:p>
      <w:pPr>
        <w:pStyle w:val="Style15"/>
        <w:tabs>
          <w:tab w:val="clear" w:pos="709"/>
          <w:tab w:val="left" w:pos="1701" w:leader="none"/>
          <w:tab w:val="left" w:pos="2268" w:leader="none"/>
          <w:tab w:val="left" w:pos="2835" w:leader="none"/>
        </w:tabs>
        <w:jc w:val="center"/>
        <w:rPr/>
      </w:pPr>
      <w:r>
        <w:rPr/>
      </w:r>
    </w:p>
    <w:p>
      <w:pPr>
        <w:pStyle w:val="Style15"/>
        <w:tabs>
          <w:tab w:val="clear" w:pos="709"/>
          <w:tab w:val="left" w:pos="1701" w:leader="none"/>
          <w:tab w:val="left" w:pos="2268" w:leader="none"/>
          <w:tab w:val="left" w:pos="2835" w:leader="none"/>
        </w:tabs>
        <w:jc w:val="center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zxx" w:bidi="zxx"/>
        </w:rPr>
        <w:t xml:space="preserve">ПЕРЕЧЕНЬ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>объектов муниципальной собственности муниципального образования «Приморский муниципальный район», передаваемых в собственность муниципального образования «Уемское»</w:t>
      </w:r>
    </w:p>
    <w:tbl>
      <w:tblPr>
        <w:tblW w:w="15950" w:type="dxa"/>
        <w:jc w:val="left"/>
        <w:tblInd w:w="-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343"/>
        <w:gridCol w:w="1470"/>
        <w:gridCol w:w="1540"/>
        <w:gridCol w:w="1131"/>
        <w:gridCol w:w="2396"/>
        <w:gridCol w:w="2642"/>
        <w:gridCol w:w="1809"/>
        <w:gridCol w:w="1560"/>
        <w:gridCol w:w="1565"/>
      </w:tblGrid>
      <w:tr>
        <w:trPr>
          <w:trHeight w:val="915" w:hRule="exac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дентифи-кацион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редприятия, учреждения в ОКПО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ы признаков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Полно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чреждения,  имуще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Юридический адрес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муществ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крупненная специализац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значение имуще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таточна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балансов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новны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фондов п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остоянию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zxx" w:bidi="zxx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08.04.2013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тыс. руб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редне-списоч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численность персонала по состоянию 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01.08.201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680" w:hRule="exac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Министер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(ведомство, группировка) в ОКОГУ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Территор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 ОКАТО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деятель-ности в ОКВЭД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  <w:t>6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0</w:t>
            </w:r>
          </w:p>
        </w:tc>
      </w:tr>
      <w:tr>
        <w:trPr>
          <w:trHeight w:val="11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252870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таллические трубопроводы 50х3,5 мм (водоснабжение первого контура котельной)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, протяженность 34 м,</w:t>
              <w:br/>
              <w:t xml:space="preserve">  реестровый номер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-0</w:t>
            </w: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</w:rPr>
              <w:t>0564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</w:rPr>
              <w:t xml:space="preserve">163502,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Архангельская область, Приморский район, пос. Уемский, ул. Заводская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Для  теплоснабжения на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9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252870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таллические трубопроводы 32х3,2 мм (водоснабжение первого контура котельной)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, протяженность 34 м,</w:t>
              <w:br/>
              <w:t xml:space="preserve">  реестровый номер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-0</w:t>
            </w: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</w:rPr>
              <w:t>056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63502, Архангельская область, Приморский район, пос. Уемский, ул. Заводская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Для  теплоснабжения на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5,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1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252870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Металлические трубопроводы 32х3,2 мм (водоснабжение первого контура котельной), 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протяженность 78 м,</w:t>
              <w:br/>
              <w:t xml:space="preserve">  реестровый номер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-0</w:t>
            </w: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</w:rPr>
              <w:t>0567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</w:rPr>
              <w:t xml:space="preserve">163502,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Архангельская область, Приморский район, пос. Уемский, ул. Заводская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Для  теплоснабжения на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252870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сос котловой воды (Q=100 м.куб., H=20 м, N=15КВТ)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,</w:t>
              <w:br/>
              <w:t xml:space="preserve">  реестровый номер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-05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63502, Архангельская область, Приморский район, пос. Уемский, ул. Заводская, д. 11Б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Для  теплоснабжения на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359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>Глава муниципального образования                                                                                                                                           Глава муниципального образования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>«Приморский муниципальный район»                                                                                                                                       «Уемское»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u w:val="single"/>
        </w:rPr>
        <w:t xml:space="preserve">.                                                </w:t>
      </w:r>
      <w:r>
        <w:rPr>
          <w:rFonts w:cs="Times New Roman" w:ascii="Times New Roman" w:hAnsi="Times New Roman"/>
          <w:sz w:val="22"/>
        </w:rPr>
        <w:t xml:space="preserve"> В.А. Рудкина                                                                                                                              _</w:t>
      </w:r>
      <w:r>
        <w:rPr>
          <w:rFonts w:cs="Times New Roman" w:ascii="Times New Roman" w:hAnsi="Times New Roman"/>
          <w:sz w:val="22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sz w:val="22"/>
        </w:rPr>
        <w:t>В.Н. Булыгина</w:t>
      </w:r>
    </w:p>
    <w:sectPr>
      <w:type w:val="nextPage"/>
      <w:pgSz w:orient="landscape" w:w="16838" w:h="11906"/>
      <w:pgMar w:left="1134" w:right="567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2:00Z</dcterms:created>
  <dc:creator/>
  <dc:description/>
  <cp:keywords/>
  <dc:language>en-US</dc:language>
  <cp:lastModifiedBy>Мельников Дмитрий Анатольевич</cp:lastModifiedBy>
  <cp:lastPrinted>2013-11-21T13:45:00Z</cp:lastPrinted>
  <dcterms:modified xsi:type="dcterms:W3CDTF">2013-11-21T10:45:00Z</dcterms:modified>
  <cp:revision>5</cp:revision>
  <dc:subject/>
  <dc:title/>
</cp:coreProperties>
</file>