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Третья 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 xml:space="preserve">13 декабря </w:t>
      </w:r>
      <w:r>
        <w:rPr>
          <w:rFonts w:cs="Tahoma" w:ascii="Times New Roman" w:hAnsi="Times New Roman"/>
          <w:sz w:val="28"/>
          <w:szCs w:val="28"/>
          <w:lang w:bidi="zxx"/>
        </w:rPr>
        <w:t>2013 года</w:t>
        <w:tab/>
        <w:tab/>
        <w:tab/>
        <w:tab/>
        <w:tab/>
        <w:tab/>
        <w:tab/>
        <w:tab/>
        <w:t>№ 32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шениях о передаче администрации муниципального образования «Приморский муниципальный район» части полномочий от администраций муниципальных образований «Васьковское», «Вознесенское», «Заостровское», «Катунинское», «Коскогорское», «Ластольское», «Лисестровское», «Лявленское», «Пертоминское», «Повракульское», «Приморское», «Пустошинское», «Сельское поселение Соловецкое», «Талажское», «Уем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 закона  от 6 октября 2003 года № 131-ФЗ «Об общих принципах организации местного самоуправления в Российской Федерации», Уставом муниципального образования «Приморский муниципальный район»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Соглашения о передаче администрации муниципального образования «Приморский муниципальный район» части полномочий от администраций муниципальных образований «Васьковское», «Вознесенское», «Заостровское», «Катунинское», «Коскогорское», «Ластольское», «Лисестровское», «Лявленское», «Пертоминское», «Повракульское», «Приморское», «Пустошинское», «Сельское поселение Соловецкое», «Талажское», «Уемское»  в области муниципального жилищного контроля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У Белого моря»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2"/>
        <w:gridCol w:w="45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А.Н. Авилов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В.А. Рудки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3-11-27T16:47:00Z</cp:lastPrinted>
  <dcterms:modified xsi:type="dcterms:W3CDTF">2013-12-12T05:01:00Z</dcterms:modified>
  <cp:revision>46</cp:revision>
  <dc:subject/>
  <dc:title>Муниципальное образование «Приморский муниципальный район»</dc:title>
</cp:coreProperties>
</file>