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/>
      </w:pPr>
      <w:r>
        <w:rPr/>
        <w:t xml:space="preserve">Приложение № 7  </w:t>
      </w:r>
    </w:p>
    <w:p>
      <w:pPr>
        <w:pStyle w:val="Normal"/>
        <w:ind w:left="5220" w:hanging="0"/>
        <w:jc w:val="both"/>
        <w:rPr/>
      </w:pPr>
      <w:r>
        <w:rPr/>
        <w:t>к Решению Собрания депутатов МО «Приморский муниципальный район» «О внесении изменений и дополнений в Решение «О бюджете муниципального образования «Приморский муниципальный район» на 2013 год и плановый период 2014 и 2015 годов»  от  13 декабря  2013 года №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я и изменения, вносимые в Приложение № 2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Решению Собрания депутатов МО «Приморский муниципальный район» от 13 декабря 2012 года № 212 «О бюджете муниципального образования «Приморский муниципальный район» на 2013 год и плановый период 2014 и 201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. Подпункт 2.2.10. пункта 2 дополнить новым абзацем следующего содержания «В случае выявления управлением экономики и прогнозирования и  отделом контрольно-ревизионной работы администрации муниципального образований «Приморский муниципальный район» нарушения данного порядка и условий соглашения соответствующий объем субсидий подлежит возврату в районный бюджет в течение 15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При неисполнении получателем субсидий данного требования в установленный срок управление экономики и прогнозирования вправе обратиться с требованием о возврате субсидий в суд.»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2. Подпункт 2.3.12 пункта 2, подпункт 3.8. пункта 3  изложить в новой редакции «В случае выявления управлением экономики и прогнозирования и  отделом контрольно-ревизионной работы администрации муниципального образований «Приморский муниципальный район» нарушения данного порядка и условий договора соответствующий объем субсидий подлежит возврату в районный бюджет в течение 15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При неисполнении получателем субсидий данного требования в установленный срок управление экономики и прогнозирования вправе обратиться с требованием о возврате субсидий в суд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ункт 3.1. пункта 3 дополнить новым абзацем следующего содержа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«- предоставление грантов в форме субсидий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ункт 3.2.пункта 3 дополнить новым абзацем следующего содержа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«Предоставление грантов осуществляется по результатам смотра – конкурса».</w:t>
      </w:r>
    </w:p>
    <w:p>
      <w:pPr>
        <w:pStyle w:val="Normal"/>
        <w:jc w:val="both"/>
        <w:rPr/>
      </w:pPr>
      <w:r>
        <w:rPr/>
        <w:tab/>
        <w:t>5. Подпункт 3.4. пункта 3 дополнить новым абзацем следующего содержания:</w:t>
      </w:r>
    </w:p>
    <w:p>
      <w:pPr>
        <w:pStyle w:val="Normal"/>
        <w:jc w:val="both"/>
        <w:rPr/>
      </w:pPr>
      <w:r>
        <w:rPr/>
        <w:tab/>
        <w:t xml:space="preserve">«Предоставление грантов победителям смотра – конкурса осуществляется на основании распоряжения администрации муниципального образования «Приморский муниципальный район». После получения свидетельства о присуждении грантов </w:t>
      </w:r>
    </w:p>
    <w:p>
      <w:pPr>
        <w:pStyle w:val="Normal"/>
        <w:jc w:val="both"/>
        <w:rPr/>
      </w:pPr>
      <w:r>
        <w:rPr/>
        <w:t>грантополучатели подписывают с Управлением экономики и прогнозирования договор о предоставлении грантов на развитие личных подсобных хозяйств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 В подпункте 3.5.пункта 3 после слов «…определенные соглашениями …» дополнить словами « ..(договорами)».</w:t>
      </w:r>
    </w:p>
    <w:p>
      <w:pPr>
        <w:pStyle w:val="Normal"/>
        <w:jc w:val="both"/>
        <w:rPr/>
      </w:pPr>
      <w:r>
        <w:rPr/>
        <w:tab/>
        <w:t>7. В подпункте 3.6. пункта 3 после слов «…и кормов…» дополнить словами дополнить словами « .., предоставление грантов…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5:45:00Z</dcterms:created>
  <dc:creator>EAbdrahmanova</dc:creator>
  <dc:description/>
  <cp:keywords/>
  <dc:language>en-US</dc:language>
  <cp:lastModifiedBy>Мельников Дмитрий Анатольевич</cp:lastModifiedBy>
  <cp:lastPrinted>2013-04-12T10:13:00Z</cp:lastPrinted>
  <dcterms:modified xsi:type="dcterms:W3CDTF">2013-12-13T06:03:00Z</dcterms:modified>
  <cp:revision>9</cp:revision>
  <dc:subject/>
  <dc:title>Приложение № 5 к Решению Собрания депутатов МО «Приморский муниципальный район» «О внесении изменений и дополнений в Решение «О бюджете муниципального образования «Приморский муниципальный район» на 2011 год» от 10 февраля 2011 года № ____</dc:title>
</cp:coreProperties>
</file>