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еть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 декабря 2013 года</w:t>
        <w:tab/>
        <w:tab/>
        <w:t xml:space="preserve"> </w:t>
        <w:tab/>
        <w:tab/>
        <w:tab/>
        <w:tab/>
        <w:tab/>
        <w:tab/>
        <w:t xml:space="preserve">    № 3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  в  бюджет муниципального образования  «Приморский муниципальный район» на 2013 год 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14 и 2015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2 № 212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3 год и плановый период 2014 и 2015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967207,2»  заменить  цифрами  «966 494,6» , в  подпункте 2 пункта 1 статьи 1 цифры  «1 022 054,9», заменить цифрами «1 001 482,6», в  подпункте 3 пункта 1 статьи 1 цифры «54 847,7» заменить цифрами «34 988,0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</w:t>
        <w:tab/>
        <w:t>В подпункте  2 пункта 2 статьи 1 цифры «846058,6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 цифрами «865 811,9», в подпункте 3 пункта 2 статьи 1 цифры «163820,5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заменить  цифрами «183573,8».  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В  подпункте 1 пункта 1 статьи 10 цифры «900,0» заменить </w:t>
      </w:r>
      <w:r>
        <w:rPr>
          <w:bCs/>
          <w:sz w:val="28"/>
          <w:szCs w:val="28"/>
        </w:rPr>
        <w:t>цифрами  «750,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статье статьи 15 цифры «5300,0»  заменить </w:t>
      </w:r>
      <w:r>
        <w:rPr>
          <w:bCs/>
          <w:sz w:val="28"/>
          <w:szCs w:val="28"/>
        </w:rPr>
        <w:t>цифрами  «5450,0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иложение № 4 «Доходы районного бюджета на 2013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ложение № 6 «Источники финансирования районного бюджета                        на 2013 год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>Приложение № 7 «Источники финансирования районного бюджета на плановый период 2014 и 2015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ложение № 8 «Распределение бюджетных ассигнований по разделам, подразделам, целевым статьям, и видам расходов классификации расходов бюджетов в ведомственной структуре расходов районного бюджета                  на 2013 год» изложить 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9 «Распределение бюджетных ассигнований по разделам, подразделам, целевым статьям, и видам расходов классификации расходов бюджетов в ведомственной структуре расходов районного бюджета                  на  плановый  период 2014 и 2015 годов» изложить 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0. Приложение №18 «Распределение межбюджетных трансфертов бюджетам поселений на реализацию долгосрочной целевой программы МО «Приморский муниципальный район» «Развитие инфраструктуры Соловецкого архипелага на 2012-2014 годы» и долгосрочной целевой программы Архангельской области «Развитие инфраструктуры Соловецкого архипелага на 2012-2014 годы» изложить в редакции согласно Приложению №6 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11.    В  Приложение №26 «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–производителям товаров, работ, услуг в целях возмещения затрат или недополученных доходов на 2013 год и плановый период 2014 и 2015 годов» </w:t>
      </w:r>
      <w:r>
        <w:rPr>
          <w:bCs/>
          <w:sz w:val="28"/>
          <w:szCs w:val="28"/>
        </w:rPr>
        <w:t>внести дополнения и изменения  согласно Приложению № 7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2. Приложение №29 «Распределение субсидии бюджетам муниципальных районов на софинансирование  расходных обязательств муниципальных образований  по реализации мероприятий, имеющих цели развития социальной, дорожной, жилищно-коммунальной, транспортной инфраструктуры и включенных в программы комплексного социально-экономического развития муниципальных образований, долгосрочные целевые программы муниципальных образований на 2013 год» согласно Приложению №8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36 «Распределение субсидии бюджетам муниципальных районов на повышение средней заработной платы работников муниципальных учреждений культуры на 2013 год» изложить в редакции согласно Приложению №9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    Собрания                           Глава 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А.Н.Авилов</w:t>
        <w:tab/>
        <w:tab/>
        <w:tab/>
        <w:t xml:space="preserve">    __________________ В.А.Рудкин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15:00Z</dcterms:created>
  <dc:creator>LErmakova</dc:creator>
  <dc:description/>
  <cp:keywords/>
  <dc:language>en-US</dc:language>
  <cp:lastModifiedBy>Мельников Дмитрий Анатольевич</cp:lastModifiedBy>
  <cp:lastPrinted>2013-12-06T13:38:00Z</cp:lastPrinted>
  <dcterms:modified xsi:type="dcterms:W3CDTF">2013-12-13T06:05:00Z</dcterms:modified>
  <cp:revision>161</cp:revision>
  <dc:subject/>
  <dc:title>проект</dc:title>
</cp:coreProperties>
</file>