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етья очередная 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 декабря  2013 года</w:t>
        <w:tab/>
        <w:tab/>
        <w:tab/>
        <w:tab/>
        <w:tab/>
        <w:tab/>
        <w:tab/>
        <w:tab/>
        <w:t xml:space="preserve">     № 3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на 2014 год 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15 и 201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 № 217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en-US"/>
        </w:rPr>
        <w:t>Собрание депутатов  Р Е Ш А Е 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 следующие характеристики бюджета муниципального образования «Приморский муниципальный район» (далее - районный бюджет)  на 2014 год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гнозируемый общий объем доходов районного бюджета в сумме                             751553,2 тыс. рубле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общий объем расходов районного бюджета в сумме                    914277,5 тыс. рубле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дефицит районного бюджета  в сумме  162724,3 тыс. рублей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 следующие характеристики районного бюджета на плановый период 2015 и 2016 годов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гнозируемый общий объем доходов районного бюджета на 2015 год в сумме 890136,3 тыс. рублей, на 2016 год в сумме  977077,5 тыс. рубле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районного бюджета на 2015 год в сумме  944776,3 тыс. рублей, в том числе условно утвержденные расходы в сумме 11622,0 тыс. рублей, на 2016 год в сумме 1032138,0 тыс. рублей, в том числе условно утвержденные расходы в сумме  22550,1 тыс. рубле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дефицит районного бюджета на 2015 год в сумме  54640,0 тыс. рублей и на 2016 год  55060,5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ходы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поступающие в 2014 году и плановом периоде 2015 и 2016 годов, формируются за счет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федеральных и  региональных налогов и сборов, в том числе предусмотренных специальными налоговыми режимами, местных налогов и сборов (в части задолженности и перерасчетов по отмененным налогам, сборам и иным обязательным платежам), неналоговых доходов, поступающих от плательщиков на территории муниципального образования «Приморский муниципальный район» в соответствии с нормативами, установленными Бюджетным кодексом Российской Федерации, Областным законом от 22 октября 2009 года № 78-6-ОЗ «О реализации полномочий Архангельской области в сфере регулирования межбюджетных отношений»,  Областным законом «Об областном бюджете на 2014 и на плановый период 2015 и 2016 годов» и настоящим  Решением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безвозмездных поступлен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Утвердить нормативы распределения доходов между районным  бюджетом и бюджетами муниципальных образований - поселений (далее- бюджеты поселений), не установленные бюджетным законодательством на 2014 год и плановый период 2015 и 2016 годов, согласно Приложению № 1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еречень главных администраторов доходов районного бюджета на 2014 год и плановый период 2015 и 2016 годов согласно Приложению № 2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районного бюджета на 2014 год и плановый период 2015 и 2016 годов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прогнозируемые доходы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2014 год согласно Приложению № 4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15 и 2016 годов согласно Приложению № 5 к настоящему Решению.</w:t>
      </w:r>
    </w:p>
    <w:p>
      <w:pPr>
        <w:pStyle w:val="Normal"/>
        <w:tabs>
          <w:tab w:val="clear" w:pos="709"/>
          <w:tab w:val="left" w:pos="6585" w:leader="none"/>
        </w:tabs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на 2014 год согласно Приложению № 6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>на плановый период 2015 и 2016 годов согласно Приложению №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едомственную структуру расходов районного бюджета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на 2014 год согласно Приложению №  8 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15 и 2016 годов согласно Приложению № 10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на 2014 год согласно Приложению №  9 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>на плановый период 2015 и 2016 годов согласно Приложению № 11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  <w:tab/>
        <w:t>Утвердить общий объем бюджетных ассигнований, в том числе по видам, направляемых на исполнение публичных нормативных обязательств</w:t>
      </w:r>
      <w:r>
        <w:rPr>
          <w:sz w:val="28"/>
          <w:szCs w:val="28"/>
        </w:rPr>
        <w:t xml:space="preserve"> на 2014 год и плановый период 2015 и 2016 годов согласно Приложению №12 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</w:r>
      <w:r>
        <w:rPr>
          <w:sz w:val="28"/>
          <w:szCs w:val="28"/>
        </w:rPr>
        <w:t xml:space="preserve">Установить, что исполнение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по расходам, предусмотренным на проведение выборов в органы местного самоуправления, осуществляется с учетом положений  пункта 4 статьи 241 Бюджетного кодекса Российской Федерации.</w:t>
      </w:r>
    </w:p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Утвердить объем и распределение дотации на выравнивание бюджетной обеспеченности поселений из районного бюджета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bCs/>
          <w:sz w:val="28"/>
          <w:szCs w:val="28"/>
        </w:rPr>
        <w:t>1)</w:t>
        <w:tab/>
        <w:t xml:space="preserve">на 2014 год </w:t>
      </w:r>
      <w:r>
        <w:rPr>
          <w:sz w:val="28"/>
          <w:szCs w:val="28"/>
        </w:rPr>
        <w:t>согласно Приложению № 1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плановый период 2015 и 2016 годов </w:t>
      </w:r>
      <w:r>
        <w:rPr>
          <w:bCs/>
          <w:sz w:val="28"/>
          <w:szCs w:val="28"/>
        </w:rPr>
        <w:t>согласно Приложению № 14                 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В соответствии со статьей 142.4 Бюджетного кодекса Российской Федерации установить случаи предоставления и объемы межбюджетных трансфертов</w:t>
      </w:r>
      <w:r>
        <w:rPr>
          <w:bCs/>
          <w:sz w:val="28"/>
          <w:szCs w:val="28"/>
        </w:rPr>
        <w:t xml:space="preserve"> бюджетам поселений на 2014 год и плановый период 2015 и 2016 год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1)</w:t>
        <w:tab/>
        <w:t>на реализацию муниципальной программы «Развитие жилищно-коммунального комплекса в муниципальном образовании «Приморский муниципальный район» на 2014-2016 годы»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4 год согласно Приложению № 15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плановый период 2015 и 2016 годов согласно Приложению № 16                    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2)</w:t>
        <w:tab/>
        <w:t>на реализацию муниципальной программы муниципального образования  «Приморский муниципальный район» «Развитие инфраструктуры Соловецкого архипелага (2014-2019 годы)» и государственной программы Архангельской области «Развитие инфраструктуры Соловецкого архипелага (2014-2019 годы)»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4 год согласно Приложению № 17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15 и 2016 годов согласно Приложению № 18                      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3)</w:t>
        <w:tab/>
        <w:t>на осуществление государственных полномочий по предоставлению жилых помещений 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4 год согласно Приложению № 19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5 и 2016 годов согласно Приложению № 20                      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4)</w:t>
        <w:tab/>
        <w:t>на осуществление государственных полномочий по первичному воинскому учету на территориях, где отсутствуют военные комиссариаты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4 год согласно Приложению № 21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5 и 2016 годов согласно Приложению № 22                   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5)</w:t>
        <w:tab/>
        <w:t>на осуществление государственных полномочий в сфере административных правонарушений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4 год согласно Приложению № 23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5 и 2016 годов согласно Приложению № 24                    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6)</w:t>
        <w:tab/>
        <w:t>на обеспечение сбалансированности бюджетов поселений в рамках реализации муниципальной программы муниципального образования «Приморский муниципальный район» «Эффективное управление муниципальными финансами на 2014-2016 годы»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4 год согласно Приложению № 25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5 и 2016 годов согласно Приложению № 26                         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7)</w:t>
        <w:tab/>
        <w:t>на компенсацию расходов на уплату налога на имущество организаций и транспортного налога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4 год согласно Приложению № 27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5 и 2016 годов согласно Приложению № 28                    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на разработку проектов организации дорожного движения в населенных пунктах Приморского района – п. Лайский Док, дер. Рикасиха             на 2014 год согласно Приложению № 29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на реализацию муниципальной программы муниципального образования «Приморский муниципальный район» «Защита населения от чрезвычайных ситуаций природного и техногенного характера, обеспечение пожарной безопасности, противодействие терроризму и экстремизму на территории муниципального образования «Приморский муниципальный район» на 2014-2016 годы» на 2014 год и плановый период 2015 года согласно Приложению № 30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spacing w:lineRule="auto" w:line="24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</w:t>
        <w:tab/>
        <w:t>Установить, что администрацией муниципального образования на конкурсной основе и на условиях софинансирования с бюджетами поселений из районного бюджета в бюджеты поселений предоставляются межбюджетные трансферты на поддержку территориального общественного самоупр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оведения конкурса определяются положением о проведении конкурса, утверждаемым администрацией муниципального образования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становить случаи предоставления из районного бюджета  межбюджетных трансфертов бюджетам поселений, распределение которых утверждается администрацией муниципального образования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погашение кредиторской задолженност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непредвиденные и чрезвычайные расходы из резервного фонда администрации муниципального образования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</w:t>
        <w:tab/>
        <w:t>Установить, что межбюджетные трансферты бюджетам поселений, предусмотренные пунктами 1, 2, 3 настоящей статьи, предоставляются в порядке согласно Приложению № 31 к настоящему Решению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в соответствии с пунктом 3 статьи 232 и пунктом 5                    статьи 242 Бюджетного Кодекса Российской Федерации, что администрация муниципального образования вправе без внесения изменений в настоящее решение: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</w:t>
        <w:tab/>
        <w:t>направить в доход областного бюджета не использованные                                 на 1 января 2014 года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бюджетов поселений, а в случае их возврата из областного бюджета для использования на те же цели, – направить указанные средства на те же цели;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)</w:t>
        <w:tab/>
        <w:t>направить в бюджеты поселений на те же цели поступившие в районный бюджет неиспользованные на 1 января 2014 года на счетах бюджетов поселений остатки субвенций, субсидий и иных межбюджетных трансфертов, имеющих целевое назначение, предоставленных за счет средств районного бюджета при установлении наличия потребности в них в соответствии  с решениями  главных администраторов доходов районного бюджета по соответствующему коду доходов, установленному бюджетной классификацией Российской Федерации.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 особенности исполнения районного бюджета в соответствии с пунктом 3 статьи 217 Бюджетного Кодекса Российской Федерации, когда администрация муниципального образования в лице уполномоченного органа вправе внести изменения в показатели сводной бюджетной росписи районного бюджета на 2014 год и  плановый период                              2015 и 2016 годов без внесения изменений в настоящее Решение: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</w:t>
        <w:tab/>
        <w:t>в случае приведения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точнения источников внутреннего финансирования дефицита районного бюджета, в том числе в части изменения остатков средств на счетах по учету средств бюджета;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оступления в доход район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;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4)</w:t>
        <w:tab/>
        <w:t>в случае снижения объемов субсидий, субвенций, иных межбюджетных трансфертов и безвозмездных поступлений от физических и юридических лиц, имеющих целевое назначение, относительно объемов, утвержденных Решением о районном бюджете;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5)</w:t>
        <w:tab/>
        <w:t>в случаях распределения средств по основаниям, отраженным в                  пункте 2 статьи 8 и в статье 10 настоящего Решения.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. Установить, что администрация муниципального образования «Приморский муниципальный район» в ходе исполнения районного бюджета с учетом фактически складывающегося дефицита районного бюджета вправе принимать решения о сокращении объемов заимствования без внесения изменений в утвержденные показатели программы внутренних заимствований муниципального образования «Приморский муниципальный район» на 2014 год и плановый период 2015 и 2016 годов.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4.</w:t>
        <w:tab/>
        <w:t>Установить, что окончательно уточненные объемы бюджетных ассигнований, предоставляются в Собрание депутатов муниципального образования «Приморский муниципальный район» одновременно с отчетом об исполнении районного бюджета за 2014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Установить, что не использованные по состоянию                                               на 1 января 2014 года остатки межбюджетных трансфертов, предоставленных из районного бюджета бюджетам поселений в форме субвенций, субсидий, иных межбюджетных трансфертов, имеющих целевое назначение, подлежат возврату в районный бюджет в течение первых 15 рабочих дней 2014 года.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 xml:space="preserve">Статья 10 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Зарезервировать в составе расходов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по разделу  «Общегосударственные вопросы»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погашение кредиторской задолженности и на исполнение судебных актов, предусматривающих обращение взыскания на средства бюджета средства районного бюджета на 2014 год в сумме 50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                                  на 2015 год в сумме 500,0 тыс. рублей и на 2016 год в сумме 500,0 тыс. рублей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обеспечение софинансирования отдельных мероприятий федеральных и областных программ средства на 2014 год в сумме                            1553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в сумме 1958,0 тыс. рублей и на 2016 год в сумме 1858,0 тыс. рублей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становить, что внесение изменений в сводную бюджетную роспись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на 2014 год и на плановый период 2015 и 2016 годов по основаниям указанным в настоящей статье осуществляется в соответствии с правовыми актами администрации муниципального образования «Приморский муниципальный район».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 xml:space="preserve">Статья 11 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общий объем дорожного фонда муниципального образования «Приморский муниципальный район» на 2014 год в сумме 11 291,7 тыс. рублей, на 2015 год в сумме 12 189,6 тыс. рублей и на 2016 год в сумме 11 991,8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Утвердить перечень автомобильных дорог общего пользования местного значения, транспортных и пеших ледовых переправ, подлежащих устройству, содержанию и ремонту, в рамках средств дорожного фонда 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на 2014 год согласно Приложению № 3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15 и 2016 годов согласно Приложению № 3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расходы осуществляются в рамках мероприятий 5.1 и 5.2 Задачи 5 «Содержание и ремонт сети автомобильных дорог общего пользования для осуществления круглогодичного, бесперебойного и безопасного движения  автомобильного транспорта» муниципальной  программы «Экономическое развитие и инвестиционная деятельность в муниципальном образовании «Приморский муниципальный район»                       на 2014-2016 годы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резервировать в составе бюджетных ассигнований на 2014 год и плановый период 2015 и 2016 годов средства дорожного фонда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 дорожную деятельность на 2014 год в сумме 1 008,3 тыс. рублей, на 2015 год в сумме 2 986,0 тыс.рублей, на 2016 год в сумме 2 664,9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4 год в сумме 1 464,4 тыс. рублей, на 2015 год в сумме 1 578,6 тыс. рублей, на 2016 год в сумме 1 701,9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4. Порядок использования бюджетных ассигнований, предусмотренных пунктом 3 настоящей статьи, устанавливается</w:t>
      </w:r>
      <w:r>
        <w:rPr>
          <w:sz w:val="28"/>
          <w:szCs w:val="28"/>
        </w:rPr>
        <w:t xml:space="preserve"> правовым актом администрации муниципального образования «Примор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2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о статьей 78 Бюджетного кодекса Российской Федерации установить случаи предоставления субсидий юридическим лицам (за исключением субсидий государственным (муниципальным) учреждениям),  индивидуальным предпринимателям, физическим лицам в целях возмещения недополученных доходов и затрат в связи с производством товаров, выполнением работ, оказанием услуг   </w:t>
      </w:r>
      <w:r>
        <w:rPr>
          <w:bCs/>
          <w:sz w:val="28"/>
          <w:szCs w:val="28"/>
        </w:rPr>
        <w:t xml:space="preserve"> на 2014 год и  плановый период 2015 и 2016 год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озмещение  затрат на доставку муки и лекарственных средств в районы Крайнего Севера и приравненные к ним местности с ограниченными сроками завоза грузов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</w:r>
      <w:hyperlink w:anchor="ярмарки">
        <w:r>
          <w:rPr>
            <w:rStyle w:val="InternetLink"/>
            <w:color w:val="000000"/>
            <w:sz w:val="28"/>
            <w:szCs w:val="28"/>
            <w:u w:val="none"/>
          </w:rPr>
          <w:t>поддержку малого и среднего предпринимательства  на территории МО «Приморский муниципальный район»</w:t>
        </w:r>
      </w:hyperlink>
      <w:bookmarkStart w:id="0" w:name="обеспечение_поселений_услугами_торговли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ддержку малых форм хозяйствования личных подсобных и крестьянских (фермерских) хозяйств на территории МО «Приморский муниципальный район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Субсидии, предусмотренные пунктом 1 настоящей статьи, предоставляются в порядке согласно Приложению № 34 к настоящему Решению. </w:t>
      </w:r>
    </w:p>
    <w:p>
      <w:pPr>
        <w:pStyle w:val="23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numPr>
          <w:ilvl w:val="0"/>
          <w:numId w:val="0"/>
        </w:numPr>
        <w:ind w:firstLine="708"/>
        <w:outlineLvl w:val="0"/>
        <w:rPr/>
      </w:pPr>
      <w:r>
        <w:rPr>
          <w:b/>
          <w:bCs/>
          <w:sz w:val="28"/>
          <w:szCs w:val="28"/>
        </w:rPr>
        <w:t>Статья 13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по долговым обязательствам муниципального образования «Приморский муниципальный  район» на 1 января 2015 года в сумме 0 тыс. рублей,                     на 1 января 2016 года  в сумме 0 тыс. рублей, на 1 января 2017 года в сумме 0 тыс. рублей, в том числе по их видам согласно  Приложению № 3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муниципального образования «Приморский муниципальный район» на 2014 год в сумме                  0 тыс. рублей, на 2015 год в сумме 0 тыс. рублей, на 2016 год в сумме 0 тыс. рубле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«Приморский муниципальный район»                             на 2014 год и  плановый период 2015 и 2016 годов  согласно Приложению № 36 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Не предоставлять  в 2014 году и плановом периоде 2015 и 2016 годов бюджетных кредитов и муниципальных гарантий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становить предел расходов районного бюджета на обслуживание муниципального внутреннего долга муниципального образования «Приморский муниципальный  район» в 2014 году в размере 0 тыс. рублей, в 2015 году в размере 800,0 тыс. рублей, в 2016 году 1000,0 тыс. рублей.</w:t>
      </w:r>
    </w:p>
    <w:p>
      <w:pPr>
        <w:pStyle w:val="2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3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TextBodyIndent"/>
        <w:rPr/>
      </w:pPr>
      <w:r>
        <w:rPr>
          <w:i w:val="false"/>
          <w:iCs w:val="false"/>
          <w:sz w:val="28"/>
          <w:szCs w:val="28"/>
        </w:rPr>
        <w:t xml:space="preserve">Установить, что средства, поступающие в соответствии с законодательными и иными нормативными правовыми актами во временное распоряжение казённых учреждений и подлежащие при наступлении определенных условий возврату владельцу или передаче по назначению в установленном порядке, учитываются на лицевых счетах, открытых указанным учреждениям </w:t>
      </w:r>
      <w:r>
        <w:rPr>
          <w:bCs/>
          <w:i w:val="false"/>
          <w:sz w:val="28"/>
          <w:szCs w:val="28"/>
        </w:rPr>
        <w:t>в органах Федерального казначейства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рядок осуществления операций со средствами, поступающими во временное распоряжение, устанавливается администрацией муниципального образования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администрации муниципального образования «Приморский муниципальный район» привлекать кредитные ресурсы в кредитных организациях  г. Архангельска для покрытия дефицита бюджета и обеспечения финансирования расходов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, утвержденных статьёй 1 настоящего Решения, в 2015 году в сумме не более 8 000,0 тыс. рублей,  в 2016 году в сумме не более 10 000,0 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6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ъем резервного фонда администрации муниципального образования «Приморский муниципальный  район» на 2014 год в размере 5 00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в размере 5 000,0 тыс. рублей и на 2016 год в размере 5 000,0 тыс. рублей.</w:t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b/>
          <w:bCs/>
          <w:i w:val="false"/>
          <w:iCs w:val="false"/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татья 17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 настоящее Решение в газете «У Белого моря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Собрания                       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А.Н. Авилов</w:t>
        <w:tab/>
        <w:tab/>
        <w:tab/>
        <w:t>__________________ В.А. Рудк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200"/>
      </w:pPr>
      <w:rPr/>
    </w:lvl>
    <w:lvl w:ilvl="1">
      <w:start w:val="1"/>
      <w:numFmt w:val="decimal"/>
      <w:lvlText w:val="%2."/>
      <w:lvlJc w:val="left"/>
      <w:pPr>
        <w:tabs>
          <w:tab w:val="num" w:pos="2370"/>
        </w:tabs>
        <w:ind w:left="2370" w:hanging="111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46:00Z</dcterms:created>
  <dc:creator>LErmakova</dc:creator>
  <dc:description/>
  <cp:keywords/>
  <dc:language>en-US</dc:language>
  <cp:lastModifiedBy>Мельников Дмитрий Анатольевич</cp:lastModifiedBy>
  <cp:lastPrinted>2013-11-08T09:42:00Z</cp:lastPrinted>
  <dcterms:modified xsi:type="dcterms:W3CDTF">2013-12-16T06:01:00Z</dcterms:modified>
  <cp:revision>155</cp:revision>
  <dc:subject/>
  <dc:title>проект</dc:title>
</cp:coreProperties>
</file>