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 «Приморский муниципальный район»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27.03.2014г.  №</w:t>
      </w:r>
      <w:r>
        <w:rPr>
          <w:sz w:val="20"/>
          <w:szCs w:val="20"/>
          <w:u w:val="single"/>
        </w:rPr>
        <w:t xml:space="preserve">59      </w:t>
      </w:r>
    </w:p>
    <w:p>
      <w:pPr>
        <w:pStyle w:val="Heading6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О  Т  Ч  Е 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Прогнозного плана приватизации муниципального имущества за 2013 год, утвержденного Решением Собрания депутатов муниципального образования «Приморский муниципальный район» от 27.09.2012 № 187 </w:t>
      </w:r>
    </w:p>
    <w:p>
      <w:pPr>
        <w:pStyle w:val="Normal"/>
        <w:jc w:val="center"/>
        <w:rPr/>
      </w:pPr>
      <w:r>
        <w:rPr>
          <w:b/>
        </w:rPr>
        <w:t xml:space="preserve">«О прогнозном плане приватизации муниципального имущества на 2013 год </w:t>
      </w:r>
      <w:r>
        <w:rPr>
          <w:b/>
          <w:bCs/>
        </w:rPr>
        <w:t xml:space="preserve">и </w:t>
      </w:r>
    </w:p>
    <w:p>
      <w:pPr>
        <w:pStyle w:val="Normal"/>
        <w:jc w:val="center"/>
        <w:rPr/>
      </w:pPr>
      <w:r>
        <w:rPr>
          <w:b/>
          <w:bCs/>
        </w:rPr>
        <w:t>плановый период 2014-2015 годы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</w:r>
    </w:p>
    <w:tbl>
      <w:tblPr>
        <w:tblW w:w="14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97"/>
        <w:gridCol w:w="2491"/>
        <w:gridCol w:w="2624"/>
        <w:gridCol w:w="1305"/>
        <w:gridCol w:w="1335"/>
        <w:gridCol w:w="1395"/>
        <w:gridCol w:w="1260"/>
        <w:gridCol w:w="165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приватиз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тор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жная цен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ельдшерско-акушерского пункта с пристройкой (бывшее) одновременно с отчуждением земельного участ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Васьковское»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Верхние Валдушки,  д. 31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двухэтажное деревянное здание, 1917  года постройки;  площадь — 129,31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9 700,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18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фельдшерско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ского пункта (бывшее)одновременно с отчуждением земельного участка  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Лявленское», дер. Кузьмино, д. 4 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жилое одноэтажное деревянное здание, 1915 года постройки, площадь — 59,1кв.м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13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85,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ицинского пункта (бывшее) одновременно с отчуждением земельного участк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Ластольское»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Чубола-Наволок,  д. 40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дноэтажное деревянное здание, 1922 года постройки;  площадь — 70 кв.м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3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40,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ПАЗ 32053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Талажское»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Талаги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идентификационный номер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32053040006283, государственный регистрационный знак С 065 ТС 29 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0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3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аукциона не завершена (Отказ покупателя от исполнения договора купли-продажи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дания фельдшерско-акушерского пункта одновременно с отчуждением земельного участка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Лисестровское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Ширша, д. 26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одноэтажного деревянного здания, 1872 года постройки, площадь — 46,8 кв.м,  благоустройство —  электроснабжение, печное отопление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000,0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ъявления цен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3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28:00Z</dcterms:created>
  <dc:creator>Prilutskij</dc:creator>
  <dc:description/>
  <cp:keywords/>
  <dc:language>en-US</dc:language>
  <cp:lastModifiedBy>Silina</cp:lastModifiedBy>
  <cp:lastPrinted>2014-03-05T08:54:00Z</cp:lastPrinted>
  <dcterms:modified xsi:type="dcterms:W3CDTF">2014-03-21T10:59:00Z</dcterms:modified>
  <cp:revision>2</cp:revision>
  <dc:subject/>
  <dc:title/>
</cp:coreProperties>
</file>