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дьм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июня 2014 года</w:t>
        <w:tab/>
        <w:tab/>
        <w:t xml:space="preserve"> </w:t>
        <w:tab/>
        <w:tab/>
        <w:tab/>
        <w:tab/>
        <w:tab/>
        <w:tab/>
        <w:t xml:space="preserve">    № 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«О бюджете муниципального образования  «Приморский муниципальный район» на 2014 год и плановый период 2015 и 2016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3 № 36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4 год и плановый период 2015 и 2016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742 722,9»  заменить  цифрами  «803 337,4» , в  подпункте 2 пункта 1 статьи 1 цифры  «928 162,1», заменить цифрами «988 883,2», в  подпункте 3 пункта 1 статьи 1 цифры «185 439,2» заменить цифрами «185 545,8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1 пункта 2 статьи 1 цифры «875 825,1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заменить  цифрами «876 525,1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ифры</w:t>
      </w:r>
      <w:r>
        <w:rPr>
          <w:sz w:val="28"/>
          <w:szCs w:val="28"/>
        </w:rPr>
        <w:t xml:space="preserve"> «961 991,6»  </w:t>
      </w:r>
      <w:r>
        <w:rPr>
          <w:bCs/>
          <w:sz w:val="28"/>
          <w:szCs w:val="28"/>
        </w:rPr>
        <w:t>заменить цифрами «962 691,6»,  подпункте 2 пункта 2 статьи 1 цифры «930 465,1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931 165,1», цифры «138 868,9» заменить цифрами «14 420,9», цифры «1 017 052,1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1 017 752,1», цифры «24 838,1» заменить цифрами «25 390,1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 Статью 5 дополнить абзацем следующего содерж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У</w:t>
      </w:r>
      <w:r>
        <w:rPr>
          <w:rFonts w:cs="Times New Roman" w:ascii="Times New Roman" w:hAnsi="Times New Roman"/>
          <w:sz w:val="28"/>
          <w:szCs w:val="28"/>
        </w:rPr>
        <w:t>становить, что остатки средств районного бюджета на 1 января 2014 года в полном объеме направляются на покрытие временных кассовых разрывов, возникающих в ходе исполнения районного бюджета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4. В пункте 1 статьи 6 текст «№ 9» заменить текстом «№ 10», в пункте 2 статьи 6 текст «№ 10» заменить текстом «№ 9»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5. Пункт 1 статьи 8 дополнить подпунктами 12, 13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>«12) на обеспечение мероприятий по модернизации и капитальному ремонту объектов топливно-энергетического комплекса и жилищно-коммунального хозяйства согласно Приложению № 39 к настоящему Решению;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на обустройство плоскостных спортивных сооружений согласно Приложению № 40 к настоящему Решению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6.</w:t>
        <w:tab/>
      </w:r>
      <w:r>
        <w:rPr>
          <w:sz w:val="28"/>
          <w:szCs w:val="28"/>
        </w:rPr>
        <w:t>В подпункте 1 пункта 1 статьи 10 текст «на 2014 год в сумме 500,0» заменить текстом «на 2014 год в сумме 1 463,4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7.</w:t>
        <w:tab/>
        <w:t>Приложение № 4 «Прогнозируемый общий объем доходов районного бюджета  на 2014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. Приложение № 5 «Прогнозируемый общий объем доходов районного бюджета   на плановый период 2015 и 2016 годов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9.</w:t>
        <w:tab/>
        <w:t>Приложение № 6 «Источники финансирования дефицита районного бюджета на 2014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10. </w:t>
        <w:tab/>
        <w:t>Приложение № 7 «Источники финансирования дефицита районного бюджета на плановый период 2015 и 201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1.</w:t>
        <w:tab/>
        <w:t>Приложение № 8 «Ведомственная структура расходов районного бюджета на 2014 год» изложить 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2.</w:t>
        <w:tab/>
        <w:t>Приложение № 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4 год»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10 «Ведомственная структура расходов районного бюджета на 2015 и 2016 годы» изложить 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4. Приложение № 11 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и 2016 годы» в редакции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</w:t>
        <w:tab/>
        <w:t>В Приложение № 31 «Порядок предоставления межбюджетных трансфертов бюджетам поселений на 2014 год и плановый период                                      2015 и 2016 годов» внести дополнения и изменения согласно                         Приложению № 9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 xml:space="preserve">В Приложение № 34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                        на 2014 год и плановый период 2015 и 2016 годов </w:t>
      </w:r>
      <w:r>
        <w:rPr>
          <w:bCs/>
          <w:sz w:val="28"/>
          <w:szCs w:val="28"/>
        </w:rPr>
        <w:t>внести дополнения и изменения  согласно Приложению № 10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7.</w:t>
        <w:tab/>
        <w:t>Дополнить Приложением № 39 «Распределение межбюджетных трансфертов бюджетам поселений  на обеспечение мероприятий по модернизации и капитальному ремонту объектов топливно-энергетического комплекса и жилищно-коммунального хозяйства на 2014 год» согласно Приложению № 11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Дополнить Приложением № 40 «Распределение межбюджетных трансфертов бюджетам поселений на обустройство плоскостных спортивных сооружений на 2014 год» согласно Приложению № 12 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даты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4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5:00Z</dcterms:created>
  <dc:creator>LErmakova</dc:creator>
  <dc:description/>
  <cp:keywords/>
  <dc:language>en-US</dc:language>
  <cp:lastModifiedBy>Мельников Дмитрий Анатольевич</cp:lastModifiedBy>
  <cp:lastPrinted>2014-06-26T16:35:00Z</cp:lastPrinted>
  <dcterms:modified xsi:type="dcterms:W3CDTF">2014-06-26T12:35:00Z</dcterms:modified>
  <cp:revision>320</cp:revision>
  <dc:subject/>
  <dc:title>проект</dc:title>
</cp:coreProperties>
</file>