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№ 10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МО «Приморский   муниципальный     район» 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и дополнений в бюджет муниципального образования «Приморский муниципальный район» на 2014год и плановый  период 2015 и            2016 годов» от 26 июня 2014 года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, вносимые в Приложение № 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3 года №36  «О бюджете муниципального образования «Приморский муниципальный район» 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новым пунктом 1.11.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2:00Z</dcterms:created>
  <dc:creator>EAbdrahmanova</dc:creator>
  <dc:description/>
  <cp:keywords/>
  <dc:language>en-US</dc:language>
  <cp:lastModifiedBy>Мельников Дмитрий Анатольевич</cp:lastModifiedBy>
  <cp:lastPrinted>2014-06-26T16:39:00Z</cp:lastPrinted>
  <dcterms:modified xsi:type="dcterms:W3CDTF">2014-06-26T12:39:00Z</dcterms:modified>
  <cp:revision>7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