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Приложение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3"/>
        <w:gridCol w:w="4417"/>
      </w:tblGrid>
      <w:tr>
        <w:trPr/>
        <w:tc>
          <w:tcPr>
            <w:tcW w:w="4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: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ем сессии Собрания депутатов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ятого созыва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риморский муниципальный район»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от 26 июня 2014 № 83    </w:t>
            </w: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u w:val="single"/>
                <w:lang w:eastAsia="zxx" w:bidi="zxx"/>
              </w:rPr>
              <w:t>___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441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Согласован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Решением сессии Совета депутатов муниципального образования «Лявленско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от «   » ____________2014 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zxx" w:bidi="zxx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 xml:space="preserve">объектов муниципальной собственности муниципального обра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 xml:space="preserve">«Приморский муниципальный район»,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>передаваемых в собственность муниципального образования «Лявленское»</w:t>
      </w:r>
    </w:p>
    <w:p>
      <w:pPr>
        <w:pStyle w:val="Normal"/>
        <w:jc w:val="center"/>
        <w:rPr/>
      </w:pPr>
      <w:r>
        <w:rPr/>
      </w:r>
    </w:p>
    <w:tbl>
      <w:tblPr>
        <w:tblW w:w="938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809"/>
        <w:gridCol w:w="2505"/>
        <w:gridCol w:w="1920"/>
        <w:gridCol w:w="1540"/>
      </w:tblGrid>
      <w:tr>
        <w:trPr>
          <w:trHeight w:val="2430" w:hRule="exac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Полно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учреждения,  имуще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Юридический адрес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имуще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Укрупненная специализац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назначение иму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Балансов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основны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фондов п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состоянию    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01.01.2014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руб.</w:t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1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val="ru-RU" w:eastAsia="zxx" w:bidi="zxx"/>
              </w:rPr>
              <w:t>6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7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9</w:t>
            </w:r>
          </w:p>
        </w:tc>
      </w:tr>
      <w:tr>
        <w:trPr>
          <w:trHeight w:val="1073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</w:rPr>
              <w:t>1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Трубы стальны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D=219 мм в изоляции с фундаментами в однотрубном исполнении, 460 п.м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Архангельская обла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Приморский район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ourier New" w:cs="Times New Roman"/>
                <w:color w:val="000000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п. Лайский Док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bidi="zxx"/>
              </w:rPr>
              <w:t xml:space="preserve">Для 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теплоснабж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2 299 870,21</w:t>
            </w:r>
          </w:p>
        </w:tc>
      </w:tr>
      <w:tr>
        <w:trPr>
          <w:trHeight w:val="1073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 CYR" w:cs="Times New Roman" w:ascii="Times New Roman" w:hAnsi="Times New Roman"/>
              </w:rPr>
              <w:t>2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Металлическая емкость под топливо V=50 м. куб. с утеплением и  водонагревателями топлив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Архангельская область, Приморский район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ourier New" w:cs="Times New Roman"/>
                <w:color w:val="000000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п. Лайский Док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bidi="zxx"/>
              </w:rPr>
              <w:t xml:space="preserve">Для 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теплоснабж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97 755,34</w:t>
            </w:r>
          </w:p>
        </w:tc>
      </w:tr>
      <w:tr>
        <w:trPr>
          <w:trHeight w:val="1073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 CYR" w:cs="Times New Roman" w:ascii="Times New Roman" w:hAnsi="Times New Roman"/>
              </w:rPr>
              <w:t>3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Металлическая емкость под топливо V=50 м. куб. с утеплением и  водонагревателями топлив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Архангельская область, Приморский район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ourier New" w:cs="Times New Roman"/>
                <w:color w:val="000000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п. Лайский Док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bidi="zxx"/>
              </w:rPr>
              <w:t xml:space="preserve">Для 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теплоснабж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97 755,34</w:t>
            </w:r>
          </w:p>
        </w:tc>
      </w:tr>
      <w:tr>
        <w:trPr>
          <w:trHeight w:val="1073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 CYR" w:cs="Times New Roman" w:ascii="Times New Roman" w:hAnsi="Times New Roman"/>
              </w:rPr>
              <w:t>4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Дымовая труба с оттяжкам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Архангельская область, Приморский район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ourier New" w:cs="Times New Roman"/>
                <w:color w:val="000000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п. Лайский Док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bidi="zxx"/>
              </w:rPr>
              <w:t xml:space="preserve">Для 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теплоснабж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278 326,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«Приморский муниципальный район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zxx" w:bidi="zxx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В.А. Рудки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«Лявленско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zxx" w:bidi="zxx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Т.А. Ханталин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2:00Z</dcterms:created>
  <dc:creator/>
  <dc:description/>
  <cp:keywords/>
  <dc:language>en-US</dc:language>
  <cp:lastModifiedBy>Мельников Дмитрий Анатольевич</cp:lastModifiedBy>
  <cp:lastPrinted>2014-06-17T11:01:00Z</cp:lastPrinted>
  <dcterms:modified xsi:type="dcterms:W3CDTF">2014-06-27T06:03:00Z</dcterms:modified>
  <cp:revision>2</cp:revision>
  <dc:subject/>
  <dc:title/>
</cp:coreProperties>
</file>