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hanging="0"/>
        <w:contextualSpacing/>
        <w:rPr>
          <w:rFonts w:ascii="Times New Roman" w:hAnsi="Times New Roman" w:cs="Times New Roman"/>
          <w:sz w:val="24"/>
          <w:szCs w:val="24"/>
        </w:rPr>
      </w:pPr>
      <w:r>
        <w:rPr>
          <w:rFonts w:cs="Times New Roman" w:ascii="Times New Roman" w:hAnsi="Times New Roman"/>
          <w:sz w:val="24"/>
          <w:szCs w:val="24"/>
        </w:rPr>
        <w:t xml:space="preserve">Приложение к  решению </w:t>
        <w:br/>
        <w:t xml:space="preserve">Собрания депутатов МО «Приморский муниципальный район» от 25 сентября 2014 года № 95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рядок осуществления Собранием депутатов муниципального образования « Приморский муниципальный район»  контроля  за исполнением главой муниципального образования  «Приморский муниципальный район», местной администрацией и её должностными лицами полномочий по решению вопросов местного значения</w:t>
      </w:r>
    </w:p>
    <w:p>
      <w:pPr>
        <w:pStyle w:val="Normal"/>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708"/>
        <w:contextualSpacing/>
        <w:rPr>
          <w:rFonts w:ascii="Times New Roman" w:hAnsi="Times New Roman" w:cs="Times New Roman"/>
          <w:b/>
          <w:b/>
          <w:sz w:val="28"/>
          <w:szCs w:val="28"/>
        </w:rPr>
      </w:pPr>
      <w:r>
        <w:rPr>
          <w:rFonts w:cs="Times New Roman" w:ascii="Times New Roman" w:hAnsi="Times New Roman"/>
          <w:b/>
          <w:sz w:val="28"/>
          <w:szCs w:val="28"/>
        </w:rPr>
        <w:t xml:space="preserve">Статья 1.  Общие положения </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общественные правоотношения, связанные с осуществлением Собранием депутатов муниципального   образования «Приморский муниципальный район»  (далее Собрание депутатов)   контроля за исполнением главой муниципального образования  «Приморский муниципальный район» (далее - глава), администрацией муниципального образования «Приморский муниципальный район» (далее местная  администрация) и ее должностными лицами полномочий по решению вопросов местного значения (далее - контроль за исполнением полномоч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авовую основу контроля за исполнением полномочий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иные нормативные правовые акты Российской Федерации, Устав муниципального образования «Приморский муниципальный район», настоящее Положение и иные нормативные правовые акты Собрания депута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rPr>
          <w:rFonts w:ascii="Times New Roman" w:hAnsi="Times New Roman" w:cs="Times New Roman"/>
          <w:b/>
          <w:b/>
          <w:sz w:val="28"/>
          <w:szCs w:val="28"/>
        </w:rPr>
      </w:pPr>
      <w:r>
        <w:rPr>
          <w:rFonts w:cs="Times New Roman" w:ascii="Times New Roman" w:hAnsi="Times New Roman"/>
          <w:b/>
          <w:sz w:val="28"/>
          <w:szCs w:val="28"/>
        </w:rPr>
        <w:t>Статья 2. Цели контроля за исполнением полномочий</w:t>
      </w:r>
    </w:p>
    <w:p>
      <w:pPr>
        <w:pStyle w:val="Normal"/>
        <w:spacing w:lineRule="auto" w:line="240" w:before="280" w:after="280"/>
        <w:ind w:firstLine="708"/>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контроля за исполнением полномочий являются: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обеспечение соблюдения Конституции Российской Федерации, исполнения федеральных конституционных законов, федеральных законов, иных нормативных правовых актов Российской Федерации, областных законов, иных нормативных правовых актов Архангельской области, Устава муниципального образования «Приморский муниципальный район», нормативных правовых актов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укрепление законности и правопорядка; </w:t>
      </w:r>
    </w:p>
    <w:p>
      <w:pPr>
        <w:pStyle w:val="Normal"/>
        <w:spacing w:lineRule="auto" w:line="240" w:before="280" w:after="280"/>
        <w:ind w:firstLine="708"/>
        <w:contextualSpacing/>
        <w:jc w:val="both"/>
        <w:rPr/>
      </w:pPr>
      <w:r>
        <w:rPr>
          <w:rFonts w:cs="Times New Roman" w:ascii="Times New Roman" w:hAnsi="Times New Roman"/>
          <w:sz w:val="28"/>
          <w:szCs w:val="28"/>
        </w:rPr>
        <w:t xml:space="preserve">3) выявление </w:t>
        <w:tab/>
        <w:t xml:space="preserve">проблем </w:t>
        <w:tab/>
        <w:t xml:space="preserve">в </w:t>
        <w:tab/>
        <w:t xml:space="preserve">деятельности </w:t>
        <w:tab/>
        <w:t xml:space="preserve">органов местного самоуправления, повышение эффективности системы муниципального управления и привлечение внимания главы,  местной администрации и ее должностных лиц к выявленным в ходе осуществления контроля за исполнением полномочий недостаткам в целях их устранения;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противодействие коррупции.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3. Принципы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Контроль за исполнением полномочий осуществляется на принципах: законности; соблюдения прав и свобод человека и гражданина; разделения властей; самостоятельности и независимости субъектов контроля за исполнением полномочий; системности; гласности.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Информация о контроле за исполнением полномочий открыта для общества и средств массовой информации, в том числе может распространяться посредством информационно-телекоммуникационной сети «Интернет». Собрание депутатов обеспечивает общедоступность информации о контроле за исполнением полномочий, за исключением информации, доступ к которой ограничен в соответствии с федеральными законами.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контроля за исполнением полномочий не подменяет осуществление правосудия, расследование преступлений, оперативно- розыскную деятельность, деятельность органов государственной власти и органов местного самоуправления, осуществляемую в пределах их компетенции. Вмешательство субъектов контроля за исполнением полномочий в осуществление указанной деятельности не допускается.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4. Субъекты контроля за исполнением полномочий </w:t>
      </w:r>
    </w:p>
    <w:p>
      <w:pPr>
        <w:pStyle w:val="Normal"/>
        <w:spacing w:lineRule="auto" w:line="240" w:before="280" w:after="280"/>
        <w:ind w:firstLine="708"/>
        <w:contextualSpacing/>
        <w:jc w:val="both"/>
        <w:rPr/>
      </w:pPr>
      <w:r>
        <w:rPr>
          <w:rFonts w:cs="Times New Roman" w:ascii="Times New Roman" w:hAnsi="Times New Roman"/>
          <w:sz w:val="28"/>
          <w:szCs w:val="28"/>
        </w:rPr>
        <w:t xml:space="preserve">1. К субъектам контроля за исполнением полномочий относятся: Собрание депутатов; постоянные комиссии Собрания депутатов; депутаты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Контрольно-счетная палата муниципального образования «Приморский муниципальный район»,  являющаяся постоянно действующим органом внешнего муниципального финансового контроля, подотчетным Собранию депутатов, участвует в осуществлении контроля за исполнением полномочий в случаях, порядке и формах, предусмотренных Бюджетным Кодексом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МО «Приморский муниципальный район», утвержденным решением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5. Планирование мероприятий по осуществлению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1. Мероприятия по осуществлению контроля за исполнением полномочий могут быть постоянными и разовыми.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Сроки и периодичность постоянных мероприятий по осуществлению контроля за исполнением полномочий определены нормативными правовыми актами Российской Федерации, Архангельской области, Уставом МО «Приморский муниципальный район», решениями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Разовые мероприятия по осуществлению контроля за исполнением полномочий осуществляются по предложениям субъектов контроля, в том числе указанные мероприятия могут включаться в план работы Собрания депутатов, постоянных комиссий Собрания депутатов.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6. Организация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бщее руководство организацией и проведением мероприятий по осуществлению постоянного контроля за исполнением полномочий осуществляет председатель Собрания депутатов в порядке, установленном регламентом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 xml:space="preserve">Статья 7. Контроль за исполнением полномочий при издании нормативных правовых актов, разработка и принятие которых предусмотрены решениями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Собрание депутатов в порядке, определяемом регламентом Собрания депутатов, осуществляет контроль за обеспечением соблюдения главой и  местной администрацией установленных сроков принятия нормативных правовых  актов разработка и принятие которых предусмотрены решениями Собрания депутатов, а также за полнотой регулирования соответствующих правоотношений в целях выявления соответствующих пробел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Глава, ежегодно, не позднее чем за тридцать дней до дня окончания  календарного года, направляет в Собрание депутатов информацию о ходе разработки и предполагаемых сроках принятия нормативных правовых актов, разработка и принятие которых предусмотрены решениями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 xml:space="preserve">Статья 8. Ежегодный отчет главы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1. Собрание депутатов ежегодно, не позднее 30 июня  года, следующего за отчетным, заслушивает отчет главы о результатах его деятельности, деятельности местной  администрации, в том числе о решении вопросов, поставленных Собранием депутатов.</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Порядок заслушивания ежегодного отчета главы устанавливается регламентом Собрания депутатов. </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 xml:space="preserve">Статья 9. Депутатский запрос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1. Депутатский запрос - особый вид обращения депутата, группы депутатов к должностным лицам  органов местного самоуправления,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Депутатский запрос оформляется в письменной форме на официальном бланке Собрания депутатов и подлежит регистрации  в журнале регистрации исходя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Депутатский запрос передается председателю Собрания депутатов для направления его адресату в трехдневны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Лица, в адрес которых направлен депутатский запрос, должны дать  ответ на него в письменной форме в установленный законом срок.</w:t>
      </w:r>
    </w:p>
    <w:p>
      <w:pPr>
        <w:pStyle w:val="Normal"/>
        <w:spacing w:lineRule="auto" w:line="240" w:before="280" w:after="28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Статья 10. Заслушивание информации на заседаниях комиссий  Собрания депутатов, «депутатских часах», депутатских слушаниях</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Собрание депутатов вправе приглашать главу либо по согласованию с главой должностных лиц  местной администрации на заседания постоянных комиссий для ответов на вопросы депутатов Собрания депутатов.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2.  Для обсуждения  различных вопросов, в том числе эффективности использования средств местного бюджета по соответствующим направлениям, достижения целевых показателей, утвержденных муниципальными программами, могут проводиться «депутатские часы».</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3. В целях предварительного обсуждения вопросов, требующих нормативного регулирования со стороны Собрания депутатов возможно проведение депутатских слушаний.</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4. Порядок проведения  указанных мероприятий установлен регламентом Собрания депутатов.</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pPr>
      <w:r>
        <w:rPr>
          <w:rFonts w:cs="Times New Roman" w:ascii="Times New Roman" w:hAnsi="Times New Roman"/>
          <w:b/>
          <w:sz w:val="28"/>
          <w:szCs w:val="28"/>
        </w:rPr>
        <w:t xml:space="preserve">Статья 11. Решения Собрания депутатов по результатам проведения мероприятий по осуществлению контроля за исполнением полномочий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 результатам проведения мероприятий по осуществлению контроля за исполнением полномочий Собрание депутатов вправе: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поручить депутату, комиссии Собрания депутатов либо рекомендовать главе разработать соответствующий проект решения для  внесения его в Собрание депутатов в порядке правотворческой инициативы;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предложить главе,  местной администрации и соответствующим должностным лицам принять меры по устранению выявленных нарушений законодательства Российской Федерации, Архангельской области, решений Собрания депутатов, а также по устранению причин и условий, способствовавших совершению выявленных нарушений; </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 предложить главе разработать и принять  муниципальные правовые акты, утверждение которых относится к компетенции главы; </w:t>
      </w:r>
    </w:p>
    <w:p>
      <w:pPr>
        <w:pStyle w:val="Normal"/>
        <w:spacing w:lineRule="auto" w:line="240" w:before="280" w:after="280"/>
        <w:ind w:firstLine="708"/>
        <w:contextualSpacing/>
        <w:jc w:val="both"/>
        <w:rPr/>
      </w:pPr>
      <w:r>
        <w:rPr>
          <w:rFonts w:cs="Times New Roman" w:ascii="Times New Roman" w:hAnsi="Times New Roman"/>
          <w:sz w:val="28"/>
          <w:szCs w:val="28"/>
        </w:rPr>
        <w:t xml:space="preserve">4)рассмотреть вопрос о привлечении главы к ответственности в соответствии с действующим законодательством; </w:t>
      </w:r>
    </w:p>
    <w:p>
      <w:pPr>
        <w:pStyle w:val="Normal"/>
        <w:spacing w:lineRule="auto" w:line="240" w:before="280" w:after="280"/>
        <w:ind w:firstLine="708"/>
        <w:contextualSpacing/>
        <w:jc w:val="both"/>
        <w:rPr/>
      </w:pPr>
      <w:r>
        <w:rPr>
          <w:rFonts w:cs="Times New Roman" w:ascii="Times New Roman" w:hAnsi="Times New Roman"/>
          <w:sz w:val="28"/>
          <w:szCs w:val="28"/>
        </w:rPr>
        <w:t xml:space="preserve">5) обратиться в  надзорные органы  органы. </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Глава и соответствующие должностные лица обязаны рассмотреть предложения Собрания депутатов по результатам осуществления контроля за исполнением полномочий и в месячный срок или в срок, установленный Собранием депутатов, сообщить в Собрание депутатов о результатах рассмотрения предложений. </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color w:val="4D4F58"/>
    </w:rPr>
  </w:style>
  <w:style w:type="character" w:styleId="WW8Num2z0">
    <w:name w:val="WW8Num2z0"/>
    <w:qFormat/>
    <w:rPr/>
  </w:style>
  <w:style w:type="character" w:styleId="WW8Num3z0">
    <w:name w:val="WW8Num3z0"/>
    <w:qFormat/>
    <w:rPr>
      <w:rFonts w:ascii="Times New Roman" w:hAnsi="Times New Roman" w:cs="Times New Roman"/>
      <w:color w:val="4D4F58"/>
    </w:rPr>
  </w:style>
  <w:style w:type="character" w:styleId="WW8Num4z0">
    <w:name w:val="WW8Num4z0"/>
    <w:qFormat/>
    <w:rPr>
      <w:rFonts w:ascii="Times New Roman" w:hAnsi="Times New Roman" w:cs="Times New Roman"/>
      <w:color w:val="4D4F5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15:00Z</dcterms:created>
  <dc:creator>Silina</dc:creator>
  <dc:description/>
  <cp:keywords/>
  <dc:language>en-US</dc:language>
  <cp:lastModifiedBy>Мельников Дмитрий Анатольевич</cp:lastModifiedBy>
  <cp:lastPrinted>2014-09-01T10:30:00Z</cp:lastPrinted>
  <dcterms:modified xsi:type="dcterms:W3CDTF">2014-09-29T08:27:00Z</dcterms:modified>
  <cp:revision>16</cp:revision>
  <dc:subject/>
  <dc:title/>
</cp:coreProperties>
</file>