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  <w:t>УТВЕРЖДЕНО:</w:t>
      </w:r>
    </w:p>
    <w:p>
      <w:pPr>
        <w:pStyle w:val="Normal"/>
        <w:ind w:left="3960" w:hanging="0"/>
        <w:jc w:val="both"/>
        <w:rPr/>
      </w:pPr>
      <w:r>
        <w:rPr/>
        <w:t xml:space="preserve">приказом начальника Управления образования администрации муниципального образования </w:t>
      </w:r>
    </w:p>
    <w:p>
      <w:pPr>
        <w:pStyle w:val="Normal"/>
        <w:ind w:left="3960" w:hanging="0"/>
        <w:jc w:val="both"/>
        <w:rPr/>
      </w:pPr>
      <w:r>
        <w:rPr/>
        <w:t>«Приморский муниципальный  район»</w:t>
      </w:r>
    </w:p>
    <w:p>
      <w:pPr>
        <w:pStyle w:val="Normal"/>
        <w:ind w:left="3960" w:hanging="0"/>
        <w:jc w:val="both"/>
        <w:rPr/>
      </w:pPr>
      <w:r>
        <w:rPr/>
        <w:t>от 17.07.2008 года  № 183/01-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ежегодном дополнительном оплачиваемом отпуске руководителям муниципальных образовательных учреждений за работу в условиях ненормируемого рабочего дня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Ежегодный дополнительный оплачиваемый отпуск (далее именуется - дополнительный отпуск) предоставляется руководителям  муниципальных образовательных учреждений за работу в условиях ненормированного рабочего дня и выполнение трудовых функций за пределами нормальной продолжительности рабочего времени в соответствии со ст. 119, ст.120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Дополнительный отпуск предоставляется следующим руководителям  муниципальных образовательных учрежд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директорам общеобразовательных шко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заведующим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директорам учреждений дополнительного образования.</w:t>
      </w:r>
    </w:p>
    <w:p>
      <w:pPr>
        <w:pStyle w:val="HTM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Продолжительность дополнительного отпуска, предоставляемого за работу в условиях  ненормированного рабочего дня составляет 3 календарных дня. Нерабочие праздничные дни, приходящиеся на период отпуска,  в  число  календарных  дней  отпуска не  включаются и не оплачиваются.</w:t>
      </w:r>
    </w:p>
    <w:p>
      <w:pPr>
        <w:pStyle w:val="HTM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аво  на  дополнительный  оплачиваемый  отпуск  возникает у работника независимо  от  продолжительности  работы   в   условиях ненормированного рабочего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Дополнительный отпуск, предоставляемый руководителям за работу в условиях ненормированного рабочего дня, суммируется с удлиненным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В случае переноса либо не 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Перенос дополнительного отпуска и его замена денежной компенсацией производится в соответствии со ст. 124 и 126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Оплата дополнительного отпуска производится в пределах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42:00Z</dcterms:created>
  <dc:creator>профсоюз</dc:creator>
  <dc:description/>
  <cp:keywords/>
  <dc:language>en-US</dc:language>
  <cp:lastModifiedBy>User</cp:lastModifiedBy>
  <cp:lastPrinted>2008-07-17T14:30:00Z</cp:lastPrinted>
  <dcterms:modified xsi:type="dcterms:W3CDTF">2008-07-17T10:42:00Z</dcterms:modified>
  <cp:revision>2</cp:revision>
  <dc:subject/>
  <dc:title>ПОЛОЖЕНИЕ</dc:title>
</cp:coreProperties>
</file>