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дения об основных результатах реализации муниципальной программы «Развитие жилищно-коммунального комплекса и социальной сферы в муниципальном образовании «Приморский муниципальный район» на 2014 - 2021 годы» за 2018 год.</w:t>
      </w:r>
    </w:p>
    <w:p>
      <w:pPr>
        <w:pStyle w:val="Normal"/>
        <w:jc w:val="center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</w:rPr>
        <w:tab/>
        <w:t xml:space="preserve">Реализация муниципальной программы «Развитие жилищно-коммунального комплекса и социальной сферы в муниципальном образовании «Приморский муниципальный район» на 2014 - 2021 годы», утвержденной постановлением администрации муниципального образования «Приморский муниципальный район» от 31.10.2013 № 746 (далее – Программа), в 2018 году осуществлялась ответственным исполнителем </w:t>
      </w:r>
      <w:r>
        <w:rPr>
          <w:sz w:val="28"/>
        </w:rPr>
        <w:t>Программы – Управлением по инфраструктурному развитию и муниципальному хозяйству администрации МО «Приморский муниципальный район». Программа не имеет подпрограммы.</w:t>
      </w:r>
    </w:p>
    <w:p>
      <w:pPr>
        <w:pStyle w:val="Normal"/>
        <w:jc w:val="both"/>
        <w:rPr>
          <w:color w:val="008000"/>
          <w:sz w:val="28"/>
        </w:rPr>
      </w:pPr>
      <w:r>
        <w:rPr>
          <w:sz w:val="28"/>
        </w:rPr>
        <w:tab/>
        <w:t>В ходе реализации мероприятий программы приняты постановления администрации МО «Приморский муниципальный район» от 31.07.2018 г. № 602, от 30.10.2018 г. № 1054, от 26.12.2018 г. № 1300, «О внесении изменений в муниципальную программу муниципального образования «Приморский муниципальный район» «Развитие жилищно-коммунального комплекса и социальной сферы в муниципальном образовании «Приморский муниципальный район» на 2014 - 2020 годы».</w:t>
      </w:r>
    </w:p>
    <w:p>
      <w:pPr>
        <w:pStyle w:val="Normal"/>
        <w:spacing w:lineRule="auto" w:line="264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отчётном году для повышения устойчивости и надежности функционирования инфраструктуры жизнеобеспечения населения выполнены работы по ремонту водопроводных сетей в дер. Повракульская. Проведён капитальный ремонт кровли котельной в дер. Кузьмино и системы электроснабжения котельной в дер. Бабанегово. </w:t>
      </w:r>
    </w:p>
    <w:p>
      <w:pPr>
        <w:pStyle w:val="Normal"/>
        <w:spacing w:lineRule="auto" w:line="264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овое обеспечение на реализацию указанных мероприятий составляет порядка 1,3 млн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ля повышения энергоэффективности объектов муниципальной собственности и объектов социальной сферы направлено 0,6 млн. рублей. Выполнены работы по замене оконных блоков и входных дверей в Лявленском СДК. Также для ремонта системы отопления Лявленского СДК разработана </w:t>
      </w:r>
      <w:r>
        <w:rPr>
          <w:sz w:val="28"/>
          <w:szCs w:val="28"/>
        </w:rPr>
        <w:t xml:space="preserve">проектно-сметная документация. </w:t>
      </w:r>
      <w:r>
        <w:rPr>
          <w:sz w:val="28"/>
        </w:rPr>
        <w:t xml:space="preserve">Разработаны проекты капитального ремонта котельной и установки теплосчётчика в школе с. Вознесенье и наружных тепловых сетей и системы отопления в МБОУ "Бобровская СШ". Заменён теплообменник ГВС в детском саду пос. Уемский. В Ластольском СДК проведён ремонт системы отопления и закуплены </w:t>
      </w:r>
      <w:r>
        <w:rPr>
          <w:sz w:val="28"/>
          <w:szCs w:val="28"/>
        </w:rPr>
        <w:t>материалы для ремонта системы освещения. В МБОУ "Приморская СШ" проведена поверка приборов учёта.</w:t>
      </w:r>
    </w:p>
    <w:p>
      <w:pPr>
        <w:pStyle w:val="Normal"/>
        <w:ind w:firstLine="708"/>
        <w:jc w:val="both"/>
        <w:rPr/>
      </w:pPr>
      <w:r>
        <w:rPr>
          <w:sz w:val="28"/>
        </w:rPr>
        <w:t>В рамках осуществления государственных полномочий в части предоставления гражданам субсидий на оплату жилого помещения и коммунальных услуг в 2018 году в Приморском районе реализовали свое право на получение субсидии на оплату жилого помещения и коммунальных услуг 1399 человек, на эти цели направлено 19,1 млн. рублей.</w:t>
      </w:r>
    </w:p>
    <w:p>
      <w:pPr>
        <w:pStyle w:val="Normal"/>
        <w:ind w:left="-15" w:firstLine="724"/>
        <w:jc w:val="both"/>
        <w:rPr>
          <w:color w:val="008000"/>
          <w:sz w:val="28"/>
        </w:rPr>
      </w:pPr>
      <w:r>
        <w:rPr>
          <w:sz w:val="28"/>
        </w:rPr>
        <w:t>В рамках реализации V этапа адресной программы в 2018 году перечислено возмещение собственникам жилья за 2 квартиры в пос.</w:t>
      </w:r>
      <w:r>
        <w:rPr>
          <w:rFonts w:eastAsia="Symbol" w:cs="Symbol" w:ascii="Symbol" w:hAnsi="Symbol"/>
          <w:sz w:val="28"/>
        </w:rPr>
        <w:t></w:t>
      </w:r>
      <w:r>
        <w:rPr>
          <w:sz w:val="28"/>
        </w:rPr>
        <w:t>Соловецкий на сумму 2,7 млн. руб. Окончательное расселение из муниципальных квартир аварийного жилищного фонда МО "Островное" и МО "Сельское поселение Соловецкое" - в 1 квартале 2019 г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В детском саду пос. Катунино проведена вертикальная планировка территории, устройство ленточного фундамента, возведение коробки здания, установка оконных заполнений. Освоено 31,3 млн. руб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доме культуры пос. Катунино произведён ремонт кровл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Для строительства социально-культурного центра в пос. Лайский Док в 2018 г. велась разработка проектно-сметной документации и прохождение государственной экспертизы.</w:t>
      </w:r>
    </w:p>
    <w:p>
      <w:pPr>
        <w:pStyle w:val="ListParagraph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едутся работы по привязке проектной документации для детского сада пос. Боброво.</w:t>
      </w:r>
    </w:p>
    <w:p>
      <w:pPr>
        <w:pStyle w:val="ListParagraph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разработки рабочей документации и ремонта здания МБООДОД «Приморская ДЮСШ» в пос. Васьково выплачен аванс в размере 3 тыс. руб., в соответствии с договором.</w:t>
      </w:r>
    </w:p>
    <w:p>
      <w:pPr>
        <w:pStyle w:val="ListParagraph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соответствии с мировыми соглашениями выплачено 1766,6 тыс. руб. за ранее выполненные работы по строительству детского сада в пос. Васьково, введённого в эксплуатацию в 2015 г.</w:t>
      </w:r>
    </w:p>
    <w:p>
      <w:pPr>
        <w:pStyle w:val="ListParagraph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ведён конкурс по благоустройству территорий населенных пунктов МО «Приморский муниципальный район».</w:t>
      </w:r>
    </w:p>
    <w:p>
      <w:pPr>
        <w:pStyle w:val="ListParagraph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рамках Программы выделены денежные средства для организации предоставления муниципальных услуг подведомственным учреждением МБУ «УКС»  (5925,9 тыс. руб.), для решения вопросов местного значения в целях материально-технического и организационного обеспечения деятельности (15152,2 тыс. руб.), поддержания жилищно-коммунальной отрасли сельских поселений, включая расходы на вывоз твердых бытовых отходов и содержание мест захоронений (10994,8 тыс. руб.), для обеспечения деятельности Управления по ИР и МХ (6501,1 тыс. руб.), для работы по регистрации и учёту граждан, имеющих  право на получение жилищных субсидий в связи с переселением из районов Крайнего Севера и приравненных к ним местностей (5 тыс. руб.), предоставления жилых помещений гражданам в целях исполнения судебных решений (950 тыс. руб. одной семье в дер. Пустошь МО "Островное") и для исполнения судебного решения по возмещению убытков, возникающих в результате государственного регулирования тарифов на холодную воду и водоотведение для нужд населения (770,1 тыс. руб.).</w:t>
      </w:r>
    </w:p>
    <w:p>
      <w:pPr>
        <w:pStyle w:val="ListParagraph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2018 г. для котельных муниципальных учреждений завезён каменный уголь в объёме 1177 тонн на сумму 9087,1 тыс. руб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В МО «Островное», «Приморское», устроено 4 транспортных и 5 пешеходных ледовых переправ общей протяжённостью – 15,5 км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2018 году продолжены работы по паспортизации автомобильных дорог. Зарегистрировано право собственности на подъездные пути к СНТ "Звездочка" и СНТ "Катунинец", которые необходимо отремонтировать к 1 сентября 2019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Во исполнение требований межрайонной прокуратуры выполнен ремонт автомобильной дороги "Вознесенье - Студименское". Также во исполнение судебных решений выполнен ремонт автомобильных дорог в МО "Приморское" и МО "Сельское поселение Соловецкое" в рамках конкурса на софинансирование мероприятий по ремонту автомобильныхи дорог общего пользования местного значения в муниципальных образованиях Архангельской области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ab/>
        <w:t>Реализована большая часть мероприятий (19 из 23), запланированных к исполнению в 2018 года. В соответствии с расчетом эффективность реализации Программы оценивается как нормальная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-15" w:firstLine="7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47:00Z</dcterms:created>
  <dc:creator>Mihaylov</dc:creator>
  <dc:description/>
  <cp:keywords/>
  <dc:language>en-US</dc:language>
  <cp:lastModifiedBy>А</cp:lastModifiedBy>
  <cp:lastPrinted>2019-03-04T16:59:00Z</cp:lastPrinted>
  <dcterms:modified xsi:type="dcterms:W3CDTF">2019-04-08T11:00:00Z</dcterms:modified>
  <cp:revision>6</cp:revision>
  <dc:subject/>
  <dc:title>Сведения об основных результатах реализации муниципальной программы «Развитие жилищно-коммунального комплекса и  социальной сферы в муниципальном образовании «Приморский муниципальный район» на 2014 - 2020 годы» за 2016 года</dc:title>
</cp:coreProperties>
</file>