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исполнении мероприятий муниципальной программы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1 годы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 2018 год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440"/>
        <w:gridCol w:w="720"/>
        <w:gridCol w:w="720"/>
        <w:gridCol w:w="720"/>
        <w:gridCol w:w="540"/>
        <w:gridCol w:w="540"/>
        <w:gridCol w:w="720"/>
        <w:gridCol w:w="720"/>
        <w:gridCol w:w="720"/>
        <w:gridCol w:w="720"/>
        <w:gridCol w:w="540"/>
        <w:gridCol w:w="720"/>
        <w:gridCol w:w="540"/>
        <w:gridCol w:w="720"/>
        <w:gridCol w:w="720"/>
        <w:gridCol w:w="900"/>
      </w:tblGrid>
      <w:tr>
        <w:trPr>
          <w:trHeight w:val="25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ъем финансирования муниципальной программы, (за отчетный период), тыс. ру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чины отклонения</w:t>
            </w:r>
          </w:p>
        </w:tc>
      </w:tr>
      <w:tr>
        <w:trPr>
          <w:trHeight w:val="25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том числе по источника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вое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юджет муниципальных образований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небюджетные источник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лан на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ссовые расходы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7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1. Строительство (долевое строительство, реконструкция, приобретение) жилья для переселения граждан из аварийного жилого фонда, признанного в установленном порядке аварийным и подлежащим снос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3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куп произведён по оценке независимой экспертизы</w:t>
            </w:r>
          </w:p>
        </w:tc>
      </w:tr>
      <w:tr>
        <w:trPr>
          <w:trHeight w:val="107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2. Проведение энергоаудита и работ по ремонту и модернизации муниципальных зданий  районной принадлежности и оборудования, направленных на повышение энергетической эффе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.2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2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14. Проведение конкурса по благоустройству территорий населенных пунктов МО «Приморский муниципальны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22. Закупка и поставка каменного угля для нужд бюджетных учреждений муниципального образования  «Приморский муниципальный район», расположенных на территориях с ограниченными сроками завоза гру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23. Организация предоставления муниципальных услуг подведомственным учреждением МБУ «УКС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24. Разработка рабочей документации и ремонт здания МБООДОД «Приморская ДЮСШ» в пос. Васьк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7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аванса по договору. Работы выполнены в 2019 г.</w:t>
            </w:r>
          </w:p>
        </w:tc>
      </w:tr>
      <w:tr>
        <w:trPr>
          <w:trHeight w:val="853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26. Решение вопросов местного значения в целях материально-технического и организационного обеспечения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27. Поддержание жилищно-коммунальной отрасли сельских поселений, включая расходы на вывоз твердых бытовых отходов и содержание мест захоро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39 Реализация мероприятий по ремонту водопроводных сетей в д. Повракуль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41. Предоставление жилых помещений гражданам в целях исполнения судебных реш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42. Исполнение судебного решения по возмещению убытков, возникающих в результате государственного регулирования тарифов на холодную воду и водоотведение для нужд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47. Капитальный ремонт кровли котельной в дер. Кузьм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48. Капитальный ремонт системы электроснабжения котельной в дер. Бабанего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2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1. Строительство детского сада на 120 мест в пос. Васьково Приморского район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6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2. Строительство детского сада на 60 мест в пос. Боброво Приморского район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3. Строительство детского сада на 120 мест в пос. Катунино Приморского район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5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5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,8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05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5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торжение контракта и смена подрядчика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4. Строительство социально-культурного центра в пос. Лайский 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5 Капитальный ремонт Дома культуры в поселке Катун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5.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5.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.1. Регистрация и учёт граждан, имеющих  право на получение жилищных субсидий в связи с переселением из районов Крайнего Севера и приравненных к ним местносте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7.2. Предоставление гражданам субсидий на оплату жилого помещения и коммунальных услуг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,6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9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2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явительный характер перечисления субсидий</w:t>
            </w:r>
          </w:p>
        </w:tc>
      </w:tr>
      <w:tr>
        <w:trPr>
          <w:trHeight w:val="90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.1. Обеспечение деятельности Управления по ИР и МХ, как ответственного исполнителя муниципальной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кономия</w:t>
            </w:r>
          </w:p>
        </w:tc>
      </w:tr>
      <w:tr>
        <w:trPr>
          <w:trHeight w:val="1052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.1.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6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5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,9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5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4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5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зонность, оплата по факту выполненных работ</w:t>
            </w:r>
          </w:p>
        </w:tc>
      </w:tr>
      <w:tr>
        <w:trPr>
          <w:trHeight w:val="1384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.2. Осуществление части полномочий по решению вопросов местного значения на финансовое обеспечение дорожной деятельности в отношении автомобильных дорог местного значения за счет бюджетных ассигнований муниципального дорож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по инфраструктурному развитию и муниципальному хозя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8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1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6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9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2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1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зонность, оплата по факту выполненных работ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09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7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4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05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2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0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55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94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9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исполн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итогам 2018 год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ый исполнитель Управление по инфраструктурному развитию и муниципальному хозяйству администрации муниципального образования «Приморский муниципальный район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3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440"/>
        <w:gridCol w:w="1080"/>
        <w:gridCol w:w="1260"/>
        <w:gridCol w:w="1800"/>
        <w:gridCol w:w="1620"/>
        <w:gridCol w:w="2700"/>
      </w:tblGrid>
      <w:tr>
        <w:trPr>
          <w:trHeight w:val="720" w:hRule="atLeast"/>
          <w:cantSplit w:val="true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носите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кло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й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год)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8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ая программа (указать наименование)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Количество человек, получающих компенсационные выплаты по уплаченным процентам по целевым кредитам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человек (в том числе работников бюджетной сферы), улучшивших свои жилищные услов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Количество аварийных многоквартирных домов, жители которых переселен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вершение реализации V этапа адресной программы - в 1 квартале 2019 г.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оличество комплектов изготовленной проектно-сметной документац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Количество разработанной и согласованной генеральной схемы очистки территории МО «Приморский муниципальный район»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Количество мероприятий по благоустройству территорий населенных пункт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личество капитально отремонтированных объектов коммунальной инфраструктуры (нарастающим итогом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Доля ветхих сетей (тепловых, водопроводных и канализационных) в общей протяженности сетей (тепловых, водопроводных и канализационных), процент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48,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Количество построенных объектов социальной сферы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Количество выданных сертификатов на получение жилищных субсиди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00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тсутствие финансирования из федерального бюджета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 Количество семей получивших субсидию на оплату жилого помещения и коммунальных услуг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 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 399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0,07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 Количество  информационно-консультационных мероприятий по вопросам проведения муниципального жилищного контроля и плановых проверок в отношении юридических лиц, индивидуальных предпринимателей и граждан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 Динамика численности пострадавших в дорожно-транспортных происшествиях к базовому период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5,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73,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 Тяжесть последствий от дорожно-транспортных происшеств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11,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ОЦЕНКА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«Развитие жилищно-коммунального комплекса и социальной сферы в муниципальном образовании «Приморский муниципальный район» на 2014-2021 годы»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(указать 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за 2018 год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tbl>
      <w:tblPr>
        <w:tblW w:w="13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7"/>
        <w:gridCol w:w="3770"/>
        <w:gridCol w:w="1128"/>
        <w:gridCol w:w="1138"/>
        <w:gridCol w:w="1134"/>
        <w:gridCol w:w="1031"/>
        <w:gridCol w:w="1421"/>
      </w:tblGrid>
      <w:tr>
        <w:trPr>
          <w:trHeight w:val="78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«Показател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рядок расчета показате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иапазон оцен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(Z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с показателя (uj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тоговая оценка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Zj x uj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ношение выполненных мероприятий к общему числу запланированных в отчетном периоде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Выполнено 19 мероприятий из 23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ношение достигнутых целевых показателей к целевым показателям, запланированным программ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остигнуто 5 целевых показателей из 8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 Уровень эффективности расходования средств государственной программы в отчетном финансовом период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0 до 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финансирование - 156878,1 запланированное - 208097,4 тыс. руб.</w:t>
            </w:r>
          </w:p>
        </w:tc>
      </w:tr>
      <w:tr>
        <w:trPr>
          <w:trHeight w:val="218" w:hRule="atLeast"/>
        </w:trPr>
        <w:tc>
          <w:tcPr>
            <w:tcW w:w="1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начение интегрального (итогового) показателя оценки эффективности реализации муниципальной программы (F)»                             71,4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21:00Z</dcterms:created>
  <dc:creator>Алик Воронцов</dc:creator>
  <dc:description/>
  <cp:keywords/>
  <dc:language>en-US</dc:language>
  <cp:lastModifiedBy>А</cp:lastModifiedBy>
  <cp:lastPrinted>2018-03-29T12:17:00Z</cp:lastPrinted>
  <dcterms:modified xsi:type="dcterms:W3CDTF">2019-04-10T12:40:00Z</dcterms:modified>
  <cp:revision>3</cp:revision>
  <dc:subject/>
  <dc:title>ОТЧЕТ</dc:title>
</cp:coreProperties>
</file>