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м общественном самоуправлен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морском муниципальном округ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решения Собрания депутатов «Об утверждении Положения о территориальном общественном самоуправлении в Приморском муниципальном округе Архангельской области» не повлечет дополнительных расходов местного бюдж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Ю.А. Елфимов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 о территориальном общественном самоуправлении в Приморском муниципальном</w:t>
        <w:br/>
        <w:t xml:space="preserve">округе Архангельской области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б утверждении Положения о территориальном общественном самоуправлении в Приморском муниципальном округе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Ю.А. Елфимов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12:00Z</dcterms:created>
  <dc:creator>Zotova</dc:creator>
  <dc:description/>
  <dc:language>en-US</dc:language>
  <cp:lastModifiedBy>Жигарева Екатерина Васильевна</cp:lastModifiedBy>
  <cp:lastPrinted>2023-11-01T10:08:00Z</cp:lastPrinted>
  <dcterms:modified xsi:type="dcterms:W3CDTF">2023-11-02T15:12:00Z</dcterms:modified>
  <cp:revision>2</cp:revision>
  <dc:subject/>
  <dc:title>Муниципальное образование «Приморский муниципальный район»</dc:title>
</cp:coreProperties>
</file>