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 xml:space="preserve">к проекту решения </w:t>
      </w:r>
      <w:r>
        <w:rPr>
          <w:rFonts w:cs="Times New Roman" w:ascii="Times New Roman" w:hAnsi="Times New Roman"/>
          <w:sz w:val="27"/>
          <w:szCs w:val="27"/>
        </w:rPr>
        <w:t xml:space="preserve">Собрания депутатов </w:t>
        <w:br/>
        <w:t>Приморского муниципального округа «</w:t>
      </w:r>
      <w:r>
        <w:rPr>
          <w:rFonts w:cs="Times New Roman" w:ascii="Times New Roman" w:hAnsi="Times New Roman"/>
          <w:bCs w:val="false"/>
          <w:sz w:val="27"/>
          <w:szCs w:val="27"/>
        </w:rPr>
        <w:t>О дорожном фонде Приморского муниципального округа Архангель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Docdata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на рассмотрение сессии Собрания депутатов проекта решения «О дорожном фонде Приморского муниципального округа Архангельской области» обусловлено следующим.</w:t>
      </w:r>
    </w:p>
    <w:p>
      <w:pPr>
        <w:pStyle w:val="Docdata"/>
        <w:spacing w:lineRule="auto" w:line="276"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 муниципальный дорожный фонда создается в муниципальных образованиях,</w:t>
      </w:r>
      <w:r>
        <w:rPr>
          <w:sz w:val="28"/>
          <w:szCs w:val="28"/>
          <w:shd w:fill="FFFFFF" w:val="clear"/>
        </w:rPr>
        <w:t xml:space="preserve"> органы местного самоуправления которых решают вопросы местного значения в сфере </w:t>
      </w:r>
      <w:r>
        <w:rPr>
          <w:bCs/>
          <w:sz w:val="28"/>
          <w:szCs w:val="28"/>
          <w:shd w:fill="FFFFFF" w:val="clear"/>
        </w:rPr>
        <w:t>дорожной</w:t>
      </w:r>
      <w:r>
        <w:rPr>
          <w:sz w:val="28"/>
          <w:szCs w:val="28"/>
          <w:shd w:fill="FFFFFF" w:val="clear"/>
        </w:rPr>
        <w:t> деятельности, решением представительного органа </w:t>
      </w:r>
      <w:r>
        <w:rPr>
          <w:bCs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разования (за исключением решения о местном бюджете).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дорожного фонда утверждается решением Собрания депутатов Приморского муниципального округа Архангельской области о местном бюджете. 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а 5 статьи 179.4 Бюджетного кодекса Российской Федерации к основным источникам формирования дорожного фонда относятся доходы не менее прогнозируемого объема доходов местного бюджета от: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налога с физических лиц, подлежащих зачислению в местный бюдже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ы в счет возмещения вреда, причиняемого автомобильным дорогам местного значения тяжеловесными транспортными средствами; 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ов за нарушение правил движения тяжеловесного и (или) крупногабаритного транспортного средства.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ешением «О дорожном фонде Приморского муниципального округа Архангельской области» могут быть утверждены иные источники формирования муниципального дорожного фонда.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, помимо источников, определенных пунктом 5 статьи 179.4 Бюджетного кодекса Российской Федерации утвердить иные источники формирования муниципального дорожного фонда, в том числе в размере не менее прогнозируемого объема доходов местного бюджета от: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 в целях возмещения убытков, причиненных уклонением от заключения с муниципальным заказчиком муниципального контракта, финансируемого за счет средств дорожного фонда, а также иные денежные средства, подлежащие зачислению в местный бюджет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сумм компенсации затрат местного бюджета, связанных с исполнением муниципальных контрактов или иных договоров, финансируемых за счет средств дорожного фонда;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бюджетных трансфертов из бюджетов бюджетной системы Российской Федерации на реализацию программ формирования современной городской среды, в части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 от физических и юридических лиц,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Style16"/>
        <w:widowControl w:val="false"/>
        <w:autoSpaceDE w:val="false"/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Кроме того, проектом решения предлагается утвердить порядок формирования и использования бюджетных ассигнований муниципального дорожного фонда, который согласно пункта 5 статьи 179.4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устанавливается решением представительного органа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предлагаю принять проект решения в одном чт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    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6:00Z</dcterms:created>
  <dc:creator>LErmakova</dc:creator>
  <dc:description/>
  <cp:keywords/>
  <dc:language>en-US</dc:language>
  <cp:lastModifiedBy>Левенец Екатерина Викторовна</cp:lastModifiedBy>
  <cp:lastPrinted>2023-11-14T09:54:00Z</cp:lastPrinted>
  <dcterms:modified xsi:type="dcterms:W3CDTF">2023-11-14T07:00:00Z</dcterms:modified>
  <cp:revision>68</cp:revision>
  <dc:subject/>
  <dc:title/>
</cp:coreProperties>
</file>