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брания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 утверждении Положения о территориальном общественном самоуправлении в Приморском муниципальном округ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хангельской области»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несение на рассмотрение Собрания депутатов Приморского муниципального округа Архангельской области проекта решения «Об утверждении Положения о территориальном общественном самоуправлении в Приморском муниципальном округе Архангельской области» (далее – проект решения) осуществляется в целях установления муниципального правового регулирования института территориального общественного самоуправления в муниципальном образовании и обусловлено следующи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и 27 Федерального закона от 06.10.2003 N 131-ФЗ «Об общих принципах организации местного самоуправления в Российской Федерации»</w:t>
      </w:r>
      <w:r>
        <w:rPr/>
        <w:t xml:space="preserve"> </w:t>
      </w:r>
      <w:r>
        <w:rPr>
          <w:sz w:val="26"/>
          <w:szCs w:val="26"/>
        </w:rPr>
        <w:t>уставом муниципального образования и (или) нормативными правовыми актами представительного органа муниципального образования определяются Порядок регистрации устава территориального общественного самоуправления,</w:t>
      </w:r>
      <w:r>
        <w:rPr/>
        <w:t xml:space="preserve"> </w:t>
      </w:r>
      <w:r>
        <w:rPr>
          <w:sz w:val="26"/>
          <w:szCs w:val="26"/>
        </w:rPr>
        <w:t>Порядок организации и осуществления территориального общественного самоуправления, условия и порядок выделения необходимых средств из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илу статьи 15 проекта Устава муниципального образования установление указанных порядков определяется решением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ектом решения предлагается утвердить Положение о территориальном общественном самоуправлении</w:t>
      </w:r>
      <w:r>
        <w:rPr/>
        <w:t xml:space="preserve"> </w:t>
      </w:r>
      <w:r>
        <w:rPr>
          <w:sz w:val="26"/>
          <w:szCs w:val="26"/>
        </w:rPr>
        <w:t>в Приморском муниципальном округе Архангельской области (далее – проект Положения, ТОС), которое регулиру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вопросы установления территории осуществления ТОС, а именно обязательные условия образования ТОС на определенной территории и полномочия Собрания депутатов по установлению границ территории Т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порядок организации и осуществления ТОС, который включа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ханизм установления территории деятельности Т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рганизацию</w:t>
      </w:r>
      <w:r>
        <w:rPr/>
        <w:t xml:space="preserve"> </w:t>
      </w:r>
      <w:r>
        <w:rPr>
          <w:sz w:val="26"/>
          <w:szCs w:val="26"/>
        </w:rPr>
        <w:t>учредительного собрания (конференции)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номочия инициативной группы по созданию ТОС и проведению учредительного собрания (конференции)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сключительные полномочия собрания (конференции) граждан, осуществляющих Т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требования к оформлению протокола учредительного собрания (конференции)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я к содержанию устава ТОС и порядок его регистрации администрацией Примор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полномочия органов Т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условия и порядок выделения органам территориального общественного самоуправления средств из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вопросы взаимодействия органов ТОС и органов местного самоуправления Примор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ответственность Т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) прекращение деятельности ТОС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формы документов, используемых при обращении в органы местного самоуправления по вопросу установления границ ТОС и выдвижении делегата на конференцию ТОС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областным законом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</w:rPr>
        <w:t xml:space="preserve">В связи с изложенным, </w:t>
      </w:r>
      <w:r>
        <w:rPr>
          <w:sz w:val="26"/>
          <w:szCs w:val="26"/>
        </w:rPr>
        <w:t>предлагаю принять проект решения в одном чтении.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Приморский муниципальный район» </w:t>
        <w:tab/>
        <w:tab/>
        <w:tab/>
        <w:tab/>
        <w:t xml:space="preserve">        Ю.А. Елфим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5:48:00Z</dcterms:created>
  <dc:creator>Zotova</dc:creator>
  <dc:description/>
  <dc:language>en-US</dc:language>
  <cp:lastModifiedBy>Жигарева Екатерина Васильевна</cp:lastModifiedBy>
  <cp:lastPrinted>2023-11-01T10:07:00Z</cp:lastPrinted>
  <dcterms:modified xsi:type="dcterms:W3CDTF">2023-11-02T15:48:00Z</dcterms:modified>
  <cp:revision>2</cp:revision>
  <dc:subject/>
  <dc:title>Муниципальное образование «Приморский муниципальный район»</dc:title>
</cp:coreProperties>
</file>