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 утверждении Положения о старосте сельского населенного пункта  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брания депутатов «Об утверждении Положения о старосте сельского населенного пункта 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Ю.А. Ел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Черныш Елена Валерьевна</cp:lastModifiedBy>
  <cp:lastPrinted>2023-11-03T09:10:00Z</cp:lastPrinted>
  <dcterms:modified xsi:type="dcterms:W3CDTF">2023-11-09T07:36:00Z</dcterms:modified>
  <cp:revision>44</cp:revision>
  <dc:subject/>
  <dc:title>Финансово-экономическое обоснование</dc:title>
</cp:coreProperties>
</file>