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административно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муниципального округа Архангельской области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несение на рассмотрение Собрания депутатов Приморского муниципального округа Архангельской области проекта решения «Об административной комиссии Приморского муниципального округа Архангельской области» (далее – проект решения) осуществляется в целях реализации положений статьи 20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согласно которым в целях осуществления государственных полномочий в сфере административных правонарушений представительные органы муниципальных округов принимают муниципальные правовые акты, посредством которы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здают административные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утверждают положения об административных комисс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предлагается создать административную комиссию Приморского муниципального округа Архангельской области и утвердить положение о 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учетом требований, установленных главой X областного закона от 3 июня 2003 года № 172-22-ОЗ «Об административных правонарушениях» проектом Положения об административной комиссии предлагается муниципальное правовое регулирование отдельных вопросов организации деятельности административной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ся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административная комиссия является постоянно действующим коллегиальным исполнительным органом по рассмотрению дел об административных правонарушениях, отнесенных областным законом «Об административных правонарушениях» к компетенции и подведомственности административных комисс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административная комиссия входит в структуру администрации Приморского муниципального округа Архангельской области, которая осуществляет </w:t>
      </w:r>
      <w:r>
        <w:rPr/>
        <w:t>м</w:t>
      </w:r>
      <w:r>
        <w:rPr>
          <w:sz w:val="26"/>
          <w:szCs w:val="26"/>
        </w:rPr>
        <w:t>атериально-техническое, финансовое, организационное, информационное и правовое обеспечение деятельности административной комиссии. Финансирование административной комиссии осуществляется из местного бюджета Приморского муниципального округа Архангельской области, в том числе за счет субвенции из областного бюджета на осуществление государственных полномочий Архангельской области в сфере административ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бщее число членов административной комиссии – семь челове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остав административной комиссии входят председатель, заместитель председателя, ответственный секретарь и другие члены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новной формой деятельности административной комиссии является заседание административной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административной комиссии: Архангельская область, г. Архангельск, просп. Ломоносова, д. 30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ом Положения, в том числе опреде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рядок решения внутренних организационных вопросов административной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рядок участия членов административной комиссии в ее заседан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орядок ведения делопроизводства в административной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бластным законом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В связи с изложенным, </w:t>
      </w:r>
      <w:r>
        <w:rPr>
          <w:sz w:val="26"/>
          <w:szCs w:val="26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Приморский муниципальный район» </w:t>
        <w:tab/>
        <w:tab/>
        <w:tab/>
        <w:tab/>
        <w:t xml:space="preserve">        Ю.А. Елфим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6:00Z</dcterms:created>
  <dc:creator>Zotova</dc:creator>
  <dc:description/>
  <cp:keywords/>
  <dc:language>en-US</dc:language>
  <cp:lastModifiedBy>Жигарева Екатерина Васильевна</cp:lastModifiedBy>
  <cp:lastPrinted>2023-11-01T10:07:00Z</cp:lastPrinted>
  <dcterms:modified xsi:type="dcterms:W3CDTF">2023-11-01T07:07:00Z</dcterms:modified>
  <cp:revision>5</cp:revision>
  <dc:subject/>
  <dc:title>Муниципальное образование «Приморский муниципальный район»</dc:title>
</cp:coreProperties>
</file>