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 xml:space="preserve">   </w:t>
        <w:tab/>
        <w:tab/>
        <w:tab/>
        <w:tab/>
        <w:tab/>
        <w:t xml:space="preserve">               № 19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 Лисестровском территориальном управлении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>о Лисестровском территориальном управлении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№ 59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kern w:val="0"/>
          <w:sz w:val="28"/>
          <w:szCs w:val="28"/>
          <w:lang w:eastAsia="zh-CN"/>
        </w:rPr>
      </w:pPr>
      <w:r>
        <w:rPr>
          <w:sz w:val="28"/>
          <w:szCs w:val="28"/>
        </w:rPr>
        <w:t xml:space="preserve">в подпункте 2 пункта 3 статьи 3 </w:t>
      </w:r>
      <w:r>
        <w:rPr>
          <w:kern w:val="0"/>
          <w:sz w:val="28"/>
          <w:szCs w:val="28"/>
          <w:lang w:eastAsia="zh-CN"/>
        </w:rPr>
        <w:t>слова «ведение похозяйственного учета» заменить словами «ведение учета личных подсобных хозяйств</w:t>
        <w:br/>
        <w:t>в похозяйственных книгах;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kern w:val="0"/>
          <w:sz w:val="28"/>
          <w:szCs w:val="28"/>
          <w:lang w:eastAsia="zh-CN"/>
        </w:rPr>
        <w:t>подпункт 1 пункта 5 статьи 3 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«1) реализует решение местной администрации о создании мест (площадок) накопления твердых коммунальных отходов и обеспечивает</w:t>
        <w:br/>
        <w:t>их содержание, за исключением установленных законодательством Российской Федерации случаев, когда такая обязанность лежит на других лицах;»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3) подпункт 2 пункта 8 статьи 3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«2) осуществляет отдельные полномочия по управлению муниципальным имуществом в соответствии с настоящим Положением и мероприятия</w:t>
        <w:br/>
        <w:t>по содержанию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9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2:16:00Z</dcterms:modified>
  <cp:revision>7</cp:revision>
  <dc:subject/>
  <dc:title>Муниципальное образование</dc:title>
</cp:coreProperties>
</file>