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Двенадцатая очередная  сессия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12 декабря 2024 г.                                                                                   № 21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я в Положение об управлении культуры администрации Приморского муниципального округа</w:t>
        <w:br/>
        <w:t>Архангель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</w:t>
        <w:br/>
        <w:t>№ 131-ФЗ «Об общих принципах организации местного самоуправления в Российской Федерации», подпунктом 6 пункта 3 статьи 25 Устава Приморского муниципального округа Архангельской области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Собрание  депутатов  Р Е Ш А Е 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1. Внести в Положение об управлении культуры администрации Приморского муниципального округа Архангельской области, утвержденное решением Собрания депутатов Приморского муниципального округа Архангельской области от 14 декабря 2023 года № 51 «О переименовании  Управления культуры администрации муниципального образования  «Приморский муниципальный район» и утверждении Положения об управлении культуры администрации Приморского муниципального округа Архангельской области» следующее измене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абзац второй пункта 1 статьи 6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«Начальник Управления находится в функциональном подчинении заместителя главы местной администрации по социальной политике, начальника управления</w:t>
      </w:r>
      <w:r>
        <w:rPr/>
        <w:t xml:space="preserve"> </w:t>
      </w:r>
      <w:r>
        <w:rPr>
          <w:sz w:val="28"/>
        </w:rPr>
        <w:t>по молодежной, социальной политике и спорту администрации Приморского муниципального округа Архангельской области.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2. Настоящее решение подлежит официальному опубликованию и вступает в силу с 1 января 2025 года, но не ранее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_______________А.Н. 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__________ В.А. Рудкина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/>
  </w:style>
  <w:style w:type="paragraph" w:styleId="Style22">
    <w:name w:val="Текст примечания"/>
    <w:basedOn w:val="Normal"/>
    <w:qFormat/>
    <w:pPr>
      <w:overflowPunct w:val="false"/>
      <w:autoSpaceDE w:val="false"/>
    </w:pPr>
    <w:rPr>
      <w:rFonts w:eastAsia="Calibri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ма примечания"/>
    <w:basedOn w:val="Style22"/>
    <w:next w:val="Style22"/>
    <w:qFormat/>
    <w:pPr>
      <w:overflowPunct w:val="true"/>
      <w:autoSpaceDE w:val="true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18:00Z</dcterms:created>
  <dc:creator>Silina</dc:creator>
  <dc:description/>
  <cp:keywords/>
  <dc:language>en-US</dc:language>
  <cp:lastModifiedBy>Горбачева Елена Викторовна</cp:lastModifiedBy>
  <cp:lastPrinted>2023-11-28T14:23:00Z</cp:lastPrinted>
  <dcterms:modified xsi:type="dcterms:W3CDTF">2024-12-11T12:26:00Z</dcterms:modified>
  <cp:revision>6</cp:revision>
  <dc:subject/>
  <dc:title/>
</cp:coreProperties>
</file>