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ринадцатая очередная 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 февраля 2025 г.</w:t>
        <w:tab/>
        <w:tab/>
        <w:tab/>
        <w:tab/>
        <w:tab/>
        <w:tab/>
        <w:tab/>
        <w:tab/>
        <w:t xml:space="preserve">   № 243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Heading6"/>
        <w:spacing w:lineRule="auto" w:line="240" w:before="24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 xml:space="preserve">Об отчете о деятельности комиссии по бюджету, налогам, экономике </w:t>
      </w:r>
    </w:p>
    <w:p>
      <w:pPr>
        <w:pStyle w:val="Heading6"/>
        <w:spacing w:lineRule="auto" w:line="240" w:before="24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и собственности Собрания депутатов Приморского муниципального округа за 2024 го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 xml:space="preserve">Заслушав  отчет председателя постоянной комиссии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по бюджету, налогам, экономике и собственности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Собрания  депутатов  Приморского муниципального округа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о деятельности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комисси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за 2024 год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  <w:t>Собрание депутатов  Р Е Ш А Е 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Принять к сведению отчет</w:t>
      </w:r>
      <w:r>
        <w:rPr/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о деятельности комиссии по бюджету, налогам, экономике и собственности Собрания депутатов Приморского муниципального округа за 2024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о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 xml:space="preserve">        к решению Собрания депутатов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морского муниципального округа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 20 февраля 2025 г. № 243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тч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деятельности комиссии по бюджету, налогам, экономике и собственности Собрания депутатов Приморского муниципального округа за 2024 го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ый состав комиссии по бюджету, налогам, экономике и собственности (далее – комиссия)  представлен 8 депутатами Собрания депута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своей деятельности комиссия руководствовалась Уставом Приморского муниципального округа,  Регламентом Собрания депутатов и другими  правовыи ак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отчетном году комиссия работала по утвержденному плану. Заседания комиссии проводились по графику с приглашением представителей местной администраци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седания и сессии членами комиссии посещались регулярно, без пропусков по неуважительной причине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году комиссией проведено 16 заседаний (из них 8 совместно с другими комиссиями), на которых даны заключения на 47 вопросов, внесенных для рассмотрения на сессиях Собрания депутато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ее место в работе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ялось вопросам бюджетного процесса в округе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ссиях были заслушаны и утверждены: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ет об исполнении  прогнозного плана приватизации  муниципального имущества за 2023 год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ет об исполнении бюджета муниципального образования «Приморский муниципальный район» Архангельской области за 2023 год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реформой по переходу Приморского района в округ в силу правопреемства, установленного решением  Собрания депутатов № 13 от 5 октября 2023 года «О правопреемстве органов местного самоуправления Приморского муниципального округа Архангельской области», были утверждены отчеты об исполнении бюджетов всех десяти сельских поселений, входивших в состав Приморского района, за 2023 год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были утверждены промежуточные ликвидационные балансы администраций сельских поселений «Лисестровское», «Талажское» и ликвидационные балансы муниципальных образований «Боброво-Лявленское», «Катунинское», «Лисестровское», «Островное», «Талажское» и  «Уемское».</w:t>
      </w:r>
      <w:r>
        <w:rPr/>
        <w:t xml:space="preserve">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ссии регулярно рассматривали  предложения администрации округа по внесению изменений в бюджет Приморского округа на 2024 год и плановый период 2025-2026 годов, внимательно изучали рациональность использования бюджетных средств.</w:t>
      </w:r>
      <w:r>
        <w:rPr>
          <w:rFonts w:cs="Times New Roman" w:ascii="Times New Roman" w:hAnsi="Times New Roman"/>
          <w:sz w:val="28"/>
          <w:szCs w:val="28"/>
        </w:rPr>
        <w:t xml:space="preserve"> На заседаниях комиссии при рассмотрении вопросов о корректировках бюджета  в обязательном порядке принимали участие представители финансового управления. Это свидетельствует о постоянном контроле за одним из основных документов округа со стороны депутатов и о тесном деловом контакте комиссии с органами местной администраци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квартально рассматривалась информация об исполнении окружного бюджета на 2024 год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2024 года комиссией были рассмотрены проекты решений «О бюджете Приморского муниципального округа Архангельской области на 2025 год и плановый период 2026 и 2027 годов» и «О прогнозном плане приватизации муниципального имущества на 2025 - 2027 годы». По результатам рассмотрения комиссия одобрила и рекомендовала Собранию депутатов принять данные решени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 продуктивную работу комиссии с председателем Контрольно-счетной палаты Приморского округа. Благодаря заключениям Контрольно-счетной палаты на проекты решений, комиссия получала объективную и детальную информацию о финансовых и бюджетных процессах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заседаниях комиссия занималась анализом нормативных актов, действующих в сфере экономики округа, бюджетного процесса местного самоуправления, налогов и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За отчетный период комиссией были внесены изменения в Прогнозный план приватизации муниципального имущества на 2024 - 2026 годы, в решения о земельном налоге и о налоге на имущество физических лиц, а также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  о порядке управления и распоряжения имуществом, находящимся в муниципальной собственности Примор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и утверждены и приня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рядок расчета платы за пользование муниципальным имуществом Приморского муниципального округа Архангель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оложение об оказании меры социальной поддержки в виде предоставления единовременной денежной выплаты лицам,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, работникам органов местного самоуправления, замещающим должности, не являющиеся должностями муниципальной службы, работникам, замещающим должности в муниципальных казенных учреждениях, работникам, осуществляющим деятельность по профессии «водитель автомобиля» в органах местного самоуправления и муниципальных казенных учреждениях, и членам их семей в случае гибели (смерти)  при исполнении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местные нормативы градостроительного проектирования Приморского муниципального округа  Архангель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решения об установлении на территории Приморского муниципального округа Архангельской области дополнительных оснований признания безнадежной к взысканию задолженности в части сумм местных налогов, о туристическом налоге и 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переданных ей отдельных государственны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порядке контроля в соответствии с утвержденным планом работы комиссией были заслушаны сообщения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1. О  ликвидации  администраций сельских поселений, входящих в состав Приморского муниципального района Архангельской области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2. О задолженности населения   по оплате за жилищно-коммунальные услуги и  предпринимаемых мерах по  ее сни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По инициативе членов комиссии был проведен «депутатский час» на тему «О реализации проектов ТОС на территории Приморского округ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 комиссии Корельский И.И. в отчетном году принимал участие в работе Совета по развитию предпринимательской и инвестиционной деятельности при главе Приморского муниципального округ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аботы за 2024 год показал, что комиссия в отчетном периоде обеспечила объективное и своевременное рассмотрение поставленных вопросов и провела интенсивную работу, связанную с финансовой деятельностью округ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смотренные проекты решений, вынесенные на заседание комиссии, были рекомендованы к принятию на сессии, получили поддержку от депутатского корпуса и обеспечили надлежащую правовую среду для реализации финансовой политики в Приморском округе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целом работу комиссии можно признать удовлетворительн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443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 Собрания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председатель комиссии по бюджету, налогам, экономике и собственн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С. Гаврило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10:00Z</dcterms:created>
  <dc:creator>Депутат</dc:creator>
  <dc:description/>
  <cp:keywords/>
  <dc:language>en-US</dc:language>
  <cp:lastModifiedBy>Горбачева Елена Викторовна</cp:lastModifiedBy>
  <cp:lastPrinted>2025-01-16T16:15:00Z</cp:lastPrinted>
  <dcterms:modified xsi:type="dcterms:W3CDTF">2025-02-19T13:41:00Z</dcterms:modified>
  <cp:revision>49</cp:revision>
  <dc:subject/>
  <dc:title/>
</cp:coreProperties>
</file>