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  <w:t>Собрание депутатов  первого  созыв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rFonts w:eastAsia="Times New Roman"/>
          <w:b/>
          <w:bCs/>
          <w:kern w:val="0"/>
          <w:sz w:val="28"/>
          <w:lang w:val="ru-RU" w:eastAsia="ru-RU"/>
        </w:rPr>
        <w:t xml:space="preserve"> </w:t>
      </w:r>
      <w:r>
        <w:rPr>
          <w:rFonts w:eastAsia="Times New Roman"/>
          <w:b/>
          <w:bCs/>
          <w:kern w:val="0"/>
          <w:sz w:val="28"/>
          <w:lang w:val="ru-RU" w:eastAsia="ru-RU"/>
        </w:rPr>
        <w:t>Тринадцатая  очередная  сесс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                                          </w:t>
      </w: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0</w:t>
      </w:r>
      <w:r>
        <w:rPr>
          <w:sz w:val="28"/>
        </w:rPr>
        <w:t xml:space="preserve"> </w:t>
      </w:r>
      <w:r>
        <w:rPr>
          <w:sz w:val="28"/>
          <w:lang w:val="ru-RU"/>
        </w:rPr>
        <w:t>февраля 2025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        № </w:t>
      </w:r>
      <w:r>
        <w:rPr>
          <w:sz w:val="28"/>
          <w:lang w:val="ru-RU"/>
        </w:rPr>
        <w:t>24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б  </w:t>
      </w:r>
      <w:r>
        <w:rPr>
          <w:b/>
          <w:bCs/>
          <w:sz w:val="28"/>
          <w:szCs w:val="28"/>
          <w:lang w:val="ru-RU"/>
        </w:rPr>
        <w:t xml:space="preserve">отчете о работе Собрания депута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морского муниципального округа за 2024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шав отчет председателя Собрания депутатов   о  работе </w:t>
      </w:r>
      <w:r>
        <w:rPr>
          <w:bCs/>
          <w:sz w:val="28"/>
          <w:szCs w:val="28"/>
          <w:lang w:val="ru-RU"/>
        </w:rPr>
        <w:t>Собрания депутатов Приморского муниципального округа за 2024 го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  <w:lang w:val="ru-RU"/>
        </w:rPr>
        <w:t>отчет принять к сведению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риморского муниципального округа</w:t>
      </w:r>
      <w:r>
        <w:rPr>
          <w:rFonts w:eastAsia="Times New Roman"/>
          <w:kern w:val="0"/>
          <w:sz w:val="28"/>
          <w:lang w:val="ru-RU" w:eastAsia="ru-RU"/>
        </w:rPr>
        <w:tab/>
        <w:tab/>
        <w:tab/>
        <w:t xml:space="preserve">          </w:t>
        <w:tab/>
        <w:tab/>
        <w:t>А.Н. Авилов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Аналитическая справка о работе Собрания депутатов  Приморского муниципального округа Архангельской области 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за 2024 год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1. Общая организация и планирование работы Собрания депутатов Приморского муниципального округа Архангельской области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Собрание депутатов Приморского муниципального округа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kern w:val="0"/>
          <w:sz w:val="28"/>
          <w:szCs w:val="28"/>
          <w:lang w:val="ru-RU" w:eastAsia="ru-RU"/>
        </w:rPr>
        <w:t>Архангельской области (далее – Собрание депутатов) осуществляет свои полномочия  в соответствии с регламентом Собрания депутатов Приморского муниципального округа Архангельской области, утвержденным решением Собрания депутатов  от  5 октября 2023  года   № 4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, которым установлены полномочия и порядок избрания председателя и заместителя председателя,  организация деятельности комиссий и рабочих групп, порядок работы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Собрания депутат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авотворческая деятельность Собрания депутатов осуществляется  в соответствии с  </w:t>
      </w:r>
      <w:r>
        <w:rPr>
          <w:rFonts w:eastAsia="Times New Roman"/>
          <w:color w:val="1A1A1A"/>
          <w:kern w:val="0"/>
          <w:sz w:val="28"/>
          <w:szCs w:val="28"/>
          <w:shd w:fill="FFFFFF" w:val="clear"/>
          <w:lang w:val="ru-RU" w:eastAsia="ru-RU"/>
        </w:rPr>
        <w:t>порядком внесения, рассмотрения, вступления в силу</w:t>
      </w:r>
      <w:r>
        <w:rPr>
          <w:rFonts w:eastAsia="Times New Roman" w:cs="Helvetica" w:ascii="Helvetica" w:hAnsi="Helvetica"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нормативных правовых актов (решений) Собрания депутатов Приморского муниципального округа Архангельской области, утвержденным решением Собрания депутатов от 26 октября 2023 года № 33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Материально-техническое и организационное обеспечение деятельности Собрания депутатов организовано в соответствии с  решением Собрания депутатов от 15 февраля 2024 года № 106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A0808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Структура и штатная численность аппарата  Собрания депутатов  утверждена решением Собрания депутатов от 14 декабря 2023 года № 71.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Аппарат Собрания депутатов представлен отделом  правовой и организационной работы в количестве трех человек. Отдел  действует  на основании Положения об отделе правовой и организационной работы, утвержденном постановлением председателя Собрания депутатов от 11 января 2024 года № 2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обрание депутатов в 2024 году осуществляло деятельность в соответствии с утвержденными планами работы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График проведения очередных сессий Собрания депутатов Приморского муниципального округа в 2024 году, утвержденный  решением Собрания депутатов от 14 декабря 2023 года № 76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имерная программа правотворческой работы Собрания депутатов Приморского муниципального округа на 2024 год, утвержденная решением Собрания депутатов от 21 декабря 2023 года № 92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ланы работы постоянных депутатских комиссий на 2024 год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Контроль за выполнением планов работы осуществляется при подготовке и  заслушивании отчетов о деятельности постоянных депутатских комиссий и  Собрания депутатов в целом  за календарный год. 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>В соответствии с регламентом Собрания депутатов основными формами работы Собрания депутатов являются сессии Собрания депутатов, заседания комиссий Собрания депутатов, «депутатские часы», депутатские слуша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val="ru-RU" w:eastAsia="ar-SA"/>
        </w:rPr>
        <w:t>Сессия Собрания депутатов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- одно или несколько заседаний Собрания депутатов, посвященных обсуждению единой повестки  дня. 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В отчетном 2024 году было проведено 7 сессий Собрания депутатов,   на которых рассмотрено 146 вопросов, из них 105 нормативных правовых. 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Профильная комиссия Собрания депутатов – постоянная комиссия Собрания депутатов, к обязательным вопросам рассмотрения которой отнесены вопросы, указанные в наименовании постоянной комиссии Собрания депутатов.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Собрании депутатов 1 созыва в 2024 году образовано и работало три постоянных комиссии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val="ru-RU" w:eastAsia="ru-RU"/>
              </w:rPr>
              <w:t xml:space="preserve">Постоянные комиссии  </w:t>
            </w:r>
          </w:p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val="ru-RU" w:eastAsia="ru-RU"/>
              </w:rPr>
              <w:t>Собрания депутат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val="ru-RU" w:eastAsia="ru-RU"/>
              </w:rPr>
              <w:t>Председатель комисс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Комиссия по бюджету, налогам, экономике и собствен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Гаврилов </w:t>
            </w:r>
          </w:p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Александр Станиславови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Комиссия по нормативным правовым, социальным вопросам, регламенту и этик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Бондаренко </w:t>
            </w:r>
          </w:p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ветлана Федоровн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Комиссия по жилищно-коммунальному хозяйству, строительству, транспорту и сельскому хозяйству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Корельский </w:t>
            </w:r>
          </w:p>
          <w:p>
            <w:pPr>
              <w:pStyle w:val="Normal"/>
              <w:widowControl/>
              <w:suppressAutoHyphens w:val="false"/>
              <w:ind w:firstLine="709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Иван Игоревич</w:t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В  отчетном периоде  проведено  39 заседаний депутатских комисс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Постоянные комиссии работали   в соответствии с ежегодными  планами  работы комиссий.    Комиссиями  проводились заседания, в ходе которых  рассмотрено порядка 150 различных вопросов, в том числе: проекты решений Собрания депутатов, информация о реализации  действующих решений Собрания депутатов, обращения граждан, поступившие в адрес депутатов.  Комиссиями подготовлено 125 заключений на проекты решений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едварительное обсуждение проектов правовых актов на заседаниях постоянных депутатских комиссиях, выработка предложений по внесению в них изменений и дополнений до сессий Собрания депутатов способствовали более оперативному и качественному рассмотрению вопросов  на сессиях Собрания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едседатели всех постоянных комиссий отчитались о деятельности комиссий за отчетный период на 13 очередной сессии Собрания депутатов, работа комиссий признана удовлетворительной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val="ru-RU" w:eastAsia="ar-SA"/>
        </w:rPr>
        <w:t>«Депутатский час»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- форма работы Собрания депутатов для  выступлений и ответов на вопросы депутатов Собрания, приглашенных должностных лиц органов государственной власти Архангельской области и местного самоуправления, руководителей иных организаций, осуществляющих свою деятельность на территории муниципального образования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В 2024 году проведено  5 «депутатских часов» на различные темы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/>
          <w:i/>
          <w:kern w:val="0"/>
          <w:sz w:val="28"/>
          <w:szCs w:val="28"/>
          <w:lang w:val="ru-RU" w:eastAsia="ar-SA"/>
        </w:rPr>
        <w:t>Депутатские слушания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– одна из форм работы Собрания депутатов, которая осуществляется с целью предварительного обсуждения вопросов, требующих нормативного регулирования со стороны Собрания депутатов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Депутатские слушания в отчетном периоде не проводились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окументационное обеспечение деятельности Собрания депутатов осуществляется отделом правовой и организационной работы Собрания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 задачам отдела  в сфере документационного обеспечения деятельности Собрания депутатов, комиссий Собрания депутатов и  депутатов относятся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) осуществление подготовки документов, внесенных на рассмотрение   сессий  Собрания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) обеспечение депутатов документами, внесенными в Собрание  депутатов на рассмотрение сессий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) обеспечение оформления протоколов  депутатских комиссий, сессий Собрания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) ведение делопроизводства в Собрании депутатов в соответствии с утвержденной номенклатурой дел, обеспечение сохранности  документов и своевременного направления в архи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5) подготовка ответов на обращения граждан, юридических лиц, органов государственной власти и местного самоуправления, поступивших в Собрание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6) подготовка обращений, запросов и иных официальных документов по поручению председателя Собрания депутат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отчетном году отделом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было обработано порядка 181 входящих и 161 исходящих документов, подготовлено 52 постановления  по основной деятельности и 127 распоряжений по различным видам деятельност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епутаты, работники аппарата Собрания депутатов регулярно повышают квалификацию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Обучение депутатов Собрания депутатов осуществлялось в формате онлайн-трансляции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по вопросам предоставления и заполнения сведений о доходах, расходах, имуществе и обязательствах имущественного характера. В рамках работы постоянных комиссий проведено обучение депутатов  по организации приема граждан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ва  муниципальных служащих аппарата Собрания депутатов в 2024 году  прошли повышение квалификации в ФГАОУ ВО «Северный (Арктический) федеральный университет имени М.В. Ломоносова по направлениям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) эффективное организационное управление в муниципальном образован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) правовые основы нормотворческой деятельности, подготовка проектов нормативных правовых актов, язык и стиль нормативных правовых ак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дин муниципальный служащий  повысил квалификацию в  НОАНО ДПО "Учебно-консультационный центр "Профессионал" по теме «Сложные вопросы годовой отчетности. Особенности формирования учетной политики учреждений на 2025 год».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2. Правотворческая деятельность Собрания депутатов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октябре 2023 года было избрано окружное Собрание депутатов и началась работа по формированию  нормативной правовой базы Приморского муниципального округа Архангельской област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Базовые   решения, такие как,  Устав Приморского  муниципального округа, регламент Собрания депутатов, положения об органах местного самоуправления, местной администрации и органах местной администрации, бюджет на 2024 год и плановый период  были приняты Собранием депутатов до 1 января 2024 года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2024 году активно проводилась работа по разработке и принятию всех основных документов муниципального округа, приведению их в соответствие с федеральным и областным  законодательством. </w:t>
      </w:r>
    </w:p>
    <w:p>
      <w:pPr>
        <w:pStyle w:val="Normal"/>
        <w:widowControl/>
        <w:suppressAutoHyphens w:val="false"/>
        <w:spacing w:before="0" w:after="12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имерной программой правотворческой работы Собрания депутатов на 2024 год предусмотрено рассмотрение 52 правовых актов. Степень исполнения программы составляет 95 %. 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связи с постоянным изменением  законодательства  решений было принято в 2,5 раза больше, чем запланировано.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Для систематизации работы в указанном направлении ведется реестр решений с отметкой о внесении изменений или отмене правовых актов. 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ачество принятых решений  в 2024 году осталось на высоком уровне, о чем свидетельствует отсутствие протестов прокурора, отрицательных экспертиз правового департамента администрации Губернатора  Архангельской области и  Правительства Архангельской области, судебных решений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Субъектами правотворческой инициативы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в 2024 году  выступили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 местная администрация (80% решений), депутатский корпус (18% решений) и контрольно-счетная палата (2% решений). 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о инициативе депутатов Собрания депутатов было рассмотрено и принято 23 решения. 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shd w:fill="FFFFFF" w:val="clear"/>
          <w:lang w:val="ru-RU" w:eastAsia="ru-RU"/>
        </w:rPr>
      </w:pPr>
      <w:r>
        <w:rPr>
          <w:rFonts w:eastAsia="Times New Roman"/>
          <w:kern w:val="0"/>
          <w:sz w:val="28"/>
          <w:szCs w:val="28"/>
          <w:shd w:fill="FFFFFF" w:val="clear"/>
          <w:lang w:val="ru-RU" w:eastAsia="ru-RU"/>
        </w:rPr>
        <w:t>Анализ принятых в 2024 году  решений  показывает, что наибольший удельный вес приходится на  решения, регулирующие правоотношения в сфере: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рганизации местного самоуправления - 52 %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бюджетного регулирования –  25 %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распоряжения муниципальной собственностью, градостроительной деятельности,  жилищно-коммунального хозяйства - 11 %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нтроля за исполнением  органами местного самоуправления и должностными лицами полномочий   – 8 %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противодействия коррупции - 4 %. </w:t>
      </w:r>
    </w:p>
    <w:p>
      <w:pPr>
        <w:pStyle w:val="Normal"/>
        <w:widowControl/>
        <w:suppressAutoHyphens w:val="false"/>
        <w:spacing w:before="0" w:after="12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2024 году Собранием депутатов проводились мероприятия, связанные с ликвидаций сельских поселений, входящих в состав Приморского муниципального района Архангельской области.</w:t>
      </w:r>
    </w:p>
    <w:p>
      <w:pPr>
        <w:pStyle w:val="Normal"/>
        <w:widowControl/>
        <w:suppressAutoHyphens w:val="false"/>
        <w:spacing w:before="0" w:after="12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ак, за отчетный период принято 10 решений Собрания депутатов об утверждении отчетов об исполнении бюджетов сельских поселений Приморского муниципального района Архангельской области и 6 решений об утверждении ликвидационных балансов сельских поселений.</w:t>
      </w:r>
    </w:p>
    <w:p>
      <w:pPr>
        <w:pStyle w:val="Normal"/>
        <w:widowControl/>
        <w:suppressAutoHyphens w:val="false"/>
        <w:spacing w:before="0" w:after="12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отчетном году были разработаны и приняты  основные  документы в сфере управления и распоряжения имуществом, находящимся в муниципальной собственности.</w:t>
      </w:r>
    </w:p>
    <w:p>
      <w:pPr>
        <w:pStyle w:val="Normal"/>
        <w:widowControl/>
        <w:suppressAutoHyphens w:val="false"/>
        <w:spacing w:before="0" w:after="12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обранием депутатов  утверждены порядки осуществления муниципальных контролей: земельного, жилищного, контроля на автомобильном транспорте, дорожном хозяйстве и в сфере благоустройства.</w:t>
      </w:r>
    </w:p>
    <w:p>
      <w:pPr>
        <w:pStyle w:val="Normal"/>
        <w:widowControl/>
        <w:suppressAutoHyphens w:val="false"/>
        <w:spacing w:before="0" w:after="12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оздана система наград в муниципальном округе и утверждены положения о наградах Приморского муниципального округа, Собрания депутатов, главы округа, Контрольно-счетной палаты, местной администрации и  органов местной администрации.</w:t>
      </w:r>
    </w:p>
    <w:p>
      <w:pPr>
        <w:pStyle w:val="Normal"/>
        <w:widowControl/>
        <w:suppressAutoHyphens w:val="false"/>
        <w:spacing w:before="0" w:after="12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инят ряд решений в сфере противодействия коррупции, связанных с предоставлением и размещением сведений о доходах, расходах, об имуществе и обязательствах имущественного характера  отдельных категорий лиц и членов их сем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отчетном периоде утверждено положение об Общественном  совете  Приморского муниципального округа и общественных советах при территориальных  органах местной администрации, утверждены их  составы. </w:t>
        <w:tab/>
        <w:t>В 2024 году урегулированы вопросы назначения старост сельских населенных пунктов, назначены старосты 6 деревень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Впервые разработаны и утверждены Правила благоустройства, местные нормативы градостроительного проектирования Приморского </w:t>
      </w:r>
      <w:r>
        <w:rPr>
          <w:rFonts w:eastAsia="Times New Roman"/>
          <w:iCs/>
          <w:kern w:val="0"/>
          <w:sz w:val="28"/>
          <w:szCs w:val="28"/>
          <w:lang w:val="ru-RU" w:eastAsia="ru-RU"/>
        </w:rPr>
        <w:t>муниципального округа, приняты решения, необходимые в работе с малоимущими гражданами, нуждающимися в предоставлении жилых помещ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В 2024 году введен туристический налог, внесены изменения в решения о земельном налоге и налоге на имущество физических лиц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В отчетном периоде принято 63 решения о приведении решений Собрания депутатов в соответствие с законодательством Российской Федерации и Архангельской области.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23 ноября 2023 года Собранием  депутатов был  принят Устав Приморского муниципального  округа. Решениями  от 25 апреля 2024 года  № 238  и от 26 сентября 2024 года № 185  внесены изменения Устав Приморского муниципального округа с целью приведения его в соответствие с Федеральным законом от 06.10.2003 N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kern w:val="0"/>
          <w:sz w:val="28"/>
          <w:szCs w:val="28"/>
          <w:lang w:val="ru-RU" w:eastAsia="ru-RU"/>
        </w:rPr>
        <w:tab/>
        <w:t>Нормы подпункта 42 пункта 1 статьи 6 Устава приведены  в соответствие с пунктом 36 части 1 статьи 16 Федерального закона от 06.10.2003 № 131-ФЗ «Об общих принципах организации местного самоуправления в Российской Федерации». Изменения в указанную норму Федерального закона № 131-ФЗ внесены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. Таким образом, муниципальное образование наделено полномочиями по установлению правил использования водных объектов для рекреационных целе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23 ноября 2023 года Собранием депутатов было утверждено положение о старосте сельского населенного пункта Приморского муниципального округа. В связи с изменениями, внесенными в абзац второй части 5 статьи 27.1 Федерального закона от 6 октября 2003 года № 131-ФЗ «Об общих принципах организации местного самоуправления в Российской Федерации» были  внесли изменения  в положение о старосте населенного пункта решением  Собрания депутатов от 26 сентября 2024 года № 186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26 октября 2023 года Собранием депутатов принято решение о земельном налоге. Решением от 26 сентября 2024 года № 201 внесены изменения в указанное решение в связи с принятием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Федерального закона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</w:t>
        <w:br/>
        <w:t>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21 декабря 2023 года было принято решение  Собрания депутатов о гарантиях осуществления полномочий  лиц, замещающих отдельные муниципальные должности  Приморского муниципального округа Архангельской области». В  документ внесены  изменения  решением от 27 июня 2024 года № 182 с целью   приведения в соответствие с  указом Губернатора Архангельской области от 15.01.2024 № 3-у «Об утверждении Перечня муниципальных образований Архангельской области, полномочия глав которых предусматривают доступ к сведениям, составляющим государственную тайну» и  решением от 12 декабря 2024 года № 234  в связи с  изданием указа Губернатора Архангельской области от 29.07.2024 № 80-у «О внесении изменений в указ Губернатора Архангельской области от 15 января 2024 года N 3-у»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3. Организация взаимодействия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Собрания депутатов с АОСД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Достигать высоких результатов  помогает знакомство с опытом работы  других  муниципальных образований, депутатов АОСД.   </w:t>
      </w:r>
    </w:p>
    <w:p>
      <w:pPr>
        <w:pStyle w:val="Normal"/>
        <w:widowControl/>
        <w:tabs>
          <w:tab w:val="clear" w:pos="708"/>
          <w:tab w:val="left" w:pos="467" w:leader="none"/>
        </w:tabs>
        <w:suppressAutoHyphens w:val="false"/>
        <w:spacing w:lineRule="atLeast" w:line="240" w:before="0" w:after="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Председатель Собрания депутатов, являясь членом Координационного Совета представительных органов муниципальных образований Архангельской области при Архангельском областном Собрании депутатов (далее – Координационный совет),  участвовал в работе всех Координационных Советов. На одном из  заседаний Координационного Совета   председатель Собрания депутатов освещал вопрос о реализации проекта «Комфортное Поморье» на территории Приморского муниципального округа Архангельской област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tLeast" w:line="240" w:before="0" w:after="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Распоряжением председателя  АОСД от 6 мая 2024 года № 57р Авилов А.Н. включен в состав экспертно-консультативного совета по законодательству в сфере совершенствования территориальной организации местного самоуправления и мер государственной поддержки муниципальных округов Архангельской области</w:t>
      </w:r>
      <w:r>
        <w:rPr>
          <w:rFonts w:eastAsia="Times New Roman"/>
          <w:kern w:val="0"/>
          <w:sz w:val="28"/>
          <w:szCs w:val="28"/>
          <w:lang w:val="ru-RU" w:eastAsia="ru-RU"/>
        </w:rPr>
        <w:t>. Александр Николаевич участвовал во всех заседаниях экспертного Совета, вносил предложения в организацию деятельности Совета, направлял предложения для обсужде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Депутаты Собрания депутатов Бондаренко С.Ф. и Григорьева А.П. в 2024 году </w:t>
      </w:r>
      <w:r>
        <w:rPr>
          <w:rFonts w:eastAsia="Times New Roman"/>
          <w:kern w:val="0"/>
          <w:sz w:val="28"/>
          <w:szCs w:val="28"/>
          <w:lang w:val="ru-RU" w:eastAsia="en-US"/>
        </w:rPr>
        <w:t xml:space="preserve"> принимали активное участие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в работе   Женской палаты депутатов</w:t>
      </w:r>
      <w:r>
        <w:rPr>
          <w:rFonts w:eastAsia="Times New Roman"/>
          <w:kern w:val="0"/>
          <w:sz w:val="28"/>
          <w:szCs w:val="28"/>
          <w:lang w:val="ru-RU" w:eastAsia="en-US"/>
        </w:rPr>
        <w:t xml:space="preserve"> Архангельской области. </w:t>
      </w:r>
    </w:p>
    <w:p>
      <w:pPr>
        <w:pStyle w:val="Normal"/>
        <w:widowControl/>
        <w:tabs>
          <w:tab w:val="clear" w:pos="708"/>
          <w:tab w:val="left" w:pos="467" w:leader="none"/>
        </w:tabs>
        <w:suppressAutoHyphens w:val="false"/>
        <w:spacing w:lineRule="atLeast" w:line="240" w:before="0" w:after="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В феврале  2024 года Собранием депутатов представлена кандидатура Быдановой Евгении для включения в состав Молодежного парламента при Архангельском областном Собрании депутатов. Евгения была избрана  первым председателем Молодежного парламента. </w:t>
      </w:r>
    </w:p>
    <w:p>
      <w:pPr>
        <w:pStyle w:val="Normal"/>
        <w:widowControl/>
        <w:tabs>
          <w:tab w:val="clear" w:pos="708"/>
          <w:tab w:val="left" w:pos="467" w:leader="none"/>
        </w:tabs>
        <w:suppressAutoHyphens w:val="false"/>
        <w:spacing w:lineRule="atLeast" w:line="240" w:before="0" w:after="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 муниципальном округе сложилась практика совместной работы с депутатами АОСД. Так, в отчетном году   депутаты   АОСД Шалауров Ю.В., Капориков Л.Ф., Завьялов М.А.  отчитались о своей деятельности  за 2023 год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В декабре 2024 года на территории Приморского муниципального округа состоялось выездное заседание комитета  по вопросам государственного управления, местному самоуправлению и развитию институтов гражданского общества АОСД  по вопросам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1. О реализации концепции развития территориального общественного самоуправления до 2025 года в Приморском муниципальном округе Архангельской област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2. О практике деятельности социально-ориентированных  некоммерческих организаций на территории Приморского муниципального округа Архангельской област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 итогам приняты решения.</w:t>
      </w:r>
    </w:p>
    <w:p>
      <w:pPr>
        <w:pStyle w:val="Normal"/>
        <w:widowControl/>
        <w:tabs>
          <w:tab w:val="clear" w:pos="708"/>
          <w:tab w:val="left" w:pos="550" w:leader="none"/>
          <w:tab w:val="left" w:pos="990" w:leader="none"/>
        </w:tabs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Собранием депутатов обеспечено своевременное рассмотрение предложений и рекомендаций в адрес представительных органов муниципальных образований Архангельской области, содержащихся в решениях Координационного Совета  в рамках заседаний профильных комиссий  Собрания депутатов и «депутатских часов», информация о выполнении рекомендаций ежегодно направляется в АОСД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Депутатами Собрания депутатов регулярно изучаются и анализируются проекты областных законов, предлагаемые к принятию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Информация о совместной работе с АОСД размещается на официальном сайте администрации Приморского муниципального округа на платформе «ГОСВЕБ» и на официальной странице  Собрания депутатов в социальной сети «ВКонтакте».</w:t>
      </w:r>
    </w:p>
    <w:p>
      <w:pPr>
        <w:pStyle w:val="Normal"/>
        <w:widowControl/>
        <w:tabs>
          <w:tab w:val="clear" w:pos="708"/>
          <w:tab w:val="left" w:pos="467" w:leader="none"/>
        </w:tabs>
        <w:suppressAutoHyphens w:val="false"/>
        <w:spacing w:lineRule="atLeast" w:line="240" w:before="0" w:after="0"/>
        <w:contextualSpacing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ab/>
      </w:r>
    </w:p>
    <w:p>
      <w:pPr>
        <w:pStyle w:val="Normal"/>
        <w:widowControl/>
        <w:tabs>
          <w:tab w:val="clear" w:pos="708"/>
          <w:tab w:val="left" w:pos="467" w:leader="none"/>
        </w:tabs>
        <w:suppressAutoHyphens w:val="false"/>
        <w:spacing w:lineRule="atLeast" w:line="240" w:before="0" w:after="0"/>
        <w:contextualSpacing/>
        <w:jc w:val="center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  <w:t>4. Организация  контрольной  деятельности Собрания депутатов</w:t>
      </w:r>
    </w:p>
    <w:p>
      <w:pPr>
        <w:pStyle w:val="Normal"/>
        <w:widowControl/>
        <w:tabs>
          <w:tab w:val="clear" w:pos="708"/>
          <w:tab w:val="left" w:pos="467" w:leader="none"/>
        </w:tabs>
        <w:suppressAutoHyphens w:val="false"/>
        <w:spacing w:lineRule="atLeast" w:line="240" w:before="0" w:after="0"/>
        <w:contextualSpacing/>
        <w:jc w:val="center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соответствии с исключительной компетенцией Собрание депутатов осуществляет контрольную деятельность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lang w:val="ru-RU" w:eastAsia="ru-RU"/>
        </w:rPr>
        <w:t xml:space="preserve">12 декабря 2024 решением № 235 утверждено положение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об осуществлении контроля за исполнением нормативных правовых актов Собрания депутатов Приморского муниципального округа Архангельской област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20 февраля 2025 года решением № 254 утвержден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порядок осуществления Собранием   депутатов  Приморского муниципального округа контроля  за исполнением главой Приморского муниципального округа, местной администрацией и её должностными лицами полномочий по решению вопросов местного значения (ранее в силу правопреемства  применялось  решение  от 25 сентября 2014 года № 95 «Об утверждении Собранием депутатов муниципального образования «Приморский муниципальный район»  порядка контроля за исполнением главой муниципального образования, местной администрацией и ее должностными лицами полномочий по решению вопросов местного значения. 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а заседаниях Собрания депутатов депутатами были заслушаны отчеты: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главы Приморского муниципального округа о результатах своей деятельности и о результатах деятельности администрации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председателя Контрольно-счетной палаты</w:t>
      </w: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Приморского муниципального округа</w:t>
      </w: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о результатах проведенных контрольных и экспертно-аналитических мероприятий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начальника 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МО МВД России «Новодвинский» о деятельности подразделений отдела  полиции «Приморский»</w:t>
      </w:r>
      <w:r>
        <w:rPr>
          <w:rFonts w:eastAsia="Times New Roman"/>
          <w:kern w:val="0"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заместителя главы местной администрации по финансам об исполнении бюджета муниципального образования «Приморский муниципальный район» за 2023 год и об исполнении бюджетов  10 сельских поселений, входящих в состав  муниципального образования «Приморский муниципальный район» за 2023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соответствии с планами работ постоянных депутатских комиссий на 2024 год, в рамках контроля, депутатами была заслушана информация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о  ликвидации  администраций сельских поселений, входящих в состав Приморского муниципального района Архангельской области;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ab/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б итогах передачи имущества  в ходе реализации областного закона 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»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- о достигнутых значениях показателей для оценки эффективности деятельности органов местного самоуправления за 2023 год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 задолженности населения   по оплате за жилищно-коммунальные услуги и  предпринимаемых мерах по  ее снижению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- о социально-экономическом положении в Приморском муниципальном  округе в 2024 году и прогнозе развития на 2025-2027 год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- о состоянии и перспективах развития сельского хозяйства в Приморском муниципальном округе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б окончании отопительного сезона 2023-2024 годов и планах по подготовке к отопительному сезону 2024-2025 год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 содержании муниципальных дорог, мостов, переправ на территории Приморского округа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- о подготовке к празднованию дня  Победы в Великой Отечественной войне 1941-1945г.г.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 реализации адресной программы Архангельской области «Переселение граждан из аварийного жилищного фонда на 2019-2025 годы» на территории Приморского муниципального округа Архангельской област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 реализации молодежной политики на территории Приморского   округа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 развитии туризма и туристской деятельности  на территории Приморского округа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- о необходимых мерах по обеспечению безопасности людей на водных объектах в период летнего сезона 2024 года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 развитии спортивной инфраструктуры в Приморском муниципальном округ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- о реализации национального проекта «Культура» в Приморском муниципальном округе»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 мерах, направленных  на поддержку кадров в системе образования Приморского муниципального округ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Одной из  форм работы депутатского корпуса в сфере контроля   является «депутатский час»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На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«депутатских часах»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в рамках контроля   обсуждаются различные проблемы и предлагаются пути их решения.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ab/>
        <w:t>В 2024 году проведено  пять «депутатских часов» на следующие темы:</w:t>
      </w:r>
    </w:p>
    <w:p>
      <w:pPr>
        <w:pStyle w:val="Normal"/>
        <w:widowControl/>
        <w:autoSpaceDE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1) «О ходе подготовки к выборам Президента Российской Федерации 15-17 марта 2024 года»;</w:t>
      </w:r>
    </w:p>
    <w:p>
      <w:pPr>
        <w:pStyle w:val="Normal"/>
        <w:widowControl/>
        <w:autoSpaceDE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2) «Час общения с главой»;</w:t>
      </w:r>
    </w:p>
    <w:p>
      <w:pPr>
        <w:pStyle w:val="Normal"/>
        <w:widowControl/>
        <w:autoSpaceDE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3) «О реализации проектов территориального общественного самоуправления на территории Приморского муниципального округа в 2024 году»;</w:t>
      </w:r>
    </w:p>
    <w:p>
      <w:pPr>
        <w:pStyle w:val="Normal"/>
        <w:widowControl/>
        <w:autoSpaceDE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4) «Об организации деятельности РДДМ «Движение первых» в Приморском  муниципальном округе Архангельской области»;</w:t>
      </w:r>
    </w:p>
    <w:p>
      <w:pPr>
        <w:pStyle w:val="Normal"/>
        <w:widowControl/>
        <w:autoSpaceDE w:val="false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5) «Час общения с главой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eastAsia="Times New Roman"/>
          <w:kern w:val="2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В работе «депутатских часов»  принимали  участие депутаты Собрания депутатов, глава Приморского муниципального округа, сотрудники  местной администрации и другие приглашенные лиц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По итогам работы на «депутатских часах» были выработаны рекоменда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В течение года депутаты Собрания депутатов работали в  составе  следующих советов, комиссий, рабочих групп  при администрации  Приморского муниципального округа: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   совет  по противодействию коррупции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   координационный совет по стратегическому развитию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   координационный совет по охране труда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вет по развитию предпринимательской и инвестиционной деятельности при главе муниципального образования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вет по делам молодежи при главе Приморского муниципального округа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 координационный  общественный совет по развитию физической   культуры и спорта при главе Приморского муниципального округа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- комиссия по проведению конкурса на кадровый резерв муниципальной службы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 комиссия Приморского муниципального округа по осуществлению закупок;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антитеррористическая комиссия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миссия по предупреждению и ликвидации чрезвычайных ситуаций и обеспечению пожарной безопасности Приморского муниципального округа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миссия по наградам Приморского муниципального округа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миссия по присвоению звания «Почетный гражданин Приморского муниципального округа»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миссия по соблюдению требований к служебному поведению муниципальных служащих и урегулированию конфликта интересов в Приморском муниципальном округе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миссия по установлению и выплате пенсии за выслугу лет лицам, замещавшим муниципальные должности и должности муниципальной службы;</w:t>
      </w:r>
    </w:p>
    <w:p>
      <w:pPr>
        <w:pStyle w:val="Normal"/>
        <w:widowControl/>
        <w:suppressAutoHyphens w:val="false"/>
        <w:ind w:right="-51" w:hanging="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бщественная комиссия по реализации мероприятий проекта «Формирование комфортной городской среды»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межведомственная комиссия по обеспечению безопасности дорожного движения на территории Приморского муниципального округа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нкурсная комиссия  для проведения открытого конкурса по отбору управляющих организаций для управления многоквартирным домом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муниципальной комиссии по рассмотрению инициативных проектов в рамках регионального проекта «Комфортное Поморье»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комиссия по подготовке проекта правил землепользования и застройки Приморского муниципального округ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Ежегодно на сессии Собрания депутатов Контрольно-счетная палата Приморского муниципального округа отчитывается о своей  деятельности за  предшествующий календарный год. </w:t>
      </w:r>
    </w:p>
    <w:p>
      <w:pPr>
        <w:pStyle w:val="Normal"/>
        <w:widowControl/>
        <w:suppressAutoHyphens w:val="false"/>
        <w:ind w:right="836" w:hanging="0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right="59" w:hanging="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5. Информирование населения о деятельности представительного органа</w:t>
      </w:r>
    </w:p>
    <w:p>
      <w:pPr>
        <w:pStyle w:val="Normal"/>
        <w:widowControl/>
        <w:tabs>
          <w:tab w:val="clear" w:pos="708"/>
          <w:tab w:val="left" w:pos="9220" w:leader="none"/>
        </w:tabs>
        <w:suppressAutoHyphens w:val="false"/>
        <w:ind w:right="59" w:hanging="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9220" w:leader="none"/>
        </w:tabs>
        <w:suppressAutoHyphens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В соответствии с Федеральным законом № 8-ФЗ «Об обеспечении доступа к информации о деятельности государственных органов и органов местного самоуправления   Собранием депутатов утверждено Положение о порядке организации доступа к информации о деятельности Собрания депутатов Приморского муниципального округа Архангельской области, утвержденное решением Собрания депутатов Приморского муниципального округа (решение №  165  от 27 июня 2024 года). </w:t>
      </w:r>
    </w:p>
    <w:p>
      <w:pPr>
        <w:pStyle w:val="Normal"/>
        <w:widowControl/>
        <w:suppressAutoHyphens w:val="false"/>
        <w:ind w:right="59" w:hanging="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В своей работе Собрание депутатов руководствуется принципами открытости и гласности. Главной задачей взаимодействия Собрания депутатов со средствами массовой информации является полное и объективное информирование населения округа о деятельности депутатского корпуса. Представители СМИ, общественности приглашались на заседания Собрания депутатов, заседания постоянных комиссий, а также другие мероприятия, проводимые в Собрании депутатов. </w:t>
      </w:r>
    </w:p>
    <w:p>
      <w:pPr>
        <w:pStyle w:val="Normal"/>
        <w:widowControl/>
        <w:suppressAutoHyphens w:val="false"/>
        <w:ind w:right="59" w:hanging="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Информация о деятельности депутатского корпуса размещается  в газете «У Белого моря», в сетевом издании  «Официальный интернет-портал «Вестник Приморского округа», на  официальном сайте Приморского муниципального округа на платформе «ГОСВЕБ», на официальной странице Собрания депутатов  в социальной сети «ВКонтакте», стенде. Информация поддерживается в актуальном состоянии, новости о работе депутатских комиссий, сессий Собрания депутатов, работе депутатов с избирателями, участии в окружных мероприятиях публикуются регулярно (не реже 3 раза в неделю).</w:t>
      </w:r>
    </w:p>
    <w:p>
      <w:pPr>
        <w:pStyle w:val="Normal"/>
        <w:widowControl/>
        <w:suppressAutoHyphens w:val="false"/>
        <w:ind w:right="59" w:hanging="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Все решения Собрания депутатов, затрагивающие права, свободы и обязанности человека и гражданина публиковались в сетевом издании «Официальный интернет-портал «Вестник Приморского округа». </w:t>
      </w:r>
    </w:p>
    <w:p>
      <w:pPr>
        <w:pStyle w:val="Normal"/>
        <w:widowControl/>
        <w:suppressAutoHyphens w:val="false"/>
        <w:ind w:right="59" w:hanging="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right="59" w:hanging="0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6. Организация работы с обращениями граждан в Собрании депутатов</w:t>
      </w:r>
    </w:p>
    <w:p>
      <w:pPr>
        <w:pStyle w:val="Normal"/>
        <w:widowControl/>
        <w:tabs>
          <w:tab w:val="clear" w:pos="708"/>
          <w:tab w:val="left" w:pos="467" w:leader="none"/>
        </w:tabs>
        <w:suppressAutoHyphens w:val="false"/>
        <w:ind w:right="59" w:hanging="0"/>
        <w:jc w:val="both"/>
        <w:rPr>
          <w:rFonts w:eastAsia="Times New Roman"/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дной из  форм работы депутатов является работа с населением. Это прием граждан рассмотрение жалоб и обращений жителей, непосредственное обсуждение и решение вопросов в ходе проведения встреч.</w:t>
      </w:r>
    </w:p>
    <w:p>
      <w:pPr>
        <w:pStyle w:val="Normal"/>
        <w:widowControl/>
        <w:suppressAutoHyphens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2024 году  принят ряд решений, направленных на  организацию взаимодействия  депутатов с избирателями, утвержден Порядок организации и осуществления личного приема граждан депутатами Собрания  депутатов  Приморского муниципального округа  (решение   № 115 от 15  февраля  2024 года). </w:t>
      </w:r>
    </w:p>
    <w:p>
      <w:pPr>
        <w:pStyle w:val="Normal"/>
        <w:widowControl/>
        <w:suppressAutoHyphens w:val="false"/>
        <w:ind w:right="59"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Распоряжением председателя Собрания депутатов</w:t>
      </w:r>
      <w:r>
        <w:rPr>
          <w:rFonts w:eastAsia="Times New Roman"/>
          <w:kern w:val="0"/>
          <w:lang w:val="ru-RU" w:eastAsia="ru-RU"/>
        </w:rPr>
        <w:t xml:space="preserve">  </w:t>
      </w:r>
      <w:r>
        <w:rPr>
          <w:rFonts w:eastAsia="Times New Roman"/>
          <w:kern w:val="0"/>
          <w:sz w:val="28"/>
          <w:szCs w:val="28"/>
          <w:lang w:val="ru-RU" w:eastAsia="ru-RU"/>
        </w:rPr>
        <w:t>поквартально  утверждались и обнародовались  графики приема граждан депутатами Собрания депутатов. Графики размещались на официальном сайте Приморского муниципального округа на платформе «ГОСВЕБ», на официальной странице Собрания депутатов  в социальной сети «ВКонтакте»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В 2024 году в адрес депутатов Собрания депутатов поступило 145 обращений в письменной и в устной форме. Обращения поступали по электронной почте и на личном приеме граждан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Самыми активными   по обращениям выступили жители п. Катунино, д. Рикасиха, п. Лайский Док, п. Васьково, п. Ширша, п. Беломорье,                д. Ластола, с. Вознесенье и п. Уйма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Все обращения были рассмотрены.</w:t>
      </w: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Депутатами на большинство вопросов с согласия заявителей были даны устные разъяснения в ходе личного приема граждан, так как изложенные в обращениях факты и обстоятельства были очевидными и не требовали дополнительной информации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Для рассмотрения остальной части вопросов, руководствуясь положениями статьи 10 Федерального закона от 02.05.2006 № 59-ФЗ «О порядке рассмотрения обращений граждан Российской Федерации», в адрес наделенных соответствующими полномочиями должностных лиц были направлены депутатские обращения о предоставлении информации или сведений, необходимых для обеспечения объективного и всестороннего рассмотрения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Обращения формировались на различные темы: организация освещения и  автобусной остановки «д. Лахта»  автобусного маршрута          № 115, установка  остановочного пункта автобусного маршрута № 115 на Морском речном вокзале, организация стабильной подачи электроэнергии в деревне Талаги, льготный проезд на общественном транспорте для жителей старше 60 лет,  получение звания «Ветеран труда Архангельской области», повреждение кровли дома в поселке Беломорье, организация транспортного обслуживания населения островных территорий, организация торговли в поселке Васьково, организация работы почтового отделения  в поселке Катунино, установка дорожных знаков  в деревне Рикасиха, вырубка нежизнеспособных деревьев в деревне Рикасиха, освещение территории образовательных организаций в деревне Рикасиха, эксплуатация станции водоподготовки и водозабора в деревне Рикасиха и  поселке Лайский Док и др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Все ответы  депутатами получены, доведены до сведения  избирателей, жители неоднократно благодарили народных избранников  за помощь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Жители округа оказывали влияние на принятие решений  Собранием депута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Так, по предложениям работников муниципальных   учреждений,  21  марта 2024 года  принято решение № 129  «О внесении изменений в решение Собрания депутатов  «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.</w:t>
      </w:r>
      <w:r>
        <w:rPr>
          <w:rFonts w:eastAsia="Times New Roman"/>
          <w:kern w:val="0"/>
          <w:sz w:val="27"/>
          <w:szCs w:val="27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Внесено изменение, предусматривающее исключение условия о необходимости проживания в районах Крайнего Севера и приравненных к ним местностях не менее пяти лет для выплаты молодежи (лицам в возрасте до 35 лет), работающей в органах местного самоуправления и муниципальных учреждениях Приморского муниципального округа Архангельской области, процентной надбавки к заработной плате в полном размере с первого дня работы в таких районах и местностях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Учитывая обращения избирателей, депутаты регулярно вносили изменения в решение от 14 декабря 2023 года № 68 «О бюджете Приморского муниципального округа Архангельской области на 2024 год и плановый период 2025 и 2026 годов». 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ак, например, были выделены денежные средства в размере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671139,98 руб. на ремонт    автомобильной     дороги к     дому № 60 в          д. Рикасиха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582241,20 руб. на    ямочный    ремонт     автомобильной дороги по            ул. Маркина в п. Катунино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200000,00 руб. на ремонт уличного освещения в населенных пунктах Лисестровского территориального управления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1371333,33 руб. на разработку проектно-сметной документации по объекту: «Строительство систем  наружного освещения с использованием энергосберегающих технологий в п. Катунино»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3404558,21 руб. на содержание площадок накопления твердых коммунальных отходов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2806169,67 руб. на благоустройство общественных территорий, включая ремонт тротуаров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1065477,44 руб. на деятельность по обращению с безнадзорными животными. </w:t>
      </w:r>
    </w:p>
    <w:p>
      <w:pPr>
        <w:pStyle w:val="Normal"/>
        <w:widowControl/>
        <w:suppressAutoHyphens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онтроль за соблюдением порядка обращений граждан осуществляется отделом правовой и организационной работы. Отчет с информацией о результатах рассмотрения поступивших обращений  ежемесячно размещался на портале ССТУ.РФ - федеральном сайте для органов власти по обращению граждан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7.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Деятельность Собрания депутатов по организации взаимодействия с местным сообществом и повышению гражданской активности на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обранием депутатов приняты решения: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 от  26 октября 2023 года № 22 «Об утверждении Положения об общественном Совете  Приморского муниципального округа Архангельской области»;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№ 160 от 27 июня 2024 года № 160 «Об утверждении положения об общественных Советах при территориальных органах администрации Приморского муниципального округа Архангельской облас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ru-RU"/>
        </w:rPr>
        <w:t xml:space="preserve">Общественный совет является постоянно действующим совещательно-консультативным коллегиальным органом, созданным в целях выработки согласованных решений по вопросам, отнесенным к вопросам местного значения </w:t>
      </w:r>
      <w:r>
        <w:rPr>
          <w:rFonts w:eastAsia="Times New Roman"/>
          <w:kern w:val="0"/>
          <w:sz w:val="28"/>
          <w:szCs w:val="28"/>
          <w:lang w:val="ru-RU" w:eastAsia="ru-RU"/>
        </w:rPr>
        <w:t>муниципального образования</w:t>
      </w:r>
      <w:r>
        <w:rPr>
          <w:rFonts w:eastAsia="Calibri"/>
          <w:kern w:val="0"/>
          <w:sz w:val="28"/>
          <w:szCs w:val="28"/>
          <w:lang w:val="ru-RU" w:eastAsia="ru-RU"/>
        </w:rPr>
        <w:t xml:space="preserve">, а также в целях осуществления общественного контроля в порядке и формах, которые предусмотрены Федеральным </w:t>
      </w:r>
      <w:hyperlink r:id="rId2">
        <w:r>
          <w:rPr>
            <w:rStyle w:val="InternetLink"/>
            <w:rFonts w:eastAsia="Calibri"/>
            <w:kern w:val="0"/>
            <w:sz w:val="28"/>
            <w:szCs w:val="28"/>
            <w:lang w:val="ru-RU" w:eastAsia="ru-RU"/>
          </w:rPr>
          <w:t>законом</w:t>
        </w:r>
      </w:hyperlink>
      <w:r>
        <w:rPr>
          <w:rFonts w:eastAsia="Calibri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от 21 июля 2014 года № 212-ФЗ </w:t>
      </w:r>
      <w:r>
        <w:rPr>
          <w:rFonts w:eastAsia="Calibri"/>
          <w:kern w:val="0"/>
          <w:sz w:val="28"/>
          <w:szCs w:val="28"/>
          <w:lang w:val="ru-RU" w:eastAsia="ru-RU"/>
        </w:rPr>
        <w:t xml:space="preserve">«Об основах общественного контроля в Российской Федерации», другими федеральными законами и иными нормативными правовыми актами Российской Федерации, областными законами и иными нормативными правовыми актами Архангельской области, муниципальными нормативными правовыми актами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Приморского муниципального округа за органами местного самоуправления муниципального образования  и муниципальными организациями</w:t>
      </w:r>
      <w:r>
        <w:rPr>
          <w:rFonts w:eastAsia="Calibri"/>
          <w:kern w:val="0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В 2024 году сформирован общественный Совет Приморского муниципального округа и 4 общественных совета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при территориальных органах администрации Приморского муниципального округа Архангельской области»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Приморском муниципальном округе сложилась практика проведения публичных слушаний по инициативе главы муниципального образования. При этом депутаты Собрания депутатов, представители отдела правовой и организационной работы входят в состав организационных комитетов по подготовке и проведению публичных слушаний.  В отчетном году было проведены публичные слушания по 4 проектам решений, материалы опубликованы на «Официальном интернет-портале «Вестник Приморского округа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2024 году продолжилась работа с Общественными организациями.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A0808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Решениями Собрания депутатов одобрены Соглашения о взаимодействии Собрания депутатов муниципального Приморского муниципального округа   с </w:t>
      </w:r>
      <w:r>
        <w:rPr>
          <w:rFonts w:eastAsia="Times New Roman"/>
          <w:bCs/>
          <w:color w:val="0A0808"/>
          <w:kern w:val="0"/>
          <w:sz w:val="28"/>
          <w:szCs w:val="28"/>
          <w:lang w:val="ru-RU" w:eastAsia="ru-RU"/>
        </w:rPr>
        <w:t xml:space="preserve">Приморской  местной общественной организацией ветеранов (пенсионеров) и местной общественной организацией по развитию социально-культурных инициатив «Культура и путешествия Поморья»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color w:val="0A0808"/>
          <w:kern w:val="0"/>
          <w:sz w:val="28"/>
          <w:szCs w:val="28"/>
          <w:u w:val="single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Совместная работа помогает выстроить взаимодействие, проанализировать и  понять запросы населения,  развивать муниципалитет в сфере культуры, туризма и благоустройства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а общественных организаций обсуждена на заседании постоянных депутатских  комисс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Собранием депутатов   утверждено положение о старосте сельского населенного пункта Приморского муниципального округа Архангельской области  (решение  от 23 ноября 2023 года № 40).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2024 году активно проводилась работа по назначению  Собранием  депутатов старост деревень. Были назначены старосты шести сельских населенных пунктов.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2024 году продолжилась  работа  с населением с применением информационных технологий.  В социальной сети «ВКонтакте» на официальной странице Собрания депутатов регулярно размещалась информация о работе Государственной думы Российской Федерации, Архангельского областного Собрания депутатов.  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сообществе «ВКонтакте» обсуждались проекты решений Собрания депутатов Приморского муниципального округа, планируемые к принятию на очередной сессии Собрания депутатов, размещалась информация о принятых решениях, о работе депутатов в избирательных округах с населением, участии депутатов в  мероприятиях, проводимых на территории Приморского муниципального округа.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социальной  сети «ВКонтакте» для выявления мнения населения проводились опросы  граждан.   Так, при рассмотрении  проекта решения 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 xml:space="preserve"> «Об утверждении перечня мест на территории Приморского муниципального округа Архангельской области, в которых не допускается нахождение детей»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на вопрос: «Поддерживаете ли вы проект решения?» 78% респондентов поддержали проект решения. 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Депутаты Собрания депутатов участвовали в мероприятиях, проводимых общественным Советом Приморского муниципального округа  в ходе общественного контроля при реализации инициативных проектов в рамках регионального проекта «Комфортное Поморье». В 2024 году проведено 14 проверок, замечания, отраженные в актах, устранены. 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2024 году Собрание депутатов выступило организатором муниципального этапа  новогоднего  конкурса писем «Мечты сбываются»,  объявленного  депутатом ГД РФ Вторыгиной Е.А. Конкурс проходил в два этапа, в конкурсе приняли участие учащиеся 1-4  классов школ округа.       По результатам конкурса юные приморцы получили  подарки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Собранием депутатов на официальной странице «ВКонтакте»  проводились творческие   конкурсы, посвященные Году семьи. 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Также депутаты активно участвовали в различных праздниках, патриотических, спортивных мероприятиях, в  субботниках, в мероприятиях по благоустройству территорий округа, таких как посадка саженцев деревьев и кустарников, уборка территорий вокруг памятников и обелисков славы. 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обое внимание уделялось работе с молодежью: депутаты посещали мероприятия, форумы. В апреле 2024 года ко дню местного самоуправления депутат Григорьева А.П. организовала и провела игру для депутатов и молодежи округа «Интересы и увлечения поколений от Х до Z».</w:t>
      </w:r>
      <w:r>
        <w:rPr>
          <w:rFonts w:eastAsia="Times New Roman"/>
          <w:kern w:val="0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Депутаты выступали организаторами сбора гуманитарной помощи для военнослужащих, находящихся в зоне специальной военной операции, а также для людей, оказавшихся в тяжелой жизненной ситуации,  освоили технику плетения маскировочных сетей. </w:t>
      </w:r>
    </w:p>
    <w:p>
      <w:pPr>
        <w:pStyle w:val="Normal"/>
        <w:widowControl/>
        <w:suppressAutoHyphens w:val="false"/>
        <w:autoSpaceDE w:val="false"/>
        <w:ind w:right="59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епутат Шишелова А.М. приняла участие в XVI Всероссийском форуме Службы крови в г. Москве, где  ей вручили медаль ФМБА России «За содействие донорскому движению». Также в декабре 2024 года Шишелова А.М. одержала победу во Всероссийском конкурсе «Код донора. Наставничество», который был организован Национальным фондом развития здравоохранения.</w:t>
      </w:r>
      <w:r>
        <w:rPr>
          <w:rFonts w:eastAsia="Times New Roman"/>
          <w:kern w:val="0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а с населением, общественными организациями является   приоритетом работы Собрания депутатов.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8. Заключение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 2024 году Собранием депутатов совместно с местной администрацией проделана большая работа по переходу в муниципальный округ.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иняты  все основополагающие нормативные правовые акты, позволившие организовать работу Приморского муниципального округа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Главными задачами депутатского корпуса в 2025 году  являются   поддержка Губернатора Архангельской области, правительства Архангельской области, местной администрации в реализации всех  проектов, охватывающих  различные стороны жизни граждан, организация выборов Губернатора Архангельской области, работа с избирателями, приведение нормативных правовых актов муниципального округа в соответствие с федеральным и областным законодательством.</w:t>
      </w:r>
    </w:p>
    <w:p>
      <w:pPr>
        <w:pStyle w:val="Normal"/>
        <w:widowControl/>
        <w:tabs>
          <w:tab w:val="clear" w:pos="708"/>
          <w:tab w:val="left" w:pos="488" w:leader="none"/>
        </w:tabs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488" w:leader="none"/>
        </w:tabs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ab/>
      </w:r>
    </w:p>
    <w:p>
      <w:pPr>
        <w:pStyle w:val="TextBody"/>
        <w:spacing w:before="0" w:after="12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0"/>
      <w:szCs w:val="20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6B7840ACCE5F5670F88BB65EF020261104BA8998CD481E117AE6C719IF5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Горбачева Елена Викторовна</cp:lastModifiedBy>
  <dcterms:modified xsi:type="dcterms:W3CDTF">2025-02-19T13:22:00Z</dcterms:modified>
  <cp:revision>42</cp:revision>
  <dc:subject/>
  <dc:title/>
</cp:coreProperties>
</file>