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8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  <w:br/>
        <w:t xml:space="preserve">сельского поселения «Уемское» </w:t>
        <w:br/>
        <w:t>Прим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ями 5, 11 областного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 Приморского муниципального округа Архангельской области от 5 октября 2023 года №13 «О правопреемстве органов местного самоуправления Приморского муниципального округа Архангель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м о бюджетном устройстве и бюджетном процессе </w:t>
        <w:br/>
        <w:t>в муниципальном образовании «Уемское», утвержденным решением Совета депутатов муниципального образования «Уемское» от 28 октября 2021 года № 16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сельского поселения «Уемское»  Приморского муниципального района Архангельской области за 2023 год по доходам в сумме 23 186,0 тыс. рублей, по расходам в сумме 24 703,1 тыс. рублей, с дефицитом в сумме 1 517,1 тыс.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3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лановые назначения и исполнение расходов за</w:t>
        <w:br/>
        <w:t xml:space="preserve">2023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bCs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05:00Z</dcterms:created>
  <dc:creator>LErmakova</dc:creator>
  <dc:description/>
  <cp:keywords/>
  <dc:language>en-US</dc:language>
  <cp:lastModifiedBy>Мельников Дмитрий Анатольевич</cp:lastModifiedBy>
  <cp:lastPrinted>2024-06-28T09:48:00Z</cp:lastPrinted>
  <dcterms:modified xsi:type="dcterms:W3CDTF">2024-06-28T06:48:00Z</dcterms:modified>
  <cp:revision>4</cp:revision>
  <dc:subject/>
  <dc:title>проект</dc:title>
</cp:coreProperties>
</file>