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евятая очередная сес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 июня 2024 г.                                                                                             № 167</w:t>
      </w:r>
    </w:p>
    <w:p>
      <w:pPr>
        <w:pStyle w:val="Docdata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ромежуточного ликвидационного баланса администрации сельского поселения «Лисестровское» </w:t>
        <w:br/>
        <w:t>Приморского муниципального района Архангельской области</w:t>
      </w:r>
    </w:p>
    <w:p>
      <w:pPr>
        <w:pStyle w:val="Docdata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 пунктом 2 статьи 63 ГК РФ,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Приморского муниципального округа Архангельской области от 5 октября 2023 года «О правопреемстве органов местного самоуправления Приморского муниципального округа Архангельской области»  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брание депутатов  Р Е Ш А Е Т: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илагаемый промежуточный ликвидационный баланс администрации сельского поселения «Лисестровское» Приморского муниципального района Архангельской области, ИНН 2921127607, ОГРН </w:t>
      </w:r>
      <w:r>
        <w:rPr>
          <w:rFonts w:cs="Times New Roman" w:ascii="Times New Roman" w:hAnsi="Times New Roman"/>
          <w:sz w:val="28"/>
          <w:szCs w:val="28"/>
        </w:rPr>
        <w:t>1162901052137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 В.А. Рудки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09:00Z</dcterms:created>
  <dc:creator>1</dc:creator>
  <dc:description/>
  <cp:keywords/>
  <dc:language>en-US</dc:language>
  <cp:lastModifiedBy>Мельников Дмитрий Анатольевич</cp:lastModifiedBy>
  <cp:lastPrinted>2024-06-27T14:31:00Z</cp:lastPrinted>
  <dcterms:modified xsi:type="dcterms:W3CDTF">2024-06-27T11:31:00Z</dcterms:modified>
  <cp:revision>9</cp:revision>
  <dc:subject/>
  <dc:title/>
</cp:coreProperties>
</file>