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сельского поселения «Талажское» </w:t>
        <w:br/>
        <w:t>Прим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област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>в муниципальном образовании «Талажское», утвержденным решением Совета депутатов муниципального образования «Талажское» от 14 октября 2015 года № 17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сельского поселения «Талажское» Приморского муниципального района Архангельской области за 2023 год по доходам в сумме 32 709 732,21 рублей, по расходам в сумме </w:t>
        <w:br/>
        <w:t xml:space="preserve">32 664 616,18 рублей, с профицитом в сумме 45 116,03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4:00Z</dcterms:created>
  <dc:creator>LErmakova</dc:creator>
  <dc:description/>
  <cp:keywords/>
  <dc:language>en-US</dc:language>
  <cp:lastModifiedBy>Мельников Дмитрий Анатольевич</cp:lastModifiedBy>
  <cp:lastPrinted>2024-06-28T09:45:00Z</cp:lastPrinted>
  <dcterms:modified xsi:type="dcterms:W3CDTF">2024-06-28T06:45:00Z</dcterms:modified>
  <cp:revision>4</cp:revision>
  <dc:subject/>
  <dc:title>проект</dc:title>
</cp:coreProperties>
</file>