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3960" w:hanging="0"/>
        <w:rPr/>
      </w:pPr>
      <w:r>
        <w:rPr>
          <w:sz w:val="28"/>
          <w:szCs w:val="28"/>
        </w:rPr>
        <w:t xml:space="preserve">В Собрание  депутатов Приморского муниципального округа Архангельской </w:t>
      </w:r>
    </w:p>
    <w:p>
      <w:pPr>
        <w:pStyle w:val="Cons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В соответствии с 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коном Архангельской области от 2 мая 2023 года    № 706-43-ОЗ "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" </w:t>
      </w:r>
      <w:r>
        <w:rPr>
          <w:sz w:val="28"/>
          <w:szCs w:val="28"/>
        </w:rPr>
        <w:t>вношу  на рассмотрение  первой очередной сессии Собрания депутатов Приморского муниципального округа Архангельской области проект решения «</w:t>
      </w:r>
      <w:r>
        <w:rPr>
          <w:sz w:val="28"/>
        </w:rPr>
        <w:t>О переименовании  Собрания депутатов муниципального образования  «Приморский муниципальный район» и утверждении положения о Собрании депутатов Приморского муниципального округа Архангельской области»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 оставляю за собой.</w:t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Финансово-экономическое обосновани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данного решения;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«</w:t>
      </w:r>
      <w:r>
        <w:rPr>
          <w:b/>
          <w:sz w:val="28"/>
        </w:rPr>
        <w:t xml:space="preserve">О переименовании  Собрания депутатов муниципального образования  «Приморский муниципальный район» и утверждении положения о Собрании депутатов Приморского муниципального округа Архангель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«</w:t>
      </w:r>
      <w:r>
        <w:rPr>
          <w:sz w:val="28"/>
        </w:rPr>
        <w:t>О переименовании  Собрания депутатов муниципального образования  «Приморский муниципальный район» и утверждении положения о Собрании депутатов Приморского муниципального округа Архангельской области»</w:t>
      </w:r>
      <w:r>
        <w:rPr>
          <w:sz w:val="28"/>
          <w:szCs w:val="28"/>
        </w:rPr>
        <w:t xml:space="preserve"> не повлечет дополнительных расходов из бюджета или изменения финансово-экономических обязательств органов местного самоуправления 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еречень решений и иных нормативных актов, отмены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ли дополнения которых потребует принятие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 переименовании  Собрания депутатов муниципального образования  «Приморский муниципальный район» и утверждении положения о Собрании депутатов Приморского муниципального округа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решения «</w:t>
      </w:r>
      <w:r>
        <w:rPr>
          <w:rFonts w:cs="Times New Roman" w:ascii="Times New Roman" w:hAnsi="Times New Roman"/>
          <w:b w:val="false"/>
          <w:sz w:val="28"/>
        </w:rPr>
        <w:t xml:space="preserve">О переименовании  Собрания депутатов муниципального образования  «Приморский муниципальный район» и утверждении положения о Собрании депутатов Приморского муниципального округа Архангельской области» повлечет признание утратившим силу решения Собрания депутатов муниципального образования  «Приморский муниципальный район» от 23 июня 2016 года № 264 «Об утверждении положения «О Собрании депутатов муниципального образования  «Приморский муниципальный район» и внесение изменений в решение Собрания депутатов МО «Приморский муниципальный район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 w:val="false"/>
          <w:bCs/>
          <w:sz w:val="28"/>
        </w:rPr>
        <w:t xml:space="preserve">год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«</w:t>
      </w:r>
      <w:r>
        <w:rPr>
          <w:b/>
          <w:sz w:val="28"/>
        </w:rPr>
        <w:t>О переименовании  Собрания депутатов муниципального образования  «Приморский муниципальный район» и утверждении положения о Собрании депутатов Приморского муниципального округа Архангельской области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ение  на  рассмотрение  первой  очередной сессии Собрания  депутатов  проекта  решения «</w:t>
      </w:r>
      <w:r>
        <w:rPr>
          <w:sz w:val="28"/>
        </w:rPr>
        <w:t>О переименовании  Собрания депутатов муниципального образования  «Приморский муниципальный район» и утверждении положения о Собрании депутатов Приморского муниципального округа Архангельской област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бусловлено нормами </w:t>
      </w:r>
      <w:r>
        <w:rPr>
          <w:bCs/>
          <w:sz w:val="28"/>
          <w:szCs w:val="28"/>
        </w:rPr>
        <w:t>закона Архангельской области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(далее – областной закон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ей 6 областного закона установлен  переходный период преобразования муниципальных образований со дня создания Приморского муниципального округа (3 мая 2023 года)  до 1 января 2024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ереходного периода осуществляется формирование органов местного самоуправления Приморского муниципального округа, принимается Устав Приморского муниципального округа, а также завершается урегулирование иных вопросов, связанных с преобразованием муниципальных образов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ы правопреемства подлежат урегулированию муниципальными правовыми ак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Собрания депутатов Приморского муниципального округа  Архангельской области сформирован в результате выборов, состоявшихся 10 сентября 202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МО «Приморский муниципальный район» приняло решение о самороспуске  5 октября 202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, если полномочия Собрания депутатов Приморского муниципального района Архангельской области прекращены досрочно в течение переходного периода в связи с принятием решения о самороспуске, полномочия Собрания депутатов Приморского муниципального района Архангельской области со дня досрочного прекращения полномочий осуществляются до окончания переходного периода Собранием депутатов Приморского муниципального округ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/>
        <w:t xml:space="preserve"> </w:t>
      </w:r>
      <w:r>
        <w:rPr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 представительный орган муниципального района, муниципального округа,   обладает правами юридического лица  и действует на основании положения о н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юридического лица служит средством его индентификации в хозяйственном обороте. Юридическое лицо под наименованием приобретает  гражданские права и  гражданские обязанности. Наименование организации указывается во всей документации. Полное и сокращенное наименование Собрания депутатов содержится в Положении  о Собрании депутатов </w:t>
      </w:r>
      <w:r>
        <w:rPr>
          <w:sz w:val="28"/>
        </w:rPr>
        <w:t>муниципального образования «Приморский муниципальный район».</w:t>
      </w:r>
      <w:r>
        <w:rPr>
          <w:sz w:val="28"/>
          <w:szCs w:val="28"/>
        </w:rPr>
        <w:t xml:space="preserve"> Переименование влечет за собой внесение изменений в учредительные документы и регистрацию в ЕГРЮ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ереименование </w:t>
      </w:r>
      <w:r>
        <w:rPr>
          <w:sz w:val="28"/>
        </w:rPr>
        <w:t>Собрания депутатов муниципального образования «Приморский муниципальный район»  и утверждение положения о Собрании депутатов Приморского муниципального округа Архангельской области»  законодательно обосновано в переходный период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5:24:00Z</dcterms:created>
  <dc:creator>rlp215</dc:creator>
  <dc:description/>
  <cp:keywords/>
  <dc:language>en-US</dc:language>
  <cp:lastModifiedBy>Силина Оксана Владимировна</cp:lastModifiedBy>
  <cp:lastPrinted>2023-09-19T15:24:00Z</cp:lastPrinted>
  <dcterms:modified xsi:type="dcterms:W3CDTF">2023-09-25T08:48:00Z</dcterms:modified>
  <cp:revision>37</cp:revision>
  <dc:subject/>
  <dc:title>Собрание  депутатов</dc:title>
</cp:coreProperties>
</file>