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right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0"/>
        <w:jc w:val="center"/>
        <w:outlineLvl w:val="1"/>
        <w:rPr/>
      </w:pPr>
      <w:r>
        <w:rPr>
          <w:b/>
          <w:bCs/>
          <w:sz w:val="28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Первая  очередная сессия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sz w:val="28"/>
        </w:rPr>
      </w:pPr>
      <w:r>
        <w:rPr>
          <w:sz w:val="28"/>
        </w:rPr>
        <w:t>5 октября 2023 г.</w:t>
        <w:tab/>
        <w:tab/>
        <w:tab/>
        <w:tab/>
        <w:tab/>
        <w:tab/>
        <w:tab/>
        <w:tab/>
        <w:tab/>
        <w:t xml:space="preserve">    №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конкурса по отбору кандидатур на должность главы </w:t>
      </w:r>
      <w:r>
        <w:rPr>
          <w:b/>
          <w:bCs/>
          <w:sz w:val="28"/>
        </w:rPr>
        <w:t>Приморского муниципального округа Архангельской области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законами Архангельской области от 23 сентября 2004 года      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 от 2 мая  2023 года № 706-43-ОЗ «О преобразовании 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bCs/>
          <w:sz w:val="28"/>
          <w:szCs w:val="28"/>
          <w:lang w:eastAsia="ru-RU"/>
        </w:rPr>
        <w:t>Собрание депутатов РЕШАЕТ: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1. Объявить конкурс по отбору кандидатур на должность главы Приморского  </w:t>
      </w:r>
      <w:r>
        <w:rPr>
          <w:sz w:val="28"/>
          <w:szCs w:val="28"/>
        </w:rPr>
        <w:t xml:space="preserve">муниципального округа Архангельской области </w:t>
      </w:r>
      <w:r>
        <w:rPr>
          <w:bCs/>
          <w:sz w:val="28"/>
          <w:szCs w:val="28"/>
          <w:lang w:eastAsia="ru-RU"/>
        </w:rPr>
        <w:t>(далее - конкурс)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. Организацию и проведение конкурса возложить на конкурсную комиссию по проведению конкурса по отбору кандидатур на должность главы Приморского  </w:t>
      </w:r>
      <w:r>
        <w:rPr>
          <w:sz w:val="28"/>
          <w:szCs w:val="28"/>
        </w:rPr>
        <w:t>муниципального округа Архангельской области</w:t>
      </w:r>
      <w:r>
        <w:rPr>
          <w:bCs/>
          <w:sz w:val="28"/>
          <w:szCs w:val="28"/>
          <w:lang w:eastAsia="ru-RU"/>
        </w:rPr>
        <w:t xml:space="preserve">  (далее - конкурсная комиссия), сформированную в соответствии с Положением о порядке проведения конкурса по отбору кандидатур на должность Главы Приморского  </w:t>
      </w:r>
      <w:r>
        <w:rPr>
          <w:sz w:val="28"/>
          <w:szCs w:val="28"/>
        </w:rPr>
        <w:t>муниципального округа Архангельской области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3. Назначить проведение конкурса     7 декабря 2023 г. в 10.00; место проведения: г. Архангельск, пр. Ломоносова, д. 30, администрация муниципального образования «Приморский муниципальный район», кабинет 45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4. Установить, что прием документов на участие в конкурсе осуществляется по адресу: г. Архангельск, пр. Ломоносова, д. 30, Собрание депутатов</w:t>
      </w:r>
      <w:r>
        <w:rPr>
          <w:bCs/>
          <w:sz w:val="28"/>
        </w:rPr>
        <w:t xml:space="preserve"> Приморского муниципального округа Архангельской области</w:t>
      </w:r>
      <w:r>
        <w:rPr>
          <w:bCs/>
          <w:sz w:val="28"/>
          <w:szCs w:val="28"/>
          <w:lang w:eastAsia="ru-RU"/>
        </w:rPr>
        <w:t xml:space="preserve"> (далее - Собрание депутатов),  каб.41, контактный телефон: (8182) 68-30-69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5. Назначить секретарем конкурсной комиссии – Силину Оксану Владимировну, начальника отдела правовой и организационной работы Собрания депутатов.</w:t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озложить функции секретаря конкурсной комиссии на период временного отсутствия Силиной Оксаны Владимировны на  Горбачеву Елену Викторовну, консультанта отдела правовой и организационной работы Собрания депутат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Установить время приема документов: понедельник - пятница с 09.00 до 12.30; выходные дни - суббота, воскресенье.</w:t>
        <w:tab/>
      </w:r>
    </w:p>
    <w:p>
      <w:pPr>
        <w:pStyle w:val="Normal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ем документов осуществлять в течение 30 календарных дней со дня опубликования настоящего решения. По истечении указанного срока документы не принима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Кандидат, изъявивший желание участвовать в конкурсе, представляет в конкурсную комиссию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личное </w:t>
      </w:r>
      <w:hyperlink w:anchor="P2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пуске к участию в конкурсе по форме согласно приложению № 1 к Положению о порядке проведения конкурса по отбору кандидатур на должность главы муниципального образования Приморского муниципального округа Архангельской области, а также </w:t>
      </w:r>
      <w:hyperlink w:anchor="P3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бработку персональных данных по форме согласно приложению № 2 к  Положению о порядке проведения конкурса по отбору кандидатур на должность главы муниципального образования Приморского муниципального округа Архангель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бственноручно заполненную и подписанную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, установленной распоряжением Правительства Российской Федерации </w:t>
        <w:br/>
        <w:t>от 26 мая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приложением фотографии, выполненной на матовой бумаге в черно-белом изображении форматом 4 x 6 с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ю трудовой книжки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и документов об образовании и о квалификации, заверенные нотариально или кадровой службой по месту работы (служб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окументы воинского учета – для граждан, пребывающих в запасе, и лиц, подлежащих призыву на военную служб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документ (заключение медицинского учреждения) п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форме </w:t>
          <w:br/>
          <w:t>№ 001-ГС/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сутствии у гражданина заболевания, препятствующего поступлению на государственную гражданскую службу или ее прохождению, утвержденной приказом Министерства здравоохранения и социального развития Российской Федерации от 14 декабря 2009 года № 984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hyperlink w:anchor="P36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охождение процедуры оформления допуска к сведениям, составляющим государственную тайну, по форме согласно приложению № 3 к  Положению о порядке проведения конкурса по отбору кандидатур на должность главы муниципального образования Приморского муниципального округа Архангель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собственноручно заполненную и подписанную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, установленной постановлением Правительства Российской Федерации от 06 февраля 2010 года № 63 «Об утверждении Инструкции о порядке допуска должностных лиц и граждан Российской Федерации к государственной тайн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личии (отсутствии) судимости и (или) факта уголовного преследования либо о прекращении уголовного преследования по форме, </w:t>
      </w:r>
      <w:r>
        <w:rPr>
          <w:rFonts w:eastAsia="Calibri" w:cs="Times New Roman" w:ascii="Times New Roman" w:hAnsi="Times New Roman"/>
          <w:sz w:val="28"/>
          <w:szCs w:val="28"/>
        </w:rPr>
        <w:t>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ой приказом МВД России от 27 сентября 2019 года № 660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информацию о наличии (отсутствии) обстоятельст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в» пункта 3.2, пунктом 3.6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44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, изъявивший желание участвовать в конкурсе, вправе представить в конкурсную комиссию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характеризующие профессиональную подготовку и личные качества кандида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рамму кандидата по развитию муниципального образования (далее – программа) в произвольной форме объемом до 15 страниц машинописного текста, содержащую информацию об оценке текущего социально-экономического состояния муниципального образования, описания основных проблем социально-экономического развития муниципального образования и комплекс предлагаемых мер по их решению, сроки, ресурсное обеспечение и механизмы реализации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документы по желанию кандида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игиналы документов возвращаются кандидату в день их представления, а копии заверяются секретарем конкурс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ндидату выдается расписка о приеме документов с указанием перечня документов и даты приема, о чем делается отметка в журнале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 качестве методов оценки кандидатов применять тестирование и собеседование, а также  оценку представленных кандидатами програм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Собранию депутатов   подготовить объявление о проведении конкурса в соответствии с условиями, определенными настоящим реш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Решение подлежит официальному опубликованию в бюллетене «Вестник Приморского района» и  размещению  в сетевом издании «Официальный интернет – портал «Вестник Приморского района» течение семи календарных дней со дня принятия Собранием депутатов настоящего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CC63ABEBD130A7D3A33A762531CBFAA76E285C3B38EF2F637C9C52BFA8AF9CEFF9A1115B73AAn5s3P" TargetMode="External"/><Relationship Id="rId3" Type="http://schemas.openxmlformats.org/officeDocument/2006/relationships/hyperlink" Target="consultantplus://offline/ref=C3CC63ABEBD130A7D3A33A762531CBFAA969265E3638EF2F637C9C52BFA8AF9CEFF9A1115B71ADn5s3P" TargetMode="External"/><Relationship Id="rId4" Type="http://schemas.openxmlformats.org/officeDocument/2006/relationships/hyperlink" Target="consultantplus://offline/ref=C3CC63ABEBD130A7D3A33A762531CBFAA16C275B3E37B2256B259050B8A7F08BE8B0AD105B73A850n7s8P" TargetMode="External"/><Relationship Id="rId5" Type="http://schemas.openxmlformats.org/officeDocument/2006/relationships/hyperlink" Target="consultantplus://offline/ref=C3CC63ABEBD130A7D3A33A762531CBFAA16826563E34B2256B259050B8A7F08BE8B0AD1758n7s7P" TargetMode="External"/><Relationship Id="rId6" Type="http://schemas.openxmlformats.org/officeDocument/2006/relationships/hyperlink" Target="consultantplus://offline/ref=C3CC63ABEBD130A7D3A33A762531CBFAA167285C3A3AB2256B259050B8A7F08BE8B0AD105B71A850n7sB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02:00Z</dcterms:created>
  <dc:creator>Silina</dc:creator>
  <dc:description/>
  <cp:keywords/>
  <dc:language>en-US</dc:language>
  <cp:lastModifiedBy>Мельников Дмитрий Анатольевич</cp:lastModifiedBy>
  <dcterms:modified xsi:type="dcterms:W3CDTF">2023-09-26T06:07:00Z</dcterms:modified>
  <cp:revision>29</cp:revision>
  <dc:subject/>
  <dc:title/>
</cp:coreProperties>
</file>