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TextBodyIndent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публиковании муниципальных нормативных правовых актов  Приморского муниципального округа Архангельской области»</w:t>
      </w:r>
    </w:p>
    <w:p>
      <w:pPr>
        <w:pStyle w:val="TextBodyIndent"/>
        <w:tabs>
          <w:tab w:val="left" w:pos="708" w:leader="none"/>
        </w:tabs>
        <w:ind w:left="283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1" w:firstLine="709"/>
        <w:jc w:val="both"/>
        <w:rPr/>
      </w:pPr>
      <w:r>
        <w:rPr>
          <w:sz w:val="28"/>
          <w:szCs w:val="28"/>
        </w:rPr>
        <w:t xml:space="preserve">Принятие решения Собрания депутатов «Об опубликовании муниципальных нормативных правовых актов  Приморского муниципального округа Архангельской области» не повлечет дополнительных расходов из  бюджета. </w:t>
      </w:r>
    </w:p>
    <w:p>
      <w:pPr>
        <w:pStyle w:val="ConsTitle"/>
        <w:widowControl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/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Indent"/>
        <w:ind w:left="0" w:right="-1" w:hanging="0"/>
        <w:jc w:val="center"/>
        <w:rPr/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опубликовании муниципальных нормативных правовых актов  Приморского муниципального округа Архангель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left="0"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«Об опубликовании муниципальных нормативных правовых актов  Приморского муниципального округа Архангельской области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отребует отмены, внесения  изменений и дополнений в решения Собрания депутатов муниципального образования и иные нормативные акт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/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TextBodyIndent"/>
        <w:ind w:left="0" w:right="-1" w:hanging="0"/>
        <w:jc w:val="center"/>
        <w:rPr/>
      </w:pPr>
      <w:r>
        <w:rPr>
          <w:rFonts w:cs="Tahoma"/>
          <w:b/>
          <w:sz w:val="28"/>
          <w:szCs w:val="28"/>
        </w:rPr>
        <w:t xml:space="preserve">к проекту решен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 опубликовании муниципальных нормативных правовых актов  Приморского муниципального округа Архангель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 областного закона от 2 мая 2023 года 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проектом решения предлагается до урегулирования вопроса о публикации муниципальных правовых актов органов местного самоуправления Приморского муниципального округа официальным источником опубликования считать  бюллетень «Вестник Приморского района», а также сетевое издание «Официальный интернет – портал «Вестник Примо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 решения в одн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</w:t>
      </w:r>
    </w:p>
    <w:p>
      <w:pPr>
        <w:pStyle w:val="ConsNormal"/>
        <w:ind w:hanging="0"/>
        <w:rPr/>
      </w:pPr>
      <w:r>
        <w:rPr>
          <w:sz w:val="28"/>
          <w:szCs w:val="28"/>
        </w:rPr>
        <w:t xml:space="preserve">округа Архангельской области                                                           А.Н. Авилов 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left="39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брание  депутатов Приморского муниципального округа Архангельской </w:t>
      </w:r>
    </w:p>
    <w:p>
      <w:pPr>
        <w:pStyle w:val="Normal"/>
        <w:suppressAutoHyphens w:val="false"/>
        <w:autoSpaceDE w:val="false"/>
        <w:ind w:left="39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ласт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В соответствии с 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законом Архангельской области от 2 мая 2023 года    №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 </w:t>
      </w:r>
      <w:r>
        <w:rPr>
          <w:sz w:val="28"/>
          <w:szCs w:val="28"/>
          <w:lang w:eastAsia="ru-RU"/>
        </w:rPr>
        <w:t>вношу  на рассмотрение  первой очередной сессии Собрания депутатов Приморского муниципального округа Архангельской области проект решения</w:t>
      </w:r>
      <w:r>
        <w:rPr>
          <w:bCs/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«Об опубликовании муниципальных нормативных правовых актов  Приморского муниципального округа Архангельской области»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Доклад оставляю за собо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риложение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решения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ительная записка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 экономическое обоснование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еречень решений и иных нормативных актов, отмены, изменения или дополнения которых потребует принятие данного решения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епутат Собрания депутатов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морского муниципального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круга Архангельской области                                                           А.Н. Авилов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7:00Z</dcterms:created>
  <dc:creator>Zotova</dc:creator>
  <dc:description/>
  <cp:keywords/>
  <dc:language>en-US</dc:language>
  <cp:lastModifiedBy>Силина Оксана Владимировна</cp:lastModifiedBy>
  <cp:lastPrinted>2023-09-26T09:07:00Z</cp:lastPrinted>
  <dcterms:modified xsi:type="dcterms:W3CDTF">2023-09-26T06:10:00Z</dcterms:modified>
  <cp:revision>43</cp:revision>
  <dc:subject/>
  <dc:title>Муниципальное образование «Приморский муниципальный район»</dc:title>
</cp:coreProperties>
</file>