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брания депутатов</w:t>
        <w:br/>
        <w:t>«</w:t>
      </w:r>
      <w:r>
        <w:rPr>
          <w:b/>
          <w:bCs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ва Приморского муниципального округа Архангельской области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на рассмотрение сессии Собрания депутатов Приморского муниципального округа проекта решения Собрания депутатов «</w:t>
      </w:r>
      <w:r>
        <w:rPr>
          <w:bCs/>
          <w:sz w:val="28"/>
          <w:szCs w:val="28"/>
        </w:rPr>
        <w:t xml:space="preserve">О назначении публичных слушаний по проекту Устава Приморского муниципального округа Архангельской области» </w:t>
      </w:r>
      <w:r>
        <w:rPr>
          <w:sz w:val="28"/>
          <w:szCs w:val="28"/>
        </w:rPr>
        <w:t>обусловлено следующим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1 статьи 28 Федерального закона от 06.10.2003 N 131-ФЗ «Об общих принципах организации местного самоуправления в Российской Федерации» (далее – Федеральный закон № 131-ФЗ)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, главой муниципального образования могут проводиться публичные слушания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части 3 статьи 28 Федерального закона № 131-ФЗ проект Устава муниципального образования должен выноситься на публичные слушания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Согласно части 4 статьи 44 Федерального закона № 131-ФЗ порядок учета предложений по проекту устава муниципального образования, а также порядок участия граждан в его обсуждении утверждается представительным органом муниципального образования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В связи с изложенным, проектом решения предлагается назначить проведение публичных слушаний по проекту Устава Приморского муниципального округа Архангельской области 1 ноября 2023 года в 10 часов 30 минут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Проектом решения прелдагается проведение публичных слушаний в формате онлайн-трансляции в сетевом издании «Официальный интернет-портал «Вестник Приморского района» в связи с положениями указа Губернатора Архангельской области от 17 марта 2020 года № 28-у «О введении на территории Архангельской области режима повышенной готовности</w:t>
      </w:r>
      <w:r>
        <w:rPr/>
        <w:t xml:space="preserve"> </w:t>
      </w:r>
      <w:r>
        <w:rPr>
          <w:sz w:val="28"/>
          <w:szCs w:val="28"/>
        </w:rPr>
        <w:t>для органов управления и сил Архангельской территориальной подсистемы единой государственной системы предупреждения и ликвидации чрезвычайных ситуаций и мерах по противодействию распространению на территории Архангельской области новой коронавирусной инфекции (COVID-2019)» о недопустимости проведения на территории Архангельской области публичных мероприятий, предполагающих непосредственное нахождение граждан в месте проведения таких мероприятий, из-за угрозы распространения коронавирусной инфекции COVID-19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Проектом решения в целях подготовки и проведения публичных слушаний предусмотрено создание организационного комитета, в состав которого входят представители Собрания депутатов Приморского муниципального округа и его аппарата, служащие администрации Приморского муниципального района и общественной организации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Проектом решения также утверждается Порядок учета предложений по проекту Устава Приморского муниципального округа Архангельской области и Прядок участия граждан в его обсуждении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Указанными порядками устанавливаются: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и направления участниками публичных слушаний предложений, замечаний и вопросов по проекту Устава Приморского муниципального округа Архангельской области (с 6 октября по 29 октября 2023 года);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способы направления предложений, замечаний и вопросов по проекту Устава Приморского муниципального округа Архангельской области, а также заявлений о выступлении в ходе проведения онлайн-трансляции публичных слушаний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аргументированности направляемых в организационный комитет предложений и замечаний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нность организационного комитета по учету поступивших предложений, замечаний и их включению в итоговый документ публичных слушаний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3 статьи 7 областного закона от 02.05.2023</w:t>
        <w:br/>
        <w:t>N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 Собрание депутатов муниципального образования вправе до 1 января 2024 года принимать устав Приморского муниципального округа, порядок учета предложений по проекту устава Приморского муниципального округа, а также участия граждан в его обсуждении, порядка организации и проведения публичных слушаний, которые вступают в силу до 1 января 2024 года.</w:t>
      </w:r>
    </w:p>
    <w:p>
      <w:pPr>
        <w:pStyle w:val="Consplusnormal1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вязи с изложенным, </w:t>
      </w:r>
      <w:r>
        <w:rPr>
          <w:sz w:val="28"/>
          <w:szCs w:val="28"/>
        </w:rPr>
        <w:t>предлагаю принять проект решения в одном чтени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Приморский муниципальный район»</w:t>
        <w:tab/>
        <w:tab/>
        <w:tab/>
        <w:tab/>
        <w:t xml:space="preserve">        В.А. Рудкина</w:t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37:00Z</dcterms:created>
  <dc:creator>Zotova</dc:creator>
  <dc:description/>
  <cp:keywords/>
  <dc:language>en-US</dc:language>
  <cp:lastModifiedBy>Жигарева Екатерина Васильевна</cp:lastModifiedBy>
  <cp:lastPrinted>2023-09-07T11:47:00Z</cp:lastPrinted>
  <dcterms:modified xsi:type="dcterms:W3CDTF">2023-09-21T06:12:00Z</dcterms:modified>
  <cp:revision>4</cp:revision>
  <dc:subject/>
  <dc:title>Муниципальное образование «Приморский муниципальный район»</dc:title>
</cp:coreProperties>
</file>