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муниципального </w:t>
        <w:br/>
        <w:t xml:space="preserve">образования «Приморский муниципальный район» «О внесении изменений в решение Собрания депутатов муниципального образования «Приморский муниципальный район» от 8 декабря 2022 года </w:t>
        <w:br/>
        <w:t xml:space="preserve">№ 410 «О бюджете муниципального образования </w:t>
        <w:br/>
        <w:t xml:space="preserve">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18 674 962,38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налоговых и неналоговых поступлений на 12 963 213,48 рублей, безвозмездных поступлений</w:t>
        <w:br/>
        <w:t>на 5 711 748,91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овые и неналоговые доходы увеличены за счет поступлений: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единого сельскохозяйственного налога на 3 550 227,97 рублей</w:t>
      </w:r>
      <w:r>
        <w:rPr/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ходя из фактических поступлений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 xml:space="preserve">государственной пошлины на 182 752,85 рублей, исходя </w:t>
        <w:br/>
        <w:t>из фактических поступлений и оценки исполнения годовых назначений главного администратора доходов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 xml:space="preserve">доходов от использования имущества, находящегося </w:t>
        <w:br/>
        <w:t xml:space="preserve">в государственной и муниципальной собственности, на 2 442 163,79 рублей </w:t>
        <w:br/>
        <w:t xml:space="preserve">(в том числе доходов в виде прибыли, приходящейся на доли в уставных (складочных) капиталах хозяйственных товариществ и обществ, </w:t>
        <w:br/>
        <w:t xml:space="preserve">на 35 010,00 рублей, арендной платы за земельные участки, государственная собственность на которые не разграничена и которые расположены </w:t>
        <w:br/>
        <w:t>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на 2 191 121,00 рубль, аренды имущества, составляющего казну муниципального района, на 131 657,01 рублей и платы по соглашениям об установлении сервитута на 84 375,78 рублей)</w:t>
        <w:br/>
        <w:t xml:space="preserve"> на основании ходатайства главного администратора доходов районного бюджета (комитета по управлению муниципальным имуществом </w:t>
        <w:br/>
        <w:t>и земельным отношениям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 xml:space="preserve">доходов от компенсации затрат государства на 1 970 692,80 рублей </w:t>
        <w:br/>
        <w:t>на основании ходатайства главного администратора доходов районного бюджета (управления по инфраструктурному развитию и муниципальному хозяйству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 xml:space="preserve">доходов от продажи земельных участков, находящихся </w:t>
        <w:br/>
        <w:t xml:space="preserve">в государственной и муниципальной собственности на 4 855 969,94 рублей </w:t>
        <w:br/>
        <w:t xml:space="preserve">на основании ходатайства главного администратора доходов районного бюджета (комитета по управлению муниципальным имуществом </w:t>
        <w:br/>
        <w:t>и земельным отношениям)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ходя из фактических поступлений и оценки исполнения годовых назначений главными администраторами доходов годовые назначения </w:t>
        <w:br/>
        <w:t>по штрафам, санкциям, возмещению ущерба снижены на 38 593,87 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3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</w:r>
      <w:r>
        <w:rPr>
          <w:b/>
          <w:sz w:val="28"/>
          <w:szCs w:val="28"/>
          <w:highlight w:val="yellow"/>
        </w:rPr>
        <w:br/>
      </w:r>
      <w:r>
        <w:rPr>
          <w:b/>
          <w:sz w:val="28"/>
          <w:szCs w:val="28"/>
        </w:rPr>
        <w:t xml:space="preserve">на 18 674 962,39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675 816,12 рублей на проведение мероприятий по обеспечению деятельности советников директора по воспитанию </w:t>
        <w:br/>
        <w:t xml:space="preserve">и взаимодействию с детскими общественными объединениями </w:t>
        <w:br/>
        <w:t>в общеобразовательных организациях (для муниципальных общеобразовательных организаций)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в сумме 4 000 000,00 рублей на обеспечение энергетической эффективности зданий, строений, сооружений, за счет гранта бюджетам муниципальных образований в целях содействия достижению и (или) поощрению достижения наилучших значений показателей деятельности органов местного самоуправления муниципальных районов Архангельской области из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346 353,00 рублей на 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</w:t>
        <w:br/>
        <w:t xml:space="preserve">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</w:t>
        <w:br/>
        <w:t xml:space="preserve">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</w:t>
        <w:br/>
        <w:t>и приобретением расходных материалов, используемых для обеспечения соблюдения воспитанниками режима дня и личной гигиены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2 817 055,25 рублей на реализацию мероприятий по модернизации учреждений отрасли культуры, за счет средств областного </w:t>
        <w:br/>
        <w:t>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756 580,00 рублей на реализацию мероприятий по финансовой поддержке социально-ориентированных некоммерческих организаций (за исключением государственных и муниципальных учреждений)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6 579,60 рубле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за счет средств федерального бюджета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391 244,96 рублей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в сумме 3 503 680,43 рублей на обеспечение функционирования учреждений образования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 907 843,20 рублей на обеспечение функционирования учреждений культуры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135 882,03 рублей на содержание органов местного самоуправления и обеспечения их функций, на обеспечение функционирования казенного учреждения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33 777,88 рублей на реализацию отдельных мероприятий </w:t>
        <w:br/>
        <w:t>в жилищном хозяйстве и уплату взносов на капитальный ремонт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278 195,56 рублей на реализацию мероприятий в сфере коммунального хозяйства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98 534,64 рублей на финансовое обеспечение дорожной деятельности, за счет компенсации затрат (возврат средств прошлых лет от подрядчика за капитальный ремонт моста через р. Ляна в д. Лянецкое сельского поселения «Заостровское»)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29 210,36 рублей на реализацию мероприятий в сфере жилищного хозяйства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736 970,27 рублей </w:t>
      </w:r>
      <w:r>
        <w:rPr>
          <w:sz w:val="28"/>
          <w:szCs w:val="28"/>
          <w:lang w:eastAsia="ru-RU"/>
        </w:rPr>
        <w:t>на реализацию мероприятий по разработке проектно-сметно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кументации на реконструкцию многоквартирных домов</w:t>
      </w:r>
      <w:r>
        <w:rPr>
          <w:sz w:val="28"/>
          <w:szCs w:val="28"/>
        </w:rPr>
        <w:t>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866 960,95 рублей на обеспечение софинансирования отдельных мероприятий государственных, муниципальных и иных программ на восстановление остатков и возврат в вышестоящий бюджет целевых средств в рамках проверок контрольно-надзорных органов, за счет средств район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809 542,05 рублей на разработку проектно-сметной документации на строительство и реконструкцию (модернизацию) объектов водоотведения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559 779,81 рублей на обеспечение комплексного развития сельских территорий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040 400,00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районного бюджета </w:t>
      </w: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</w:r>
      <w:r>
        <w:rPr>
          <w:b/>
          <w:sz w:val="28"/>
          <w:szCs w:val="28"/>
          <w:highlight w:val="yellow"/>
        </w:rPr>
        <w:br/>
      </w:r>
      <w:r>
        <w:rPr>
          <w:b/>
          <w:sz w:val="28"/>
          <w:szCs w:val="28"/>
        </w:rPr>
        <w:t xml:space="preserve">на 1 681 898,79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 xml:space="preserve">в сумме 3 597 519,74 рублей на проведение мероприятий по обеспечению деятельности советников директора по воспитанию </w:t>
        <w:br/>
        <w:t xml:space="preserve">и взаимодействию с детскими общественными объединениями </w:t>
        <w:br/>
        <w:t>в общеобразовательных организациях (для муниципальных общеобразовательных организаций), за счет средств федерального бюджета. уменьш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915 620,95 рублей на разработку проектно-сметной документации на строительство и реконструкцию (модернизацию) объектов водоотведения, за счет средств федераль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районного бюджета </w:t>
      </w:r>
      <w:r>
        <w:rPr>
          <w:b/>
          <w:sz w:val="28"/>
          <w:szCs w:val="28"/>
        </w:rPr>
        <w:t>на 2025 год увеличены</w:t>
      </w:r>
      <w:r>
        <w:rPr>
          <w:b/>
          <w:sz w:val="28"/>
          <w:szCs w:val="28"/>
          <w:highlight w:val="yellow"/>
        </w:rPr>
        <w:br/>
      </w:r>
      <w:r>
        <w:rPr>
          <w:b/>
          <w:sz w:val="28"/>
          <w:szCs w:val="28"/>
        </w:rPr>
        <w:t>на 3 597 519,74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 xml:space="preserve">в сумме 3 597 519,74 рублей на проведение мероприятий по обеспечению деятельности советников директора по воспитанию </w:t>
        <w:br/>
        <w:t xml:space="preserve">и взаимодействию с детскими общественными объединениями </w:t>
        <w:br/>
        <w:t>в общеобразовательных организациях (для муниципальных общеобразовательных организаций), за счет средств федераль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3 год и плановый период 2024 и 2025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3 году и в плановом периоде 2024 </w:t>
        <w:br/>
        <w:t>и 2025 годов по ходатайствам главных распорядителей средств район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</w:t>
        <w:br/>
        <w:t>по группам, подгруппам, статьям классификации доходов бюджетов</w:t>
        <w:br/>
        <w:t>на 2023 год</w:t>
      </w:r>
      <w:r>
        <w:rPr>
          <w:sz w:val="28"/>
          <w:szCs w:val="28"/>
        </w:rPr>
        <w:t xml:space="preserve"> и плановый период 2024 и 2025 годов представлен в приложении № 1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3 год от возврата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3 год и плановый период 2024 и 2025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3 год и плановый период 2024 и 2025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</w:t>
      </w:r>
      <w:r>
        <w:rPr>
          <w:bCs/>
          <w:sz w:val="28"/>
          <w:szCs w:val="28"/>
          <w:lang w:eastAsia="ru-RU"/>
        </w:rPr>
        <w:t>плановый период 2024 и 2025 годов,</w:t>
      </w:r>
      <w:r>
        <w:rPr>
          <w:sz w:val="28"/>
          <w:szCs w:val="28"/>
        </w:rPr>
        <w:t xml:space="preserve"> по изменениям, представлено в приложении № 5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5:00Z</dcterms:created>
  <dc:creator>Чебурина Светлана Валерьевна</dc:creator>
  <dc:description/>
  <cp:keywords/>
  <dc:language>en-US</dc:language>
  <cp:lastModifiedBy>Васягина Е.Н.</cp:lastModifiedBy>
  <cp:lastPrinted>2023-08-25T09:41:00Z</cp:lastPrinted>
  <dcterms:modified xsi:type="dcterms:W3CDTF">2023-08-25T07:35:00Z</dcterms:modified>
  <cp:revision>1176</cp:revision>
  <dc:subject/>
  <dc:title>Пояснительная записка</dc:title>
</cp:coreProperties>
</file>