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иморский муниципальный район» Архангель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шест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дцать девя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7 сентября 2023 г.</w:t>
        <w:tab/>
        <w:tab/>
        <w:t xml:space="preserve">   </w:t>
        <w:tab/>
        <w:tab/>
        <w:tab/>
        <w:tab/>
        <w:t xml:space="preserve">                </w:t>
        <w:tab/>
        <w:tab/>
        <w:t xml:space="preserve">№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вестке дня тридцать девятой очередной 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ий муниципальны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брание депутатов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ледующую  повестку дня тридцать девятой очередной сессии Собрания депутатов муниципального образования «Приморский муниципальный район» шестого созы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 проекте решения «О внесении изменений в приложение к решению Собрания депутатов муниципального образования «Приморский муниципальный район» «О прогнозном плане приватизации муниципального имущества на 2023 - 2025 годы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Макаровский Олег Анатольевич -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администрации муниципального образования «Приморский муниципальный район»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 проекте решения «О внесении изменений в Приложение № 3 к решению Собрания депутатов муниципального образования «Приморский муниципальный район» от 11 февраля 2016 года № 226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Панова Ирина Васильевна - заместитель главы местной администрации по инвестиционному развитию, начальник управления экономики и прогноз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О проекте решения «О назначении опроса граждан на части территории муниципального образования «Приморский муниципальный район» для выявления мнения населения сельского поселения «Талажское» Приморского муниципального района Архангельской области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Гулина Елена Всеволодовна - начальник управления образования администрации муниципального образования «Приморский муниципальный район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Об утверждении отчета об исполнении бюджета муниципального образования «Приморский муниципальный район»  Архангельской области за 1 полугодие 2023 год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 проекте решения «О внесении изменений в решение Собрания депутатов муниципального образования «Приморский муниципальный район» Архангельской области от 22 декабря 2022 года № 417 «Об оплате труда и гарантиях муниципальных служащих в муниципальном образовании «Приморский муниципальный район» Архангельской области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 проекте решения «О внесении изменений и дополнений в решение Собрания депутатов муниципального образования «Приморский муниципальный район» от 8.12.2022 г. № 410 «О бюджете муниципального образования «Приморский муниципальный район» Архангельской области на 2023 год и плановый период 2024 и 2025 годов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Председатель  Собрания   депутатов</w:t>
        <w:tab/>
        <w:tab/>
        <w:t xml:space="preserve">                        А.Н. Ави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16:00Z</dcterms:created>
  <dc:creator>Силина Оксана Владимировна</dc:creator>
  <dc:description/>
  <cp:keywords/>
  <dc:language>en-US</dc:language>
  <cp:lastModifiedBy>Мельников Дмитрий Анатольевич</cp:lastModifiedBy>
  <cp:lastPrinted>2023-08-25T11:55:00Z</cp:lastPrinted>
  <dcterms:modified xsi:type="dcterms:W3CDTF">2023-08-25T08:55:00Z</dcterms:modified>
  <cp:revision>39</cp:revision>
  <dc:subject/>
  <dc:title/>
</cp:coreProperties>
</file>