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Об утверждении Положения о проведении аттест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ых служащих 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аттестации муниципальных служащих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 «Об утверждении Положения о проведении аттестации муниципальных служащих 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Положения о проведении аттестации муниципальных служащих Приморского муниципального округа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9 февраля 2009 года № 262 «Об  утверждении  Положения «О проведении аттестации муниципальных служащих в муниципальном образовании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09 года № 26 «О внесении изменений в Решение Собрания депутатов муниципального образования «Приморский муниципальный район» от 19.02.2009 № 262 «О проведении аттестации муниципальных служащих в муниципальном образовании «Приморский  муниципальный 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года № 176 «О внесении изменений в решение Собрания депутатов муниципального образования «Приморский муниципальный район» от 19.02.2009 № 262 «Об утверждении Положения «О проведении аттестации муниципальных служащих в муниципальном образовании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 18 марта 2021 года № 255 «О внесении изменений в решение Собрания депутатов муниципального образования «Приморский муниципальный район» от 19 февраля 2009 года № 262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и аттестаци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проведении аттестации муниципальных служащих 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областным законом от 27 сентября 2006 года № 222-12-ОЗ «О правовом регулировании муниципальной службы в Архангель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нятие  Решения Собрания депутатов  «Об утверждении Положения о проведении аттестации муниципальных служащих  Приморского муниципального округа Архангельской области» определяет организацию проведения аттестации муниципальных служащих в органах местного самоуправления Приморского муниципального округа Архангельской области.</w:t>
      </w:r>
      <w:r>
        <w:rPr/>
        <w:t xml:space="preserve"> </w:t>
      </w:r>
      <w:r>
        <w:rPr>
          <w:sz w:val="28"/>
          <w:szCs w:val="28"/>
        </w:rPr>
        <w:t>Аттестация муниципальных служащих проводится в целях определения их соответствия замещаемым должностям муниципальной службы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9 февраля 2009 года № 262 «Об  утверждении  Положения «О проведении аттестации муниципальных служащих в муниципальном образовании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09 года № 26 «О внесении изменений в Решение Собрания депутатов муниципального образования «Приморский муниципальный район» от 19.02.2009 № 262 «О проведении аттестации муниципальных служащих в муниципальном образовании «Приморский  муниципальный 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года № 176 «О внесении изменений в решение Собрания депутатов муниципального образования «Приморский муниципальный район» от 19.02.2009 № 262 «Об утверждении Положения «О проведении аттестации муниципальных служащих в муниципальном образовании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от 18 марта 2021 года № 255 «О внесении изменений в решение Собрания депутатов муниципального образования «Приморский муниципальный район» от 19 февраля 2009 года № 262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3-11-14T08:37:00Z</cp:lastPrinted>
  <dcterms:modified xsi:type="dcterms:W3CDTF">2023-11-14T13:46:00Z</dcterms:modified>
  <cp:revision>22</cp:revision>
  <dc:subject/>
  <dc:title>Муниципальное образование «Приморский муниципальный район»</dc:title>
</cp:coreProperties>
</file>