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«О Положении о бюджетном процессе в Приморском муниципальном округе Архангель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несение на рассмотрение Собрания депутатов Приморского муниципального округа Архангельской области проекта решения </w:t>
        <w:br/>
        <w:t>«</w:t>
      </w:r>
      <w:r>
        <w:rPr>
          <w:bCs/>
          <w:sz w:val="28"/>
          <w:szCs w:val="28"/>
        </w:rPr>
        <w:t>О Положении о бюджетном процессе в Приморском муниципальном округе Архангельской области</w:t>
      </w:r>
      <w:r>
        <w:rPr>
          <w:sz w:val="28"/>
          <w:szCs w:val="28"/>
        </w:rPr>
        <w:t>» обусловлено принятием областного закона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(далее – областной закон № 706-43-ОЗ)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тьей 6 областного закона установлен переходный период преобразования муниципальных образований со дня создания Приморского муниципального округа Архангельской области (3 мая 2023 года) </w:t>
        <w:br/>
        <w:t>до 1 января 2024 года. В течение переходного периода осуществляется формирование органов местного самоуправления Приморского муниципального округа, принимается Устав Приморского муниципального округа, а также осуществляется урегулирование иных вопросов, связанных с преобразованием муниципальных образований.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илу положений пункта 4 статьи 5 областного закона  № 706-43-ОЗ муниципальные правовые акты, принятые органами местного самоуправления Приморского муниципального района,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роектом предлагается утвердить </w:t>
      </w:r>
      <w:r>
        <w:rPr>
          <w:bCs/>
          <w:sz w:val="28"/>
          <w:szCs w:val="28"/>
        </w:rPr>
        <w:t>Положение о бюджетном процессе в Приморском муниципальном округе Архангель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ект решения предусматривает признание утратившими силу действующее </w:t>
      </w:r>
      <w:r>
        <w:rPr>
          <w:sz w:val="28"/>
          <w:szCs w:val="28"/>
        </w:rPr>
        <w:t>решение Собрания депутатов муниципального образования «Приморский муниципальный район»</w:t>
      </w:r>
      <w:r>
        <w:rPr>
          <w:color w:val="000000"/>
          <w:spacing w:val="-4"/>
          <w:sz w:val="28"/>
          <w:szCs w:val="28"/>
        </w:rPr>
        <w:t xml:space="preserve">  «О </w:t>
      </w:r>
      <w:r>
        <w:rPr>
          <w:sz w:val="28"/>
          <w:szCs w:val="28"/>
        </w:rPr>
        <w:t>Положении о бюджетном устройстве и бюджетном процессе в муниципальном образовании «Приморский муниципальный район» Архангельской области»</w:t>
        <w:br/>
        <w:t>от 20 марта 2008 года №217 и решений по внесению в него измен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bCs/>
          <w:sz w:val="28"/>
          <w:szCs w:val="28"/>
        </w:rPr>
        <w:t>Проект Положения о бюджетном процессе в Приморском муниципальном округе Архангельской области направлен на урегулирование бюджетных правоотношений, возникающих между участниками бюджетного процесса Приморского  муниципального округа в ходе составления, рассмотрения, утверждения, исполнения бюджета Приморского муниципального округа Архангельской области, осуществления бюджетного учета, составления, рассмотрения и утверждения бюджетной отчетности, осуществления контроля за исполнением местного бюджет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spacing w:lineRule="auto" w:line="276" w:before="0" w:after="120"/>
        <w:ind w:firstLine="62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вязи с изложенным, прошу </w:t>
      </w:r>
      <w:r>
        <w:rPr>
          <w:sz w:val="28"/>
          <w:szCs w:val="28"/>
        </w:rPr>
        <w:t>рассмотреть проект в одном чтен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Приморского муниципального округа</w:t>
        <w:tab/>
        <w:tab/>
        <w:tab/>
        <w:tab/>
        <w:tab/>
        <w:t>А.Н. Авил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51:00Z</dcterms:created>
  <dc:creator>Анисимова</dc:creator>
  <dc:description/>
  <cp:keywords/>
  <dc:language>en-US</dc:language>
  <cp:lastModifiedBy>Чебурина Светлана Валерьевна</cp:lastModifiedBy>
  <cp:lastPrinted>2018-04-02T08:58:00Z</cp:lastPrinted>
  <dcterms:modified xsi:type="dcterms:W3CDTF">2023-12-01T14:19:00Z</dcterms:modified>
  <cp:revision>27</cp:revision>
  <dc:subject/>
  <dc:title/>
</cp:coreProperties>
</file>