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Приморского </w:t>
        <w:br/>
        <w:t xml:space="preserve">муниципального округа Архангельской области «О внесении изменений </w:t>
        <w:br/>
        <w:t xml:space="preserve">в решение Собрания депутатов муниципального образования «Приморский муниципальный район» от 8 декабря 2022 года № 410 </w:t>
        <w:br/>
        <w:t xml:space="preserve">«О бюджете муниципального образования «Приморский </w:t>
        <w:br/>
        <w:t xml:space="preserve">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район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3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21 552 666,45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налоговых и неналоговых поступлений на 25 221 570,18 рублей, и уменьшения безвозмездных поступлений на 3 668 903,73 рубле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оговые и неналоговые доходы увеличены за счет поступлений: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>налога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доходы физических лиц на 23 822 230,00 рублей, исходя из предполагаемой оценки поступлений до конца года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>налога, взимаемого в связи с применением патентной системы налогообложения, на 103 219,91 рублей, исходя из фактических поступлений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>государственной пошлины по делам, рассматриваемым в судах общей юрисдикции, мировыми судьями, на 4 689,81 рублей, исходя из фактических поступлений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>доходов от использования имущества, находящегося в государственной и муниципальной собственности, на 1 645 983,57 рублей на основании ходатайств главных администраторов доходов (Комитета по управлению муниципальными имуществом и земельным отношениям и финансового управления)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ходя из фактических поступлений и ходатайства главного администратора доходов (Контрольно-счетная плата муниципального образования «Приморский муниципальный район») годовые назначения по штрафам, санкциям, возмещению ущерба снижены на 354 553,11 рубле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23 год </w:t>
      </w:r>
      <w:r>
        <w:rPr>
          <w:b/>
          <w:sz w:val="28"/>
          <w:szCs w:val="28"/>
        </w:rPr>
        <w:t>уменьшены на 29  895 445,63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 xml:space="preserve">Расходы районного бюджета </w:t>
      </w:r>
      <w:r>
        <w:rPr>
          <w:b/>
          <w:sz w:val="28"/>
          <w:szCs w:val="28"/>
        </w:rPr>
        <w:t xml:space="preserve">на 2023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меньшены</w:t>
        <w:br/>
        <w:t xml:space="preserve">на 8 342 779,18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807 605,19 рублей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, за счет средств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 сумме 50 810,00 рублей на 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лиц, заключивших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для участия в указанной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, за счет средств обла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ы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684 175,00 рублей на доставку муки и лекарственных средств в районы Крайнего Севера и приравненные к ним местности с ограниченными сроками завоза грузов, за счет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в сумме 1 387 009,78 рублей на обеспечение комплексного развития сельских территорий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400 000,00 рублей на ежемесячное денежное вознаграждение за классное руководство педагогическим работникам муниципальных общеобразовательных организаций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691 000,00 рублей на модернизацию объектов коммунальной инфраструктуры (капитальный ремонт разводящих сетей горячего водоснабжения п. Луговой), за счет средств публично-правовой компании «Фонд развития территорий»,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191 134,14 рублей на модернизацию объектов коммунальной инфраструктуры (капитальный ремонт разводящих сетей водоснабжения дер. Глинник и п. Луговой), за счет средств областного бюджета,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5 778 079,32 рублей  экономия за пользование коммерческим кредитом, за счет средств районного бюджета,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в сумме 69 796,13 рублей  экономия по содержанию органов местного самоуправлен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яснения по определению объема расходов районного бюджета</w:t>
        <w:br/>
        <w:t>на 2023 год и плановый период 2024 и 2025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 xml:space="preserve">Произведена корректировка ассигнований между разделами, подразделами, целевыми статьями и видами расходов без изменения общей суммы расходов районного бюджета в 2023 году и в плановом периоде 2024 </w:t>
        <w:br/>
        <w:t>и 2025 годов по ходатайствам главных распорядителей средств районного бюджет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районного бюджета по группам, подгруппам, статьям классификации доходов бюджетов на 2023 год</w:t>
      </w:r>
      <w:r>
        <w:rPr>
          <w:sz w:val="28"/>
          <w:szCs w:val="28"/>
        </w:rPr>
        <w:t xml:space="preserve"> </w:t>
        <w:br/>
        <w:t xml:space="preserve">и плановый период 2024 и 2025 годов представлен в приложении № 1 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асшифровка к доходам бюджета на 2023 год от возврата остатков субсидий, субвенций и иных межбюджетных трансфертов, имеющих целевое назначение прошлых лет</w:t>
      </w:r>
      <w:r>
        <w:rPr>
          <w:sz w:val="28"/>
          <w:szCs w:val="28"/>
        </w:rPr>
        <w:t xml:space="preserve"> приведена в приложении № 2 к пояснительной записке.</w:t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3 год и плановый период 2024 и 2025 годов по разделам и подразделам классификации расходов бюджетов представлено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на 2023 год и плановый период 2024 и 2025 годов по изменениям приведена в приложении № 4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bCs/>
          <w:sz w:val="28"/>
          <w:szCs w:val="28"/>
          <w:lang w:eastAsia="ru-RU"/>
        </w:rPr>
        <w:t>аспределение бюджетных ассигнований по целевым статьям (муниципальным программам Приморского муниципального района</w:t>
        <w:br/>
        <w:t xml:space="preserve">и непрограммным направлениям деятельности), группам, подгруппам видов расходов классификации расходов бюджетов </w:t>
      </w:r>
      <w:r>
        <w:rPr>
          <w:sz w:val="28"/>
          <w:szCs w:val="28"/>
        </w:rPr>
        <w:t xml:space="preserve">на 2023 год и </w:t>
      </w:r>
      <w:r>
        <w:rPr>
          <w:bCs/>
          <w:sz w:val="28"/>
          <w:szCs w:val="28"/>
          <w:lang w:eastAsia="ru-RU"/>
        </w:rPr>
        <w:t>плановый период 2024 и 2025 годов,</w:t>
      </w:r>
      <w:r>
        <w:rPr>
          <w:sz w:val="28"/>
          <w:szCs w:val="28"/>
        </w:rPr>
        <w:t xml:space="preserve"> по изменениям, представлено в приложении № 5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«Приморский муниципальный район»</w:t>
        <w:tab/>
        <w:tab/>
        <w:tab/>
        <w:tab/>
        <w:tab/>
        <w:t>В.М. Миг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1:00Z</dcterms:created>
  <dc:creator>Чебурина Светлана Валерьевна</dc:creator>
  <dc:description/>
  <cp:keywords/>
  <dc:language>en-US</dc:language>
  <cp:lastModifiedBy>Чебурина Светлана Валерьевна</cp:lastModifiedBy>
  <cp:lastPrinted>2023-12-15T14:52:00Z</cp:lastPrinted>
  <dcterms:modified xsi:type="dcterms:W3CDTF">2023-12-15T11:55:00Z</dcterms:modified>
  <cp:revision>118</cp:revision>
  <dc:subject/>
  <dc:title>Пояснительная записка</dc:title>
</cp:coreProperties>
</file>