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года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на 2023 год </w:t>
        <w:br/>
        <w:t xml:space="preserve">и плановый период 2024 и 2025 годов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усмотренные решением Собрания депутатов «О внесении изменений в решение Собрания депутатов муниципального образования «Приморский муниципальный район» от 8 декабря 2022 года № 410 «О бюджете муниципального образования «Приморский муниципальный район» Архангельской области на 2023 год и плановый период 2024 и 2025 годов» расходы районного бюджета на 2023 год и плановый период 2024 и 2025 годов полностью обеспечены доходами бюдж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</w:t>
        <w:tab/>
        <w:tab/>
        <w:tab/>
        <w:tab/>
        <w:tab/>
        <w:t>В.М. Ми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й и иных нормативных актов, отмены, изменения </w:t>
        <w:br/>
        <w:t xml:space="preserve">которых потребует принятие решения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года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на 2023 год </w:t>
        <w:br/>
        <w:t>и плановый период 2024 и 2025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«О внесении изменений в решение Собрания депутатов муниципального образования «Приморский муниципальный район» от 8 декабря 2022 года № 410 «О бюджете муниципального образования «Приморский муниципальный район» Архангельской области на 2023 год </w:t>
        <w:br/>
        <w:t>и плановый период 2024 и 2025 годов» (далее – Проект) потребует изменения следующих муниципальных 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"Приморский муниципальный район" "Экономическое развитие и инвестиционная деятельность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муниципального образования «Приморский муниципальный район» «Развитие жилищно-коммунального хозяйства </w:t>
        <w:br/>
        <w:t>и охрана окружающей среды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транспортной системы и формирование законопослушного поведения участников дорожного движения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образования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культуры и туризм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физической культуры и спорта, повышение эффективности реализации молодежной и социальной политики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муниципального образования "Приморский муниципальный район" "Профилактика преступлений и правонарушений, противодействие преступности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"Приморский муниципальный район" "Комплексное развитие сельских территорий Приморского района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Эффективное управление муниципальными  финансами и повышение финансовой грамотности на территории Приморского района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муниципального образования "Приморский муниципальный район" "Развитие имущественно-земельных отношений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не потребует изменений и отмены нормативных правовых актов Собрания депутатов и иных нормативных правовых актов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</w:t>
        <w:tab/>
        <w:tab/>
        <w:tab/>
        <w:tab/>
        <w:tab/>
        <w:t>В.М. Мигунов</w:t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Чебурина Светлана Валерьевна</cp:lastModifiedBy>
  <cp:lastPrinted>2023-12-15T12:54:00Z</cp:lastPrinted>
  <dcterms:modified xsi:type="dcterms:W3CDTF">2023-12-15T10:08:00Z</dcterms:modified>
  <cp:revision>176</cp:revision>
  <dc:subject/>
  <dc:title>Финансово-экономическое обоснование</dc:title>
</cp:coreProperties>
</file>