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 утверждении Положения о звании «Почетный гражданин 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звании «Почетный гражданин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звании «Почетный гражданин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звании «Почетный гражданин Приморского муниципального округа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92 «Об утверждении Положения «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декабря 2017 года № 42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июня 2018 года № 489 «О внесении допол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0 июня 2019 года № 8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0 года № 138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2 года № 37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8 декабря 2022 года № 403 «О внесении изменений в Положение о звании «Почетный гражданин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>«Об утверждении Положения о з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тный гражданин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звании «Почетный гражданин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В соответствии с подпунктом 14 пункта 3 статьи 25 Устава Приморского муниципального округа Архангельской области, Положением о наградах 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 Решения Собрания депутатов  «Об утверждении Положения о звании «Почетный гражданин Приморского муниципального округа Архангельской области» устанавливает статус, порядок присвоения звания «Почетный гражданин Приморского муниципального округа Архангельской области» и права лиц, удостоенных звания «Почетный гражданин Приморского муниципального округа Архангельской области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92 «Об утверждении Положения «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декабря 2017 года № 42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июня 2018 года № 489 «О внесении допол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0 июня 2019 года № 8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0 года № 138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2 года № 373 «О внесении изменений в Положение о звании «Почетный гражданин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8 декабря 2022 года № 403 «О внесении изменений в Положение о звании «Почетный гражданин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3-11-23T12:11:00Z</cp:lastPrinted>
  <dcterms:modified xsi:type="dcterms:W3CDTF">2023-11-23T09:11:00Z</dcterms:modified>
  <cp:revision>25</cp:revision>
  <dc:subject/>
  <dc:title>Муниципальное образование «Приморский муниципальный район»</dc:title>
</cp:coreProperties>
</file>