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к проекту решения «О гарантиях осуществления полномочий лиц, замещающих отдельные муниципальные должности </w:t>
        <w:br/>
        <w:t>Приморского муниципального округа Архангельс</w:t>
      </w:r>
      <w:r>
        <w:rPr>
          <w:b/>
          <w:sz w:val="28"/>
          <w:szCs w:val="28"/>
        </w:rPr>
        <w:t>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несение на рассмотрение Собрания депутатов Приморского муниципального округа Архангельской области проекта решения </w:t>
        <w:br/>
        <w:t>«О гарантиях осуществления полномочий лиц, замещающих отдельные муниципальные должности Приморского муниципального округа Архангельской области» (далее – проект решения) обусловлено принятием областного закона от 2 мая 2023 года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 (далее – областной закон 706-43-ОЗ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атьей 6 областного закона 706-43-ОЗ установлен переходный период преобразования муниципальных образований со дня создания Приморского муниципального округа Архангельской области (3 мая 2023 года) </w:t>
        <w:br/>
        <w:t xml:space="preserve">до 1 января 2024 года. В течение переходного периода осуществляется формирование органов местного самоуправления Приморского муниципального округа, принимается Устав Приморского муниципального округа, а также завершается урегулирование иных вопросов, связанных </w:t>
        <w:br/>
        <w:t>с преобразованием муниципальных образ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статьям 1, 2 областного закона от 24 июня 2009 года </w:t>
        <w:br/>
        <w:t xml:space="preserve">№ 37-4-ОЗ «О гарантиях осуществления полномочий лиц, замещающих отдельные муниципальные должности муниципальных образований Архангельской области» (далее – областной закон 37-4-ОЗ), гарантии осуществления полномочий выборных должностных лиц местного самоуправления, председателей, заместителей председателей, аудиторов контрольных органов устанавливаются уставами муниципальных образований. Условия и порядок предоставления таких гарантий определяются нормативными правовыми актами представительных органов муниципальных образований Архангельской области в соответствии </w:t>
        <w:br/>
        <w:t>с требованиями областного закона 37-4-ОЗ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арантии осуществления полномочий лиц, замещающих отдельные муниципальные должности Приморского муниципального округа Архангельской области (далее – Приморский округ), установлены </w:t>
        <w:br/>
        <w:t>статьями 29 (в отношении депутатов Собрания депутатов Приморского округа), 34 (в отношении главы Приморского округа), 42 (в отношении председателя, заместителя председателя, аудитора Контрольно-счетной палаты Приморского округа) Устава Приморск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предлагается определить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)</w:t>
        <w:tab/>
        <w:t>порядок транспортного обслуживания лиц, замещающих отдельные муниципальные должности Приморского округа (путем предоставления служебного автотранспорта соответствующих органов местного самоуправления или возмещения расходов за использование личного автотранспорта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)</w:t>
        <w:tab/>
        <w:t xml:space="preserve">предельный размер, порядок и условия возмещения расходов </w:t>
        <w:br/>
        <w:t>за использование личного автотранспорта лицами, замещающими отдельные муниципальные должности Приморского округа, для осуществления ими своих полномоч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)</w:t>
        <w:tab/>
        <w:t>порядок обеспечения услугами связ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)</w:t>
        <w:tab/>
        <w:t xml:space="preserve">порядок и условия освобождения работодателем (представителем нанимателя) депутатов Собрания депутатов Приморского округа, если они работают по трудовому договору (служебному контракту), от работы </w:t>
        <w:br/>
        <w:t>на период осуществления депутатских полномоч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5)</w:t>
        <w:tab/>
        <w:t>порядок и условия выплаты вознаграждения за время осуществления депутатских полномоч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</w:t>
        <w:tab/>
        <w:t>порядок и условия выплаты депутатам Собрания депутатов Приморского округа компенсации расходов, связанных с осуществлением депутатских полномочий, и предельный размер такой компенсац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предлагается также установить размеры ежемесячного денежного вознаграждения (в фиксированной сумме) выборным лицам Приморского округа, осуществляющим свои полномочия на постоянной основе, председателю, заместителю председателя, аудитору Контрольно-счетной палаты Приморского округ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статьи 4 областного закона 37-4-ОЗ при установлении размеров ежемесячного денежного вознаграждения учитываются все виды выплат, причитающиеся за исполнение обязанностей по замещаемым ими муниципальным должностям. Таким образом, проектом решения предусмотрено установление размеров денежного вознаграждения </w:t>
        <w:br/>
        <w:t xml:space="preserve">с учетом изменения структуры денежного содержания федеральных гражданских служащих, государственных гражданских служащих субъектов Российской Федерации и муниципальных служащих, проведенной </w:t>
        <w:br/>
        <w:t xml:space="preserve">в 2019-2023 годах в соответствии с Указом Президента Российской Федерации от 24 июня  2019 года № 288, а также реализации меры государственной поддержки создания и развития муниципальных округов Архангельской области в части обеспечения повышения размера оплаты труда лицам, замещающим муниципальные должности, и муниципальным служащим муниципальных округов Архангельской области по сравнению </w:t>
        <w:br/>
        <w:t>с условиями, действовавшими для лиц, замещавших муниципальные должности, и муниципальных служащих соответствующих муниципальных районов Архангельской области, регламентированной главой 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8 областного закона от 23 сентября 2004 года № 259-внеоч.-О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предлагается признать утратившими силу действующие решения Собрания депутатов муниципального образования «Приморский муниципальный район», регулирующие порядок и условия предоставления гарантий осуществлениями лицами, замещающими отдельные муниципальные должности муниципального образования «Приморский муниципальный район» Архангельской области, и определить датой вступления в силу решения 1 января 202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данного решения является компетенцией Собрания депутатов Приморского муниципального округа Архангель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ю принять проект решения в одном чт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орского муниципального округа</w:t>
        <w:tab/>
        <w:tab/>
        <w:tab/>
        <w:tab/>
        <w:tab/>
        <w:t>А.Н. Авилов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1:51:00Z</dcterms:created>
  <dc:creator>Анисимова</dc:creator>
  <dc:description/>
  <cp:keywords/>
  <dc:language>en-US</dc:language>
  <cp:lastModifiedBy>Столярова Ю.В.</cp:lastModifiedBy>
  <cp:lastPrinted>2018-04-02T08:58:00Z</cp:lastPrinted>
  <dcterms:modified xsi:type="dcterms:W3CDTF">2023-12-09T10:40:00Z</dcterms:modified>
  <cp:revision>33</cp:revision>
  <dc:subject/>
  <dc:title/>
</cp:coreProperties>
</file>