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а решения «</w:t>
      </w:r>
      <w:r>
        <w:rPr>
          <w:b/>
          <w:sz w:val="28"/>
          <w:szCs w:val="28"/>
        </w:rPr>
        <w:t xml:space="preserve">Об оплате труда и гарантиях </w:t>
        <w:br/>
        <w:t xml:space="preserve">муниципальных служащих в Приморском муниципальном </w:t>
        <w:br/>
        <w:t>округе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решения «Об оплате труда и гарантиях муниципальных служащих в Приморском муниципальном округе Архангельской области» не повлечет изменения расходных обязательств органов местного самоуправления Приморского муниципального округа Архангельской области. Бюджетные ассигнования на оплату труда муниципальных служащих предусмотрены проектом решения о местном бюджете на 2024 год и плановый период 2025 и 2026 годов в составе расходов на содержание органов местного самоуправления. Определение размеров должностных окладов произведено с учетом повышения минимального размера оплаты труда с 1 января 2024 года в соответствии </w:t>
        <w:br/>
        <w:t xml:space="preserve">с Федеральным законом от 27 ноября 2023 года № 548-ФЗ «О внесении изменений в статью 1 Федерального закона «О минимальном размере оплаты труда» и признании утратившими силу статей 2 и 3 Федерального закона </w:t>
        <w:br/>
        <w:t xml:space="preserve">«О внесении изменения в статью 1 Федерального закона «О минимальном размере оплаты труда» и о приостановлении действия ее отдельных положений», а также реализации меры государственной поддержки создания и развития муниципальных округов Архангельской области в части обеспечения повышения размера оплаты труда лицам, замещающим муниципальные должности, и муниципальным служащим муниципальных округов Архангельской области по сравнению с условиями, действовавшими для лиц, замещавших муниципальные должности, и муниципальных служащих соответствующих муниципальных районов Архангельской области, регламентированной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8 областного закона от 23 сентября 2004 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и иных нормативных актов, </w:t>
        <w:br/>
        <w:t xml:space="preserve">отмены, изменения или дополнения которых потребует принятие реш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плате труда и гарантиях муниципальных служащих </w:t>
        <w:br/>
        <w:t>в Приморском муниципальном округе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б оплате труда и гарантиях муниципальных служащих в Приморском муниципальном округе Архангельской области» </w:t>
        <w:br/>
        <w:t xml:space="preserve"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</w:t>
        <w:br/>
        <w:t xml:space="preserve">и Приморского муниципального округа Архангель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Столярова Ю.В.</cp:lastModifiedBy>
  <cp:lastPrinted>2023-12-08T18:38:00Z</cp:lastPrinted>
  <dcterms:modified xsi:type="dcterms:W3CDTF">2023-12-09T10:23:00Z</dcterms:modified>
  <cp:revision>17</cp:revision>
  <dc:subject/>
  <dc:title/>
</cp:coreProperties>
</file>