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решения, не носящего нормативно-правового характера, «О досрочном прекращении полномочий  председателя Контрольно-счетной палаты  муниципального образования  «Прим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проекта решения «О досрочном прекращении полномочий председателя Контрольно-счетной палаты муниципального образования «Приморский муниципальный район» обусловлено следующим: в соответствии с пунктом 4 статьи 7 з</w:t>
      </w:r>
      <w:r>
        <w:rPr>
          <w:bCs/>
          <w:sz w:val="28"/>
          <w:szCs w:val="28"/>
        </w:rPr>
        <w:t>акона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 полномочия органов местного самоуправления и должностных лиц местного самоуправления прекращают действовать с 1 января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вышеизложенное, предлагаю принять проект решения в одном чт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латы                                                                                                   Е.Ю.П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9:00Z</dcterms:created>
  <dc:creator>rlp215</dc:creator>
  <dc:description/>
  <cp:keywords/>
  <dc:language>en-US</dc:language>
  <cp:lastModifiedBy>Панова Елена Юрьевна</cp:lastModifiedBy>
  <cp:lastPrinted>2021-12-13T14:53:00Z</cp:lastPrinted>
  <dcterms:modified xsi:type="dcterms:W3CDTF">2023-11-29T06:04:00Z</dcterms:modified>
  <cp:revision>22</cp:revision>
  <dc:subject/>
  <dc:title/>
</cp:coreProperties>
</file>