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1"/>
        <w:tabs>
          <w:tab w:val="clear" w:pos="708"/>
          <w:tab w:val="left" w:pos="88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Приморского муниципального округа  «Об   утверждении Порядка организации и осуществления личного приема граждан депутатами Собрания  депутатов Приморского муниципального округа»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tabs>
          <w:tab w:val="clear" w:pos="708"/>
          <w:tab w:val="left" w:pos="882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ие проекта решения Собрания депутатов «Об   утверждении Порядка организации и осуществления личного приема граждан депутатами Собрания  депутатов Приморского муниципального округа» обусловлено  необходимостью регламентации приема граждан депута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рядок будет способствовать информированию граждан о работе депутатов, взаимодействию жителей района с депутатским корпусом, позволит оперативно и качественно решать интересующие жителей вопросы.</w:t>
        <w:tab/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 округа</w:t>
        <w:tab/>
        <w:t xml:space="preserve">                                         А.Н.Авилов            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5:00Z</dcterms:created>
  <dc:creator>Zotova</dc:creator>
  <dc:description/>
  <cp:keywords/>
  <dc:language>en-US</dc:language>
  <cp:lastModifiedBy>Силина Оксана Владимировна</cp:lastModifiedBy>
  <cp:lastPrinted>2022-08-08T10:54:00Z</cp:lastPrinted>
  <dcterms:modified xsi:type="dcterms:W3CDTF">2024-01-11T08:26:00Z</dcterms:modified>
  <cp:revision>20</cp:revision>
  <dc:subject/>
  <dc:title>Муниципальное образование «Приморский муниципальный район»</dc:title>
</cp:coreProperties>
</file>