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» на 2024 год </w:t>
        <w:br/>
        <w:t>и плановый период 2025 и 2026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89 502 465,28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точники финансирования дефицита местного бюджета на 2024 год </w:t>
      </w:r>
      <w:r>
        <w:rPr>
          <w:b/>
          <w:sz w:val="28"/>
          <w:szCs w:val="28"/>
        </w:rPr>
        <w:t>увеличены на 43 632 531,71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местного бюджета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133 134 996,99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4 155 542,37 рублей на организацию транспортного обслуживания населения на пассажирских муниципальных маршрутах водного транспорта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1 227 671,10 рублей на реализацию мероприятий по переселению граждан из аварийного жилищного фонда (на предоставление возмещения лицам, в чьей собственности находятся жилые помещения, входящие в аварийный жилищный фонд), за счет средств Фонда развития территорий и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92 275 280,90 на р</w:t>
      </w:r>
      <w:r>
        <w:rPr>
          <w:sz w:val="28"/>
          <w:szCs w:val="20"/>
          <w:lang w:eastAsia="ru-RU"/>
        </w:rPr>
        <w:t xml:space="preserve">еализацию мероприятий по модернизации школьных систем образования (капитальный ремонт здания МБОУ «Уемская средняя школа) </w:t>
      </w:r>
      <w:r>
        <w:rPr>
          <w:sz w:val="28"/>
          <w:szCs w:val="28"/>
        </w:rPr>
        <w:t>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4 195 500,66 рублей на финансовое обеспечение дорожной деятельности, за счет остатков средств дорожного фонда на начало го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3 435 707,94 рублей на ликвидацию несанкционированных свалок на территории Приморского муниципального округа Архангельской области, за счет остатков средств экологических платежей на начало год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383 734,70 рублей на р</w:t>
      </w:r>
      <w:r>
        <w:rPr>
          <w:sz w:val="28"/>
          <w:szCs w:val="28"/>
          <w:lang w:eastAsia="ru-RU"/>
        </w:rPr>
        <w:t>еализацию отдельных мероприятий в рамках обеспечения комплексного развития сельских территорий (строительный контроль на строительство локальных блочно-модульных очистных сооружений в пос. Талаги Приморского района Архангельской области)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 сумме 85 863,60 рублей на р</w:t>
      </w:r>
      <w:r>
        <w:rPr>
          <w:sz w:val="28"/>
          <w:szCs w:val="28"/>
          <w:lang w:eastAsia="ru-RU"/>
        </w:rPr>
        <w:t>еализацию отдельных мероприятий в рамках обеспечения комплексного развития сельских территорий (авторский надзор на строительство локальных блочно-модульных очистных сооружений в пос. Талаги Приморского района Архангельской области)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 513 000,00 рублей на разработку проектной документации объекта: «Капитальный ремонт здания структурного подразделения «Детский сад пос. Талаги» муниципального бюджетного общеобразовательного учреждения «Талажская средняя школа», расположенного по адресу: Архангельская область, Приморский муниципальный округ, пос. Талаги, д. 28»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550 000,00 рублей на реализацию мероприятий по выполнению инженерных изысканий и разработке проектно-сметной документации для строительства сетей наружного водоснабжения, канализации, дорожной инфраструктуры земельных участков, предоставляемых многодетным семьям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582 000,00 рублей на реализацию мероприятий по разработке обоснования инвестиций для строительства многоквартирного жилищного фонда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267 000,00 рублей на реализацию мероприятий в сфере жилищно-коммунального хозяйства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2 125 000,00 рублей на проведение комплексных кадастровых работ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252 415,00 рублей на ежемесячное денежное вознаграждение за классное руководство педагогическим работникам муниципальных общеобразовательных организаций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 276,53 рублей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51 117,56 рублей на осуществление первичного воинского учета органами местного самоуправления поселений, муниципальных и городских округов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3 704,34 рубле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3 729 462,00 рублей на развитие инициативных проектов в рамках регионального проекта "Комфортное Поморье"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 xml:space="preserve"> в сумме 3 800 000,00 рублей на резервирование средств для обеспечения софинансирования отдельных мероприятий государственных, муниципальных и иных программ, на восстановление остатков и возврат в вышестоящий бюджет целевых средств в рамках проверок контрольно-надзорных органов </w:t>
      </w:r>
      <w:r>
        <w:rPr>
          <w:color w:val="000000"/>
          <w:sz w:val="28"/>
          <w:szCs w:val="28"/>
        </w:rPr>
        <w:t>на погашение кредиторской задолженности и на исполнение судебных актов, предусматривающих обращение взыскания на средства бюджета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19 850 000,00 рублей на обеспечение функционирования учреждений образования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5 390 000,00 рублей на обеспечение функционирования учреждений культуры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 491 624,10 рублей на содержание органов местного самоуправления и обеспечения их функций, на обеспечение функционирования казенного учреждения, за счет средств ме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ы: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 сумме 1 758 063,07 рублей на реконструкцию участка автомобильной дороги общего пользования местного значения: ул. Летчика Панкова в </w:t>
        <w:br/>
        <w:t>пос. Катунино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4 053 061,69 рублей на реконструкцию автомобильных дорог в п.Талаги на территории МО «Талажское» Приморского района Архангельской области: вдоль д.№12А; от д.№94А – д.№9А; от д.№159 – д.№10А; от д.№62А – д.№9А; от д.№76А – д.№85А; от д.№70 – д.№75А; от д.№14 – д.№159 (ПК0+00-ПК1+30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3 228 470,04 рублей на реконструкцию автомобильных дорог в п.Талаги на территории МО «Талажское»  от д.№33Б – р.Кузнечиха, от д.№18А – д.№53В, от д.№18А – д.№15Б, от д.№130 – д.№19 (ПК0+00-ПК1+53), от д.№130 – д.№29А, от д.№33Б – д.№126 (ПК1+05-ПК3+04), от д.№29А – д.№19А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1 492 440,84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59 490,79 рублей на поддержку отрасли культуры (реализация мероприятий по модернизации библиотек в части комплектования книжных фондов муниципальных библиотек)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2 191,63 рублей на комплектование книжных фондов библиотек муниципальных образований Архангельской области и подписку на периодическую печать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1 196,10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527,65 рублей на осуществление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жилых помещений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 xml:space="preserve">на 2025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109 254 778,81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0 231 240 рублей на реконструкцию автомобильной дороги общего пользования местного значения: въезд в пос. Беломорье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91 619 476,14 р</w:t>
      </w:r>
      <w:r>
        <w:rPr>
          <w:sz w:val="28"/>
          <w:szCs w:val="20"/>
          <w:lang w:eastAsia="ru-RU"/>
        </w:rPr>
        <w:t xml:space="preserve">еализацию мероприятий по модернизации школьных систем образования (капитальный ремонт здания МБОУ «Уемская средняя школа) </w:t>
      </w:r>
      <w:r>
        <w:rPr>
          <w:sz w:val="28"/>
          <w:szCs w:val="28"/>
        </w:rPr>
        <w:t>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252 320,00 рублей на ежемесячное денежное вознаграждение за классное руководство педагогическим работникам муниципальных общеобразовательных организаций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668,04 рублей на осуществление государственных полномочий по предоставлению жилых помещений детям-сиротам и детям, оставшимся  без попечения родителей, лицам из их числа по договорам найма специализированных жилых помещений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388 057,44 рублей на осуществление первичного воинского учета органами местного самоуправления поселений, муниципальных и городских округов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4 064,11 рубле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58 571,35 рублей на осуществление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жилых помещений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2 210 963,69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в сумме 59 532,95 рублей на поддержку отрасли культуры (реализация мероприятий по модернизации библиотек в части комплектования книжных фондов муниципальных библиотек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2 191,63 рублей на комплектование книжных фондов библиотек муниципальных образований Архангельской области и подписку на периодическую печать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 026 930,00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 xml:space="preserve">на 2026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меньшены</w:t>
        <w:br/>
        <w:t xml:space="preserve">на 5 804 042,56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26 160,00 рублей на ежемесячное денежное вознаграждение за классное руководство педагогическим работникам муниципальных общеобразовательных организаций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606 267,66 рублей на осуществление первичного воинского учета органами местного самоуправления поселений, муниципальных и городских округов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26 072,54 рубле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за счет средств федераль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58 603,22 рублей на осуществление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жилых помещений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2 751 330,03 рубле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1 159,76 рублей на поддержку отрасли культуры (реализация мероприятий по модернизации библиотек в части комплектования книжных фондов муниципальных библиотек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2 191,63 рублей на комплектование книжных фондов библиотек муниципальных образований Архангельской области и подписку на периодическую печать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3 861 160,00 рубле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85 304,56 рублей на осуществление государственных полномочий по предоставлению жилых помещений детям-сиротам и детям, оставшимся  без попечения родителей, лицам из их числа по договорам найма специализированных жилых помещений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Пояснения по определению объема расходов местного бюджета</w:t>
        <w:br/>
        <w:t>на 2024 год и плановый период 2025 и 2026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местного бюджета в 2024 году и в плановом периоде 2025 </w:t>
        <w:br/>
        <w:t>и 2026 годов по ходатайствам главных распорядителей средств мест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местного бюджета по группам, подгруппам, статьям классификации доходов бюджетов на 2024 год</w:t>
      </w:r>
      <w:r>
        <w:rPr>
          <w:sz w:val="28"/>
          <w:szCs w:val="28"/>
        </w:rPr>
        <w:t xml:space="preserve"> </w:t>
        <w:br/>
        <w:t xml:space="preserve">и плановый период 2025 и 2026 годов представлен в приложении № 1 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Расшифровка к доходам бюджета на 2024 год по возврату остатков субсидий, субвенций и иных межбюджетных трансфертов, имеющих целевое назначение прошлых лет</w:t>
      </w:r>
      <w:r>
        <w:rPr>
          <w:sz w:val="28"/>
          <w:szCs w:val="28"/>
        </w:rPr>
        <w:t xml:space="preserve"> приведена в приложении № 2 к пояснительной записке.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4 год и плановый период 2025 и 2026 годов по разделам и подразделам классификации расходов бюджетов представлено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4 год и плановый период 2025 и 2026 годов по изменениям приведена в приложении № 4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о изменениям, представлено в приложении № 5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Чебурина Светлана Валерьевна</cp:lastModifiedBy>
  <cp:lastPrinted>2024-02-02T16:20:00Z</cp:lastPrinted>
  <dcterms:modified xsi:type="dcterms:W3CDTF">2024-02-02T13:54:00Z</dcterms:modified>
  <cp:revision>210</cp:revision>
  <dc:subject/>
  <dc:title>Пояснительная записка</dc:title>
</cp:coreProperties>
</file>