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О Порядке материально-технического и организационного обеспечения деятельности органов местного самоуправления Приморского муниципального округа</w:t>
        <w:br/>
        <w:t xml:space="preserve">Архангельской области»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Собрания депутатов «О Порядке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» не повлечет  дополнительных расходов из бюджета</w:t>
      </w:r>
      <w:r>
        <w:rPr/>
        <w:t xml:space="preserve"> </w:t>
      </w:r>
      <w:r>
        <w:rPr>
          <w:sz w:val="28"/>
          <w:szCs w:val="28"/>
        </w:rPr>
        <w:t xml:space="preserve">Приморского муниципального округа Архангельской области  и изменения финансово-экономических обязательств органов местного самоуправления Приморского муниципального округа Архангель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В.А. Рудки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О Порядке материально-технического и организационного обеспечения деятельности органов местного самоуправления Приморского муниципальн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рхангельской области»  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 Порядке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»  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0:01:00Z</dcterms:created>
  <dc:creator>Zotova</dc:creator>
  <dc:description/>
  <dc:language>en-US</dc:language>
  <cp:lastModifiedBy>Жигарева Екатерина Васильевна</cp:lastModifiedBy>
  <cp:lastPrinted>2023-11-01T10:08:00Z</cp:lastPrinted>
  <dcterms:modified xsi:type="dcterms:W3CDTF">2024-01-15T10:01:00Z</dcterms:modified>
  <cp:revision>2</cp:revision>
  <dc:subject/>
  <dc:title>Муниципальное образование «Приморский муниципальный район»</dc:title>
</cp:coreProperties>
</file>