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проекту решения Собрания депутатов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«О Порядке материально-технического и организационного обеспечения деятельности органов местного самоуправ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морского муниципального округа Архангельской области»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несение на рассмотрение Собрания депутатов Приморского муниципального округа Архангельской области проекта решения «О Порядке материально-технического и организационного обеспечения деятельности органов местного самоуправления Приморского муниципального округа Архангельской области» (далее – проект решения) обусловлено необходимостью определения порядка материально-технического и организационного обеспечения деятельности органов местного самоуправления Приморского муниципального округа Архангельской област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пределение порядка материально-технического и организационного обеспечения деятельности органов местного самоуправления Приморского муниципального округа Архангельской области в силу пункта 8 части 10 статьи 35 Федерального закона от 6 октября 2003 года № 131-ФЗ «Об общих принципах организации местного самоуправления в Российской Федерации» и подпункта 8 пункта 1 статьи 25 Устава Приморского муниципального округа Архангельской области относится к исключительной компетенции представительного органа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едлагаемый проектом решения к утверждению Порядок материально-технического и организационного обеспечения деятельности органов местного самоуправления Приморского муниципального округа Архангельской област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) содержит перечни мероприятий материально-технического и организационного обеспечения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681"/>
        <w:jc w:val="both"/>
        <w:rPr/>
      </w:pPr>
      <w:r>
        <w:rPr>
          <w:sz w:val="26"/>
          <w:szCs w:val="26"/>
        </w:rPr>
        <w:t>2) определяет, что местная администрация осуществляет материально-техническое и организационное обеспечение деятельности главы муниципального образования и местной администрации, а также материально-техническое обеспечение деятельности Собрания депутатов и Контрольно-счетной палаты муниципального образования, за исключением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681"/>
        <w:jc w:val="both"/>
        <w:rPr>
          <w:sz w:val="26"/>
          <w:szCs w:val="26"/>
          <w:lang w:eastAsia="zxx" w:bidi="zxx"/>
        </w:rPr>
      </w:pPr>
      <w:r>
        <w:rPr>
          <w:sz w:val="26"/>
          <w:szCs w:val="26"/>
          <w:lang w:eastAsia="zxx" w:bidi="zxx"/>
        </w:rPr>
        <w:t>приобретения компьютерной и организационной техники и обеспечения их комплектующими и расходными материалами, сопровождение программных продук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681"/>
        <w:jc w:val="both"/>
        <w:rPr>
          <w:sz w:val="26"/>
          <w:szCs w:val="26"/>
          <w:lang w:eastAsia="zxx" w:bidi="zxx"/>
        </w:rPr>
      </w:pPr>
      <w:r>
        <w:rPr>
          <w:sz w:val="26"/>
          <w:szCs w:val="26"/>
          <w:lang w:eastAsia="zxx" w:bidi="zxx"/>
        </w:rPr>
        <w:t>приобретения и изготовления бланочной продукции, приобретения сувениров, памятных подарков, призов, оформления подписки на периодические печатные издания и литературу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670"/>
        <w:jc w:val="both"/>
        <w:rPr>
          <w:sz w:val="26"/>
          <w:szCs w:val="26"/>
          <w:lang w:eastAsia="zxx" w:bidi="zxx"/>
        </w:rPr>
      </w:pPr>
      <w:r>
        <w:rPr>
          <w:sz w:val="26"/>
          <w:szCs w:val="26"/>
          <w:lang w:eastAsia="zxx" w:bidi="zxx"/>
        </w:rPr>
        <w:t>обеспечения канцелярскими принадлежностями и услугами связ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670"/>
        <w:jc w:val="both"/>
        <w:rPr>
          <w:sz w:val="26"/>
          <w:szCs w:val="26"/>
          <w:lang w:eastAsia="zxx" w:bidi="zxx"/>
        </w:rPr>
      </w:pPr>
      <w:r>
        <w:rPr>
          <w:sz w:val="26"/>
          <w:szCs w:val="26"/>
          <w:lang w:eastAsia="zxx" w:bidi="zxx"/>
        </w:rPr>
        <w:t>заказа и оплаты услуг, связанных с изготовлением и размещением сюжетов, репортажей о деятельности в средствах массовой информаци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67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zxx" w:bidi="zxx"/>
        </w:rPr>
        <w:t xml:space="preserve">  </w:t>
      </w:r>
      <w:r>
        <w:rPr>
          <w:sz w:val="26"/>
          <w:szCs w:val="26"/>
          <w:lang w:eastAsia="zxx" w:bidi="zxx"/>
        </w:rPr>
        <w:t xml:space="preserve">иных мероприятий, направленных на материально-техническое обеспечение деятельности </w:t>
      </w:r>
      <w:r>
        <w:rPr>
          <w:sz w:val="26"/>
          <w:szCs w:val="26"/>
          <w:lang w:eastAsia="ar-SA"/>
        </w:rPr>
        <w:t>в соответствии с федеральным и областным законодательством, Уставом Приморского муниципального округа Архангельской области, иными муниципальными правовыми актами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6"/>
          <w:szCs w:val="26"/>
          <w:lang w:eastAsia="ar-SA"/>
        </w:rPr>
        <w:t>3) определяет, что организационное обеспечение деятельности Собрания депутатов и Контрольно-счетной палаты осуществляет соответственно Собранием депутатов и Контрольно-счетной палатой самостоятельно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>4) устанавливает, что представительские расходы органов местного самоуправления осуществляются в соответствии с утвержденными органами местного самоуправления положениями о них;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6"/>
          <w:szCs w:val="26"/>
          <w:lang w:eastAsia="ar-SA"/>
        </w:rPr>
        <w:t>5) предусматривает, что финансирование расходов на материально-техническое и организационное обеспечение деятельности органов местного самоуправления осуществляется за счёт собственных доходов местного бюджета.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>Финансовое обеспечение отдельных государственных полномочий, переданных органам местного самоуправления, осуществляется за счёт предоставляемых местному бюджету субвенций из соответствующих бюджетов;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6"/>
          <w:szCs w:val="26"/>
          <w:lang w:eastAsia="ar-SA"/>
        </w:rPr>
        <w:t>6) закрепляет, что формирование потребностей в товарах, работах и услугах в целях материально-технического и организационного обеспечения органов местного самоуправления осуществляется ежегодно при подготовке проектов бюджетных смет указанных органов.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Материально-техническое обеспечение деятельности органов местного самоуправления осуществляется с соблюдением требований 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) контроль за использованием бюджетных средств на материально-техническое и организационное обеспечение деятельности органов местного самоуправления осуществляется уполномоченными органами в соответствии с бюджетным законодательством, Уставом Приморского муниципального округа Архангельской области и иными муниципальными правовыми актам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оектом решения предлагается признать утратившими силу решения Собрания депутатов муниципального образования «Приморский муниципальный район», регулирующие и изменяющие Порядок материально-технического и организационного обеспечения деятельности органов местного самоуправления муниципального образования «Приморский муниципальный район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нятие данного решения является компетенцией Собрания депутатов Приморского муниципального округа Архангель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едлагаю рассмотреть вопрос о принятии проекта решения в одном чтен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муниципального образования </w:t>
        <w:tab/>
        <w:tab/>
        <w:tab/>
        <w:tab/>
        <w:tab/>
        <w:tab/>
        <w:t xml:space="preserve"> В.А. Рудкин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7:02:00Z</dcterms:created>
  <dc:creator>Zotova</dc:creator>
  <dc:description/>
  <cp:keywords/>
  <dc:language>en-US</dc:language>
  <cp:lastModifiedBy>Жигарева Екатерина Васильевна</cp:lastModifiedBy>
  <cp:lastPrinted>2024-01-15T13:07:00Z</cp:lastPrinted>
  <dcterms:modified xsi:type="dcterms:W3CDTF">2024-01-22T10:59:00Z</dcterms:modified>
  <cp:revision>6</cp:revision>
  <dc:subject/>
  <dc:title>Муниципальное образование «Приморский муниципальный район»</dc:title>
</cp:coreProperties>
</file>