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«Об утверждении Положения о Почетной грамоте и благодарности Приморского муниципального округа Архангельской области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брания депутатов «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четной грамоте и благодарности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оложения о Почетной грамоте и благодарности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Почетной грамоте и благодарности Приморского муниципального округа Архангельской области» потребует признать утратившим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10 февраля 2011 года № 102 «Об утверждении Положения о Почетной грамоте и благодарности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>«Об утверждении Положения о Почетной грам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благодарности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Положения о Почетной грамоте и благодарности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ышеуказанный проект решения подготовлен в соответствии с подпунктом 14 пункта 3 статьи 25 Устава Приморского муниципального округа Архангельской области, Положением о наградах Примор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м  данного решения предлагается утвердить Положение о награждении Почётной грамотой Приморского муниципального округа Архангельской области и объявления благодарности Приморского муниципального округа Архангельской области, формы наградного листа и согласия на обработку персональных да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</w:t>
      </w:r>
      <w:r>
        <w:rPr/>
        <w:t xml:space="preserve"> </w:t>
      </w:r>
      <w:r>
        <w:rPr>
          <w:sz w:val="28"/>
          <w:szCs w:val="28"/>
        </w:rPr>
        <w:t>определит условия и порядок награждения Почётной грамотой Приморского муниципального округа Архангельской области и объявления благодарност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предусматривает признание утратившим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от 10 февраля 2011 года № 102 «Об утверждении Положения о Почетной грамоте и благодарности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1-22T08:01:00Z</cp:lastPrinted>
  <dcterms:modified xsi:type="dcterms:W3CDTF">2024-01-22T05:07:00Z</dcterms:modified>
  <cp:revision>30</cp:revision>
  <dc:subject/>
  <dc:title>Муниципальное образование «Приморский муниципальный район»</dc:title>
</cp:coreProperties>
</file>