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Об утверждении Положения о знаке отлич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иморского муниципального округа Архангельской области «Отличник муниципальной службы Приморского округа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знаке отличия Приморского муниципального округа Архангельской области «Отличник муниципальной службы Приморского округа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Положения о знаке отлич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муниципального округа Архангельской области «Отличник муниципальной службы Приморск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Положения о знаке отличия Приморского муниципального округа Архангельской области «Отличник муниципальной службы Приморского округа»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9 декабря 2010 года № 86 «Об утверждении Положения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6 марта 2015 года № 139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, утвержденное Решением Собрания депутатов муниципального образования «Приморский муниципальный район» от 09.12.2010 № 86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4 июня 2018 года № 487 «О внесении дополнений в Положение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2 года № 374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о знаке отлич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 «Отличник муниципальной службы Приморского окр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знаке отличия Приморского муниципального округа Архангельской области «Отличник муниципальной службы Приморского округа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ышеуказанный проект решения подготовлен в соответствии со статьей 10 Положения о наградах Прим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м  данного решения предлагается утвердить Положение о знаке отличия Приморского муниципального округа Архангельской области «Отличник муниципальной службы Приморского округа», форму наградного листа, согласия на обработку персональных данных, описание нагрудного знака «Отличник муниципальной службы Приморского округа» и образец удостоверения к знаку «Отличник муниципальной службы Приморского округ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</w:t>
      </w:r>
      <w:r>
        <w:rPr/>
        <w:t xml:space="preserve"> </w:t>
      </w:r>
      <w:r>
        <w:rPr>
          <w:sz w:val="28"/>
          <w:szCs w:val="28"/>
        </w:rPr>
        <w:t>определит статус, порядок присвоения знака отличия «Отличник муниципальной службы Приморского округа» и права лиц, удостоенных знака «Отличник муниципальной службы Приморского округа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9 декабря 2010 года № 86 «Об утверждении Положения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6 марта 2015 года № 139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, утвержденное Решением Собрания депутатов муниципального образования «Приморский муниципальный район» от 09.12.2010 № 86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4 июня 2018 года № 487 «О внесении дополнений в Положение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от 15 сентября 2022 года № 374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1-23T13:29:00Z</cp:lastPrinted>
  <dcterms:modified xsi:type="dcterms:W3CDTF">2024-01-23T10:29:00Z</dcterms:modified>
  <cp:revision>29</cp:revision>
  <dc:subject/>
  <dc:title>Муниципальное образование «Приморский муниципальный район»</dc:title>
</cp:coreProperties>
</file>