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 внесении изменений в отдельные решения Собрания депутатов Приморского муниципального округа Архангельской области в сфере осуществления</w:t>
        <w:br/>
        <w:t>муниципального контрол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Приморского муниципального округа Архангель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 xml:space="preserve">О внесении изменений в отдельные решения Собрания депутатов Приморского муниципального округа Архангельской области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фере осуществления муниципального контроля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Приморского муниципального округа Архангельской области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 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 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50:00Z</dcterms:created>
  <dc:creator>Zotova</dc:creator>
  <dc:description/>
  <dc:language>en-US</dc:language>
  <cp:lastModifiedBy>Жигарева Екатерина Васильевна</cp:lastModifiedBy>
  <cp:lastPrinted>2021-01-14T15:04:00Z</cp:lastPrinted>
  <dcterms:modified xsi:type="dcterms:W3CDTF">2024-01-17T11:50:00Z</dcterms:modified>
  <cp:revision>2</cp:revision>
  <dc:subject/>
  <dc:title>Муниципальное образование «Приморский муниципальный район»</dc:title>
</cp:coreProperties>
</file>