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иморский муниципальный район» Архангель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брание депутатов шестого созыв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неочередна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5 октября 2023 г.</w:t>
        <w:tab/>
        <w:tab/>
        <w:t xml:space="preserve">   </w:t>
        <w:tab/>
        <w:tab/>
        <w:tab/>
        <w:tab/>
        <w:t xml:space="preserve">        </w:t>
        <w:tab/>
        <w:tab/>
        <w:tab/>
        <w:t>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вестке дня внеочередной 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морский муниципальны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обрание депутатов  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Утвердить следующую  повестку дня внеочередной сессии Собрания депутатов муниципального образования «Приморский муниципальный район» шестого созыва: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 проекте решения «О самороспуске Собрания депутатов муниципального образования «Приморский муниципальный район»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ладчик: Авилов Александр Николаевич - председатель Собрания депутатов муниципального образования «Приморский муниципальный район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брания депутатов                                              А.Н. Авилов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2:04:00Z</dcterms:created>
  <dc:creator>Silina</dc:creator>
  <dc:description/>
  <cp:keywords/>
  <dc:language>en-US</dc:language>
  <cp:lastModifiedBy>Мельников Дмитрий Анатольевич</cp:lastModifiedBy>
  <cp:lastPrinted>2023-09-26T10:53:00Z</cp:lastPrinted>
  <dcterms:modified xsi:type="dcterms:W3CDTF">2023-09-26T07:53:00Z</dcterms:modified>
  <cp:revision>91</cp:revision>
  <dc:subject/>
  <dc:title/>
</cp:coreProperties>
</file>