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августа 2023 г.</w:t>
        <w:tab/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96 240 013,18» заменить цифрами «1 749 792 808,01», в подпункте 2 пункта 1 статьи 1 цифры </w:t>
        <w:br/>
        <w:t xml:space="preserve">«1 771 732 075,19» заменить цифрами «1 825 284 870,02», в подпункте </w:t>
        <w:br/>
        <w:t>1 пункта 2 статьи 1 цифры «1 732 337 084,74» заменить цифрами «1 682 403 284,74», в подпункте 2 пункта 2 статьи 1 цифры «1 737 337 084,74» заменить цифрами «1 687 403 284,7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260 803 121,46» заменить цифрами </w:t>
        <w:br/>
        <w:t xml:space="preserve">«1 314 206 669,54», цифры «1 302 839 036,74» заменить цифрами </w:t>
        <w:br/>
        <w:t>«1 252 905 236,7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7 дополнить подпунктом 23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«23) </w:t>
        <w:tab/>
        <w:t xml:space="preserve">иных межбюджетных трансфертов бюджетам сельских поселений на мероприятия в сфере обращения с отходами производства </w:t>
        <w:br/>
        <w:t xml:space="preserve">и потребления, в том числе с твердыми коммунальными отходами </w:t>
        <w:br/>
        <w:t xml:space="preserve">на 2023 год согласно Приложению </w:t>
      </w:r>
      <w:r>
        <w:rPr>
          <w:sz w:val="28"/>
          <w:szCs w:val="28"/>
        </w:rPr>
        <w:t xml:space="preserve">№ 48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</w:t>
        <w:tab/>
        <w:t xml:space="preserve">В </w:t>
      </w:r>
      <w:r>
        <w:rPr>
          <w:bCs/>
          <w:sz w:val="28"/>
          <w:szCs w:val="28"/>
        </w:rPr>
        <w:t>статье 7 пункт 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«4.</w:t>
      </w:r>
      <w:r>
        <w:rPr>
          <w:sz w:val="28"/>
          <w:szCs w:val="28"/>
        </w:rPr>
        <w:tab/>
        <w:t>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на мероприятия в сфере обращения с отходами производства </w:t>
        <w:br/>
        <w:t xml:space="preserve">и </w:t>
      </w:r>
      <w:r>
        <w:rPr>
          <w:bCs/>
          <w:sz w:val="28"/>
          <w:szCs w:val="28"/>
        </w:rPr>
        <w:t>потребления, в том числе с твердыми коммунальными отходами.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Статью 7 дополнить пунктом 5 следующего содержания: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0 </w:t>
        <w:br/>
        <w:t>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5 451 537,81» заменить цифрами «4 151 349,97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>«12 185 146,36» заменить цифрами «12 389 517,78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7.</w:t>
        <w:tab/>
        <w:t xml:space="preserve">В пункте 4.1 статьи 9 слова «на 2023 год в сумме </w:t>
        <w:br/>
      </w:r>
      <w:r>
        <w:rPr>
          <w:sz w:val="28"/>
          <w:szCs w:val="28"/>
        </w:rPr>
        <w:t xml:space="preserve">13 310 098,29 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на 2023 год в сумме 13 822 076,29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 xml:space="preserve">В пункте 4.2 статьи 9 слова «на 2023 год в сумме </w:t>
        <w:br/>
      </w:r>
      <w:r>
        <w:rPr>
          <w:sz w:val="28"/>
          <w:szCs w:val="28"/>
        </w:rPr>
        <w:t>1 020 000,00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на 2023 год в сумме 1 414 000,00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9.</w:t>
        <w:tab/>
        <w:t xml:space="preserve">В пункте 5 статьи 9 слова «на 2023 год в сумме </w:t>
        <w:br/>
      </w:r>
      <w:r>
        <w:rPr>
          <w:sz w:val="28"/>
          <w:szCs w:val="28"/>
        </w:rPr>
        <w:t xml:space="preserve">3 743 492,32 </w:t>
      </w:r>
      <w:r>
        <w:rPr>
          <w:bCs/>
          <w:sz w:val="28"/>
          <w:szCs w:val="28"/>
        </w:rPr>
        <w:t>рублей» заменить словами «</w:t>
      </w:r>
      <w:r>
        <w:rPr>
          <w:sz w:val="28"/>
          <w:szCs w:val="28"/>
        </w:rPr>
        <w:t xml:space="preserve">на 2023 год в сумме </w:t>
        <w:br/>
        <w:t>2 837 514,32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0.</w:t>
        <w:tab/>
        <w:t>Статью 10 дополнить пунктами 5 – 7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</w:t>
        <w:tab/>
        <w:t xml:space="preserve">Установить, что в 2023 году при казначейском сопровождении средств, предоставляемых на основании контрактов (договоров), указанных </w:t>
        <w:br/>
        <w:t xml:space="preserve">в абзацах третьем – шестом пункта 4 настоящей статьи, заключаемых в целях приобретения товаров в рамках исполнения муниципальных контрактов, контрактов (договоров), которые заключаются муниципальными бюджетными учреждениями, договоров (соглашений) о предоставлении субсидий, перечисление средств по таким контрактам (договорам) осуществляется </w:t>
        <w:br/>
        <w:t xml:space="preserve">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</w:t>
        <w:br/>
        <w:t>по Архангельской области и Ненецкому автономному округу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Архангельской области и Ненецкому автономному округу документов, подтверждающих поставку товар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6.</w:t>
        <w:tab/>
        <w:t xml:space="preserve">Положения пункта 5 настоящей статьи о представлении заказчиками по контрактам (договорам) документов, подтверждающих поставку товаров, не распространяется на контракты (договоры), заключаемые в целях приобретения строительных материалов </w:t>
        <w:br/>
        <w:t xml:space="preserve">и оборудования, затраты на приобретение которых включены в сметную документацию на строительство (реконструкцию, включая элементы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Архангельской области и Ненецкому автономному округу, </w:t>
        <w:br/>
        <w:t xml:space="preserve">на расчетные счета, открытые поставщикам по таким контрактам (договорам) </w:t>
        <w:br/>
        <w:t>в кредитных организация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 xml:space="preserve">Установить, что в 2023 году при казначейском сопровождении средств, предоставляемых на основании контрактов (договоров), указанных </w:t>
        <w:br/>
        <w:t xml:space="preserve">в абзацах третьем – шестом пункта 4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муниципальными бюджет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</w:t>
        <w:br/>
        <w:t xml:space="preserve">в порядке, установленном Правительством Российской Федерации, </w:t>
        <w:br/>
        <w:t xml:space="preserve">с лицевых счетов участника казначейского сопровождения, открытых заказчикам по таким контрактам (договорам) в Управлении Федерального казначейства </w:t>
        <w:br/>
        <w:t xml:space="preserve">по Архангельской области и Ненецкому автономному округу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</w:t>
        <w:br/>
        <w:t>по Архангельской области и Ненецкому автономному округу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</w:t>
        <w:br/>
        <w:t xml:space="preserve">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6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6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7.</w:t>
        <w:tab/>
        <w:t>Приложение № 40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3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8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9.</w:t>
        <w:tab/>
        <w:t>Приложение № 43 «Распределение иных межбюджетных трансфертов бюджетам сельских поселений на выполнение инженерных изысканий и проведению государственной экспертизы проектной документации на реконструкцию автомобильных дорог на 2023 год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0.</w:t>
        <w:tab/>
        <w:t xml:space="preserve">Дополнить Приложением № 48 «Распределение иных межбюджетных трансфертов бюджетам сельских поселений на мероприятия в сфере обращения с отходами производства и потребления, в том числе </w:t>
        <w:br/>
        <w:t xml:space="preserve">с твердыми коммунальными отходами на 2023 год» </w:t>
      </w:r>
      <w:r>
        <w:rPr>
          <w:sz w:val="28"/>
          <w:szCs w:val="28"/>
        </w:rPr>
        <w:t xml:space="preserve">согласно Приложению </w:t>
        <w:br/>
        <w:t>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Столярова Ю.В.</cp:lastModifiedBy>
  <cp:lastPrinted>2023-06-09T09:35:00Z</cp:lastPrinted>
  <dcterms:modified xsi:type="dcterms:W3CDTF">2023-08-09T13:43:00Z</dcterms:modified>
  <cp:revision>325</cp:revision>
  <dc:subject/>
  <dc:title>проект</dc:title>
</cp:coreProperties>
</file>