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сполнении мероприятий муниципальной программы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«Развитие жилищно-коммунального комплекса и социальной сферы в муниципальном образовании «Приморский муниципальный район» на 2014-2020 годы»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ConsPlusNonformat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 2017 год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080"/>
        <w:gridCol w:w="686"/>
        <w:gridCol w:w="825"/>
        <w:gridCol w:w="697"/>
        <w:gridCol w:w="645"/>
        <w:gridCol w:w="825"/>
        <w:gridCol w:w="723"/>
        <w:gridCol w:w="825"/>
        <w:gridCol w:w="723"/>
        <w:gridCol w:w="825"/>
        <w:gridCol w:w="531"/>
        <w:gridCol w:w="825"/>
        <w:gridCol w:w="531"/>
        <w:gridCol w:w="825"/>
        <w:gridCol w:w="801"/>
        <w:gridCol w:w="1151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102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финансирования муниципальной программы, (за отчетный период), тыс. руб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чины отклонения</w:t>
            </w:r>
          </w:p>
        </w:tc>
      </w:tr>
      <w:tr>
        <w:trPr>
          <w:trHeight w:val="25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 по источникам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муниципальных образований сельских поселен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ссов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ссовые расход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ссовые расход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ссовые расход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ссовые расходы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ссовые расходы</w:t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2. Проведение энергоаудита и работ по ремонту и модернизации муниципальных зданий  районной принадлежности и оборудования, направленных на повышение энергетической эффектив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2.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2.2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 культуры и библиотечного обслужи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11. Разработка и согласование генеральной схемы очистки территории муниципального образования «Приморский муниципальный райо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46,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12. Выполнение кадастровых работ в отношении земельного участка для проектирования и строительства объекта «Место размещения бытовых отходов МО «Талажское» д.Верхняя Золот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13. Выполнение кадастровых работ в отношении земельного участка для проектирования и строительства объекта «Место размещения бытовых отходов МО «Талажское» д.Патракее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14. Проведение конкурса по благоустройству территорий населенных пунктов МО «Приморский муниципальный райо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.15 Благоустройство дворовой территории многоквартирного дома в рамках подпрограммы «Формирование современной городской среды на территории Архангельской области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7,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7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6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6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7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16 Благоустройство наиболее посещаемой муниципальной территории общего пользования рамках подпрограммы «Формирование современной городской среды на территории Архангельской области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3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3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8,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8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3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2. Закупка и поставка каменного угля для нужд бюджетных учреждений муниципального образования  «Приморский муниципальный район», расположенных на территориях с ограниченными сроками завоза груз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88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88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88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88,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88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3 Организация  предоставления муниципальных услуг подведомственным учреждением МБУ «УКС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82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2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82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2,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2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6.Решение вопросов местного значения в целях материально-технического и организационного обеспечения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22,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22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22,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22,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22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7.Поддержание жилищно-коммунальной отрасли сельских поселений, включая расходы на вывоз твердых бытовых отходов и содержание мест захорон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94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94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4,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4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38 Реализация мероприятий  по установке системы подготовки воды в д. Повракуль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91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по факту выполненных работ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39 Реализация мероприятий по ремонту водопроводных сетей в д. Повракуль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9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9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1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по факту выполненных работ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40. Разработка проектно-сметной документации на строительство сетей водоотведения в пос. Ширшин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7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7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7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7,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7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41. Исполнение судебных актов о предоставлении жилых помещений граждан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я конкурентных процедур в 2017 г. Приобретение жилого помещения - в 2018 г.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42. Исполнение судебного решения по возмещению убытков, возникающих в результате государственного регулирования тарифов на холодную воду и водоотведение для нужд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,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43. Выполнение кадастровых работ в отношении земельного участка в п.Уемский Приморского района для осуществления инвестицион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44. Установка теплообменников в МКД пос. Катуни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соответствии с муниципальным контрактом завершение работ планируется до 1.08.2018 г</w:t>
            </w:r>
          </w:p>
        </w:tc>
      </w:tr>
      <w:tr>
        <w:trPr>
          <w:trHeight w:val="135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45. Приобретение электротехнических материалов для модернизации уличного освещения пос. Соловец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я конкурсных процедур в 2017 г. Окончание исполнения контракта в 2018 г.</w:t>
            </w:r>
          </w:p>
        </w:tc>
      </w:tr>
      <w:tr>
        <w:trPr>
          <w:trHeight w:val="135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46. Ремонт кровли в домах №№ 1 и 4 пос. Беломорье МО "Катуни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,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чен аванс, остаток - после выполнения работ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1 Строительство детского сада на 120 мест в пос. Васьково Приморского район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3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3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3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3,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3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2 Строительство детского сада на 60 мест в пос. Боброво Приморского район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3 Строительство детского сада на 120 мест в пос. Катунино Приморского район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5 Капитальный ремонт Дома культуры в поселке Катуни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. 1. Регистрация и учёт граждан, имеющих  право на получение жилищных субсидий в связи с переселением из районов Крайнего Севера и приравненных к ним местносте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.2 Предоставление гражданам субсидий на оплату жилого помещения и коммунальных услуг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73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73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9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73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73,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73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явительный характер перечисления субсидий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.1. Обеспечение деятельности Управления по ИР и МХ, как ответственного исполнителя муниципальной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37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37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37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37,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3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1. Содержание и ремонт автомобильных дорог вне границ населенных пунктов в границах Приморского района, в том числе устройство и содержание ледовых перепр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3,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5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53,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9,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9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зонность, оплата по факту выполненных работ</w:t>
            </w:r>
          </w:p>
        </w:tc>
      </w:tr>
      <w:tr>
        <w:trPr>
          <w:trHeight w:val="178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2. Осуществление части полномочий по решению вопросов местного значения на финансовое обеспечение дорожной деятельности в отношении автомобильных дорог местного значения за счет бюджетных ассигнований муниципального дорож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88,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56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77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7,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10,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78,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11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зонность, оплата по факту выполненных работ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16103,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927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1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4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4,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813,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13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85435,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159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145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сполнении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«Развитие жилищно-коммунального комплекса и социальной сферы в муниципальном образовании «Приморский муниципальный район» на 2014-2020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итогам 2017 год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Управление по инфраструктурному развитию и муниципальному хозяйству администрации муниципального образования «Приморский муниципальный район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8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1440"/>
        <w:gridCol w:w="1080"/>
        <w:gridCol w:w="1260"/>
        <w:gridCol w:w="1800"/>
        <w:gridCol w:w="1620"/>
        <w:gridCol w:w="2700"/>
      </w:tblGrid>
      <w:tr>
        <w:trPr>
          <w:trHeight w:val="720" w:hRule="atLeast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й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(указать наименование)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Количество человек, получающих компенсационные выплаты по уплаченным процентам по целевым кредитам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человек (в том числе работников бюджетной сферы), улучшивших свои жилищные условия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Количество аварий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ногоквартирных домов, ж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торых переселены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Количество комплектов изготовленной проектно-сметной документаци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Количество разработанной и согласованной генеральной схемы очистки территории МО «Приморский муниципальный район»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Количество мероприятий по благоустройству территорий населенных пункт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,7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Количество капитально отремонтированных объектов коммунальной инфраструктуры (нарастающим итогом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1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</w:t>
            </w:r>
            <w:r>
              <w:rPr>
                <w:bCs/>
              </w:rPr>
              <w:t xml:space="preserve">Доля ветхих сетей </w:t>
            </w:r>
            <w:r>
              <w:rPr/>
              <w:t>(тепловых, водопроводных и канализационных) в общей протяженности сетей (тепловых, водопроводных и канализационных), процен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9,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Количество построенных объектов социальной сферы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0. Количество выданных сертификатов на получение жилищных субсиди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10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Отсутствие финансирования из федерального бюджета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10. Количество семей получивших субсидию на оплату жилого помещения и коммунальных услуг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м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1 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 43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. Количество  информационно-консультационных мероприятий по вопросам проведения муниципального жилищного контроля и плановых проверок в отношении юридических лиц, индивидуальных предпринимателей и граждан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. Динамика численности пострадавших в дорожно-транспортных происшествиях к базовому период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11,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2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4,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. Тяжесть последствий от дорожно-транспортных происшестви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,9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Снижение количества пострадавших значительнее, чем количества погибших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ЦЕНК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жилищно-коммунального комплекса и социальной сферы в муниципальном образовании «Приморский муниципальный район» на 2014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указать 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за 2017 год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529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07"/>
        <w:gridCol w:w="3770"/>
        <w:gridCol w:w="1128"/>
        <w:gridCol w:w="1138"/>
        <w:gridCol w:w="1134"/>
        <w:gridCol w:w="1031"/>
        <w:gridCol w:w="1421"/>
      </w:tblGrid>
      <w:tr>
        <w:trPr>
          <w:trHeight w:val="78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казател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чета показ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цен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Z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оказателя (uj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Zj x uj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выполненных мероприятий к общему числу запланированных в отчетном периоде меро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26 мероприятий из 29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остигнутых целевых показателей к целевым показателям, запланированным программо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 6 целевых показателей из 8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ровень эффективности расходования средств государственной программы в отчетном финансовом период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ого объема финансирования к объему финансирования, запланированному программо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финансирование - 113927,5 тыс. руб., запланированное - 116103 тыс. руб.</w:t>
            </w:r>
          </w:p>
        </w:tc>
      </w:tr>
      <w:tr>
        <w:trPr>
          <w:trHeight w:val="218" w:hRule="atLeast"/>
        </w:trPr>
        <w:tc>
          <w:tcPr>
            <w:tcW w:w="13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нтегрального (итогового) показателя оценки эффективности реализации муниципальной программы (F)»                             84,1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41:00Z</dcterms:created>
  <dc:creator>Алик Воронцов</dc:creator>
  <dc:description/>
  <cp:keywords/>
  <dc:language>en-US</dc:language>
  <cp:lastModifiedBy>А</cp:lastModifiedBy>
  <cp:lastPrinted>2018-03-29T12:17:00Z</cp:lastPrinted>
  <dcterms:modified xsi:type="dcterms:W3CDTF">2018-03-29T09:19:00Z</dcterms:modified>
  <cp:revision>29</cp:revision>
  <dc:subject/>
  <dc:title>ОТЧЕТ</dc:title>
</cp:coreProperties>
</file>