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 «Приморский муниципальный район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я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седьма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 февраля  2017 г.                                                                                       № 322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установления и выплаты пен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выслугу лет лицам, замещавшим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должности муниципальной службы в муниципальном образовании «Приморский муниципальный район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28.12.2013 N 400-ФЗ «О страховых пенсиях», </w:t>
      </w:r>
      <w:r>
        <w:rPr>
          <w:rFonts w:cs="Times New Roman" w:ascii="Times New Roman" w:hAnsi="Times New Roman"/>
          <w:sz w:val="26"/>
          <w:szCs w:val="26"/>
        </w:rPr>
        <w:t>пунктом 19 статьи 1 областного закона от 16.04.1998 № 68-15-ОЗ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пенсионном обеспечении лиц, замещавших муниципальные должности, должности муниципальной службы муниципальных образований Архангельской области</w:t>
      </w:r>
      <w:r>
        <w:rPr>
          <w:rFonts w:cs="Times New Roman" w:ascii="Times New Roman" w:hAnsi="Times New Roman"/>
          <w:sz w:val="26"/>
          <w:szCs w:val="26"/>
        </w:rPr>
        <w:t>», пунктом 8 статьи 6 областного закона от 24.06.2009 №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 xml:space="preserve">Признать утратившим силу решение Собрания депутатов муниципального образования «Приморский муниципальный район» от 29.08.2013 № 269 «О Порядке назначения ежемесячной доплаты к страховой пенсии лицам, </w:t>
      </w:r>
      <w:r>
        <w:rPr>
          <w:rFonts w:cs="Times New Roman" w:ascii="Times New Roman" w:hAnsi="Times New Roman"/>
          <w:bCs/>
          <w:sz w:val="26"/>
          <w:szCs w:val="26"/>
        </w:rPr>
        <w:t>занимавшим муниципальные должности муниципальной службы в муниципальном образовании «Приморский муниципальны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Установить, что с 01.01.2017 года вместо выплаты ежемесячных доплат к пенсии осуществляется выплата пенсии за выслугу лет для всех получателей без принятия дополнительных ре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Опубликовать настоящее решение в бюллетене «Вестник Приморского района»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Настоящее решение  вступает в силу с момента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едседатель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5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 А.Н. Авилов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 В.А. Рудк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5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4608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5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А.Н. Авилов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В.А. Рудк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56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37:00Z</dcterms:created>
  <dc:creator>urist2</dc:creator>
  <dc:description/>
  <cp:keywords/>
  <dc:language>en-US</dc:language>
  <cp:lastModifiedBy>Мельников Дмитрий Анатольевич</cp:lastModifiedBy>
  <cp:lastPrinted>2017-01-20T13:41:00Z</cp:lastPrinted>
  <dcterms:modified xsi:type="dcterms:W3CDTF">2017-02-03T11:38:00Z</dcterms:modified>
  <cp:revision>8</cp:revision>
  <dc:subject/>
  <dc:title>Муниципальное образование «Приморский муниципальный район»</dc:title>
</cp:coreProperties>
</file>