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девя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апреля 2017 г.</w:t>
        <w:tab/>
        <w:tab/>
        <w:t xml:space="preserve"> </w:t>
        <w:tab/>
        <w:tab/>
        <w:tab/>
        <w:tab/>
        <w:tab/>
        <w:tab/>
        <w:tab/>
        <w:t xml:space="preserve">   № 35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23.12 2016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08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7 год и плановый период 2018 и 2019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23.12.2015 г. № 308 «О бюджете муниципального образования «Приморский муниципальный район» на 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8 и 2019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1.</w:t>
        <w:tab/>
        <w:t>В подпункте 1 пункта 1 статьи 1 цифры «901 472,3» заменить цифрами «918 509,8», в подпункте 2 пункта 1 статьи 1 цифры «957 968,3», заменить цифрами «975 005,8».</w:t>
        <w:tab/>
      </w: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</w:t>
        <w:tab/>
        <w:t>В статье 4 цифры «654 052,1» заменить цифрами «665 289,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.</w:t>
        <w:tab/>
        <w:t>Пункт 1 статьи 8 дополнить подпунктами 13, 14 и 15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«13)</w:t>
        <w:tab/>
        <w:t>иных межбюджетных трансфертов бюджетам сельских поселений на реализацию мероприятий по установке системы подготовки воды и ремонту водопроводных сетей на 2017 год согласно Приложению № 4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)</w:t>
        <w:tab/>
        <w:t>иных межбюджетных трансфертов бюджетам сельских поселений на обустройство плоскостных спортивных сооружений на 2017 год согласно Приложению № 4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)</w:t>
        <w:tab/>
        <w:t>иных межбюджетных трансфертов бюджетам сельских поселений на развитие территориального общественного самоуправления на 2017 год согласно Приложению № 45 к настоящему решению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В подпункте 1 пункта 1 статьи 9 слова «на 2017 год </w:t>
      </w:r>
      <w:r>
        <w:rPr>
          <w:sz w:val="28"/>
          <w:szCs w:val="28"/>
        </w:rPr>
        <w:t>1 000,0 тыс. рублей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заменить словами «на 2017 год 963,8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2 пункта 1 статьи 9 слова «</w:t>
      </w:r>
      <w:r>
        <w:rPr>
          <w:sz w:val="28"/>
          <w:szCs w:val="28"/>
        </w:rPr>
        <w:t>на 2017 год в сумме 1 886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на 2017 год в сумме 1 446,0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  <w:tab/>
        <w:t>В статье 14 цифры «4 000,0» заменить соответственно цифрами «2 803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иложение № 4 «Источники финансирования дефицита районного бюджета на 2017 год и плановый период 2018 и 2019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иложение № 5 «Ведомственная структура расходов районного бюджета на 2017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7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9.</w:t>
        <w:tab/>
        <w:t>Приложение № 7 «Ведомственная структура расходов районного бюджета на плановый период 2018 и 2019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0.</w:t>
        <w:tab/>
        <w:t>Приложение № 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плановый период 2018 и 2019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В Приложение № 31 «</w:t>
      </w:r>
      <w:r>
        <w:rPr>
          <w:sz w:val="28"/>
          <w:szCs w:val="28"/>
        </w:rPr>
        <w:t>Порядок предоставления межбюджетных трансфертов бюджетам сельских поселений на 2017 год и плановый период 2018 и 2019 годов</w:t>
      </w:r>
      <w:r>
        <w:rPr>
          <w:bCs/>
          <w:sz w:val="28"/>
          <w:szCs w:val="28"/>
        </w:rPr>
        <w:t>» внести дополнения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2.</w:t>
        <w:tab/>
        <w:t>Дополнить Приложением № 43 «Распределение иных межбюджетных трансфертов бюджетам сельских поселений на реализацию мероприятий по установке системы подготовки воды и ремонту водопроводных сетей на 2017 год»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</w:t>
        <w:tab/>
        <w:t>Дополнить Приложением № 44 «Распределение иных межбюджетных трансфертов бюджетам сельских поселений на обустройство плоскостных спортивных сооружений на 2017 год»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</w:t>
        <w:tab/>
        <w:t>Дополнить Приложением № 45 «Распределение иных межбюджетных трансфертов бюджетам сельских поселений на развитие территориального общественного самоуправления на 2017 год»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8:00Z</dcterms:created>
  <dc:creator>LErmakova</dc:creator>
  <dc:description/>
  <cp:keywords/>
  <dc:language>en-US</dc:language>
  <cp:lastModifiedBy>Мельников Дмитрий Анатольевич</cp:lastModifiedBy>
  <cp:lastPrinted>2017-04-18T09:46:00Z</cp:lastPrinted>
  <dcterms:modified xsi:type="dcterms:W3CDTF">2017-04-28T06:01:00Z</dcterms:modified>
  <cp:revision>159</cp:revision>
  <dc:subject/>
  <dc:title>проект</dc:title>
</cp:coreProperties>
</file>