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июня 2017 г.</w:t>
        <w:tab/>
        <w:tab/>
        <w:t xml:space="preserve"> </w:t>
        <w:tab/>
        <w:tab/>
        <w:tab/>
        <w:tab/>
        <w:tab/>
        <w:tab/>
        <w:tab/>
        <w:t xml:space="preserve">   № 37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23.12.2016 г. № 308 «О бюджете муниципального образования «Приморский муниципальный район» 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24 221,3» заменить цифрами «944 466,8», в подпункте 2 пункта 1 статьи 1 цифры «980 717,3», заменить цифрами «1 000 962,8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В подпункте 1 пункта 2 статьи 1 цифры «841 440,3» заменить цифрами «842 482,2», цифры «846 974,8» заменить цифрами «847 999,2».   В подпункте 2 пункта 2 статьи 1 цифры «863 440,3» заменить цифрами «864 482,2», цифры «868 974,8» заменить цифрами «869 999,2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671 001,1» заменить цифрами «678 259,3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цифры</w:t>
      </w:r>
      <w:r>
        <w:rPr>
          <w:sz w:val="28"/>
          <w:szCs w:val="28"/>
        </w:rPr>
        <w:t xml:space="preserve">                 «594 075,3» заменить цифрами «594 922,6» цифры «593 921,8» заменить цифрами «594 751,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ом 17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7)</w:t>
        <w:tab/>
        <w:t>иных межбюджетных трансфертов бюджетам сельских поселений на разработку проектно-сметной документации на устройство (строительство) сетей водоотведения на 2017 год согласно Приложению № 47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В подпункте 1 пункта 1 статьи 9 слова </w:t>
      </w:r>
      <w:r>
        <w:rPr>
          <w:sz w:val="28"/>
          <w:szCs w:val="28"/>
        </w:rPr>
        <w:t xml:space="preserve">«на 2017 год 963,8 тыс. рублей» </w:t>
      </w:r>
      <w:r>
        <w:rPr>
          <w:bCs/>
          <w:sz w:val="28"/>
          <w:szCs w:val="28"/>
        </w:rPr>
        <w:t>заменить словами «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1 941,3», в подпункте 2 пункта 1 статьи 9 слова «на 2017 год 1446,0 тыс. рублей» заменить словами «на 2017 год 1280,2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>В статье 14 цифры «2 803» заменить соответственно цифрами                 «4 103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ложение № 5 «Ведомственная структура расходов районного бюджета на 2017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7 «Ведомственная структура расходов районного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/>
      </w:pPr>
      <w:r>
        <w:rPr>
          <w:sz w:val="28"/>
          <w:szCs w:val="28"/>
        </w:rPr>
        <w:t>бюджета на плановый период 2018 и 2019 годов» изложить в редакции согласно Приложению № 4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8 и 2019 годов» изложить в редакции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7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8.</w:t>
        <w:tab/>
        <w:t>Приложение № 16 «Распределение иных межбюджетных трансфертов бюджету сельского поселения «Соловецкое» на осуществление капитальных вложений в объекты муниципальной собственности поселения на плановый период 2018 и 2019 годов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>В Приложение № 31 «</w:t>
      </w:r>
      <w:r>
        <w:rPr>
          <w:sz w:val="28"/>
          <w:szCs w:val="28"/>
        </w:rPr>
        <w:t xml:space="preserve">Порядок предоставления межбюджетных трансфертов бюджетам сельских поселений на 2017 год и плановый период </w:t>
        <w:br/>
        <w:t>2018 и 2019 годов</w:t>
      </w:r>
      <w:r>
        <w:rPr>
          <w:bCs/>
          <w:sz w:val="28"/>
          <w:szCs w:val="28"/>
        </w:rPr>
        <w:t>» внести изменения и дополнения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  <w:tab/>
        <w:t xml:space="preserve">В Приложение № 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</w:t>
        <w:br/>
        <w:t>на 2017 год и плановый период 2018 и 2019 годов» внести изменения и дополнения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  <w:tab/>
        <w:t>Приложение № 45 «Распределение иных межбюджетных трансфертов бюджетам сельских поселений на развитие территориального общественного самоуправления на 2017 год» 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  <w:tab/>
        <w:t>Дополнить Приложением № 47 «Распределение иных межбюджетных трансфертов бюджетам сельских поселений на разработку проектно-сметной документации на устройство (строительство) сетей водоотведения на 2017 год»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05-04T09:32:00Z</cp:lastPrinted>
  <dcterms:modified xsi:type="dcterms:W3CDTF">2017-06-23T08:13:00Z</dcterms:modified>
  <cp:revision>208</cp:revision>
  <dc:subject/>
  <dc:title>проект</dc:title>
</cp:coreProperties>
</file>