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13 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                                  МО «Приморский муниципальный район»                 от 14 декабря 2017 г. № 421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7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                                   МО «Приморский муниципальный район»                 от 23 декабря 2016 г. № 308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грамма муниципальных внутренних заимствований муниципального образования «Приморский муниципальный район» на 2017 год и плановый период 2018 и 2019 годов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right="-1" w:hanging="0"/>
        <w:jc w:val="right"/>
        <w:rPr/>
      </w:pPr>
      <w:r>
        <w:rPr>
          <w:szCs w:val="24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701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2 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 445,6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з них: привле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2 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 445,6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2 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 445,6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32 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33 445,6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 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57:00Z</dcterms:created>
  <dc:creator>света</dc:creator>
  <dc:description/>
  <cp:keywords/>
  <dc:language>en-US</dc:language>
  <cp:lastModifiedBy>Мельников Дмитрий Анатольевич</cp:lastModifiedBy>
  <cp:lastPrinted>2017-12-15T12:04:00Z</cp:lastPrinted>
  <dcterms:modified xsi:type="dcterms:W3CDTF">2017-12-15T09:04:00Z</dcterms:modified>
  <cp:revision>119</cp:revision>
  <dc:subject/>
  <dc:title>СТРУКТУРА МУНИЦИПАЛЬНОГО ДОЛГА МО «ПРИМОРСКИЙ РАЙОН»</dc:title>
</cp:coreProperties>
</file>