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четвер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декабря 2017 г.</w:t>
        <w:tab/>
        <w:tab/>
        <w:t xml:space="preserve"> </w:t>
        <w:tab/>
        <w:tab/>
        <w:tab/>
        <w:tab/>
        <w:tab/>
        <w:tab/>
        <w:t xml:space="preserve">  № 4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23.12 2016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308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7 год и плановый период 2018 и 2019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23.12.2016 г. № 308 «О бюджете муниципального образования «Приморский муниципальный район» </w:t>
        <w:br/>
        <w:t>на 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8 и 2019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039 618,1» заменить цифрами «1 051 470,2», в подпункте 2 пункта 1 статьи 1 цифры «1 086 096,9», заменить цифрами «1 078 329,0», в подпункте 3 пункта 1 статьи 1 цифры «46 478,8» заменить цифрами «26 858,8».</w:t>
        <w:tab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704 704,3» заменить цифрами «716 556,5», цифры «594 922,6» заменить цифрами «579 922,6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3 статьи 6 слова «на 2017 год в сумме 80,9 тыс. рублей» заменить словами «на 2017 год в сумме 70,0 тыс. рублей», слова «на 2018 год в сумме 172,8 тыс. рублей» заменить словами «на 2018 год в сумме 165,0 тыс. рублей», слова «на 2019 год в сумме 65,0 тыс. рублей» заменить словами «на 2019 год в сумме 65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Пункт 1 статьи 8 дополнить подпунктом 2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22) иных межбюджетных трансфертов бюджетам сельских поселений на проведение мероприятий по капитальному ремонту многоквартирных домов на 2017 год согласно Приложению № 52 к настоящему решению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В подпункте 1 пункта 1 статьи 9 слова «на 2017 год в сумме </w:t>
        <w:br/>
        <w:t xml:space="preserve">788,5 тыс. рублей» заменить словами «на 2017 год в сумме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>190,1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ab/>
        <w:t>В подпункте 2 пункта 1 статьи 9 слова «</w:t>
      </w:r>
      <w:r>
        <w:rPr>
          <w:sz w:val="28"/>
          <w:szCs w:val="28"/>
        </w:rPr>
        <w:t xml:space="preserve">на 2017 год в сумме </w:t>
        <w:br/>
      </w:r>
      <w:r>
        <w:rPr>
          <w:bCs/>
          <w:sz w:val="28"/>
          <w:szCs w:val="28"/>
        </w:rPr>
        <w:t xml:space="preserve">241,2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 xml:space="preserve">на 2017 год в сумме </w:t>
        <w:br/>
      </w:r>
      <w:r>
        <w:rPr>
          <w:bCs/>
          <w:sz w:val="28"/>
          <w:szCs w:val="28"/>
        </w:rPr>
        <w:t>158,7 тыс</w:t>
      </w:r>
      <w:r>
        <w:rPr>
          <w:sz w:val="28"/>
          <w:szCs w:val="28"/>
        </w:rPr>
        <w:t>. рублей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  <w:tab/>
        <w:t>В пункте 4.1 статьи 11 слова «</w:t>
      </w:r>
      <w:r>
        <w:rPr>
          <w:sz w:val="28"/>
          <w:szCs w:val="28"/>
        </w:rPr>
        <w:t xml:space="preserve">на 2017 год в сумме 5 000,00 тыс. рублей» заменить словам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 2017 год в сумме 5 037,2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 пункте 5.1. статьи 11 слова «на 2017 год в сумме 322,2 тыс. рублей» заменить словами «на 2017 год в сумме 285,0 тыс. рублей»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В подпункте 1 пункта 1 статьи 13 слова «на 1 января 2018 года в сумме </w:t>
        <w:br/>
        <w:t>17 000,0 тыс. рублей» заменить словами «на 1 января 2018 года в сумме</w:t>
        <w:br/>
        <w:t>0,0 тыс. рублей». В пункте</w:t>
      </w:r>
      <w:r>
        <w:rPr>
          <w:sz w:val="28"/>
          <w:szCs w:val="28"/>
        </w:rPr>
        <w:t xml:space="preserve"> 3 статьи 13 слова «на 2017 год в сумме                                   1 300,0 тыс. рублей» заменить словами «на 2017 год в сумме 0,0 тыс.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</w:t>
        <w:tab/>
        <w:t>В статье 14 цифры «6 318,7» заменить соответственно цифрами                 «7 319,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иложение № 3 «Перечень главных администраторов источников финансирования дефицита районного бюджета на 2017 год и плановый период 2018 и 2019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4 «Источники финансирования дефицита районного бюджета на 2017 год и плановый период 2018 и 2019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Приложение № 5 «Ведомственная структура расходов районного бюджета на 2017 год» изложить в редакции согласно Приложению № 3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7 год» изложить</w:t>
        <w:br/>
        <w:t>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5.</w:t>
        <w:tab/>
        <w:t>Приложение № 7 «Ведомственная структура расходов районного</w:t>
        <w:br/>
        <w:t>бюджета на плановый период 2018 и 2019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Приложение № 8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плановый период </w:t>
        <w:br/>
        <w:t xml:space="preserve">2018 и 2019 годов» изложить в редакции согласно Приложению № 6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 Приложение № 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7 год» исключить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 10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плановый период 2018 и 2019 годы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9.</w:t>
        <w:tab/>
        <w:t>Приложение № 15 «Распределение иных межбюджетных трансфертов</w:t>
        <w:br/>
        <w:t>бюджету сельского поселения "Соловецкое" на осуществление капитальных вложений в объекты муниципальной собственности поселения на 2017 год» изложить в редакции согласно Приложению №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0. Приложение № 16 «Распределение иных межбюджетных трансфертов</w:t>
        <w:br/>
        <w:t>бюджету сельского поселения "Соловецкое" на осуществление капитальных вложений в объекты муниципальной собственности поселения на плановый период 2018 и 2019 годов» изложить в редакции согласно Приложению №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1.</w:t>
        <w:tab/>
        <w:t>Приложение № 21 «Распределение иных межбюджетных трансфертов бюджетам сельских поселений на поддержку деятельности подразделений добровольной пожарной охраны на 2017 год» изложить в редакции согласно Приложению №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2.</w:t>
        <w:tab/>
        <w:t>В Приложение № 31 «Порядок предоставления межбюджетных трансфертов бюджетам сельских поселений на 2017 год и плановый период 2018 и 2019 годов» внести изменения и дополнения согласно Приложению №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3.</w:t>
      </w:r>
      <w:r>
        <w:rPr>
          <w:bCs/>
          <w:sz w:val="28"/>
          <w:szCs w:val="28"/>
        </w:rPr>
        <w:t xml:space="preserve"> В Приложение № 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</w:t>
        <w:br/>
        <w:t>на 2017 год и плановый период 2018 и 2019 годов» внести изменения согласно Приложению №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Приложение № 37 «Программа муниципальных внутренних заимствований муниципального образования «Приморский муниципальный район» на 2017 год и плановый период 2018 и 2019 годов» изложить в редакции согласно Приложению № 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Приложение №42 «Распределение иных межбюджетных трансфертов 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 за счет бюджетных ассигнований муниципального дорожного фонда, в целях исполнения решений суда, на 2017 год» изложить в редакции согласно Приложению № 14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Приложение №48 «Распределение иных межбюджетных трансфертов бюджетам сельских поселений на реализацию мероприятий по разработке проектной документации и ремонту внутридомовых инженерных систем горячего водоснабжения на 2017 год» изложить согласно приложению №1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27. Дополнить Приложением №52 «Распределение иных межбюджетных трансфертов бюджетам сельских поселений на проведение мероприятий по капитальному ремонту многоквартирных домов на 2017 год» согласно Приложению №16 к настоящему решению.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0"/>
          <w:lang w:eastAsia="en-US"/>
        </w:rPr>
      </w:pPr>
      <w:r>
        <w:rPr>
          <w:sz w:val="1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7-12-15T11:41:00Z</cp:lastPrinted>
  <dcterms:modified xsi:type="dcterms:W3CDTF">2017-12-15T08:41:00Z</dcterms:modified>
  <cp:revision>407</cp:revision>
  <dc:subject/>
  <dc:title>проект</dc:title>
</cp:coreProperties>
</file>