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 от 15 марта 2018 г. № 4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4 декабря 2017 г. № 420 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9"/>
          <w:tab w:val="left" w:pos="567" w:leader="none"/>
        </w:tabs>
        <w:ind w:left="0" w:firstLine="284"/>
        <w:jc w:val="both"/>
        <w:rPr/>
      </w:pPr>
      <w:r>
        <w:rPr/>
        <w:t>1. В пункте 1.1. после слов «(далее – районы Крайнего Севера)» дополнить словами «, за счет средств, выделяемых из областного бюджета районному бюджету.»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436"/>
        <w:jc w:val="both"/>
        <w:rPr/>
      </w:pPr>
      <w:r>
        <w:rPr/>
        <w:t>Абзац первый пункта 1.2 изложить в новой редакции:</w:t>
      </w:r>
    </w:p>
    <w:p>
      <w:pPr>
        <w:pStyle w:val="Style16"/>
        <w:autoSpaceDE w:val="false"/>
        <w:ind w:left="0" w:firstLine="284"/>
        <w:jc w:val="both"/>
        <w:rPr/>
      </w:pPr>
      <w:r>
        <w:rPr/>
        <w:t>«Субсидии предоставляются юридическим лицам и индивидуальным предпринимателям (дале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».</w:t>
      </w:r>
    </w:p>
    <w:p>
      <w:pPr>
        <w:pStyle w:val="Style16"/>
        <w:numPr>
          <w:ilvl w:val="0"/>
          <w:numId w:val="3"/>
        </w:numPr>
        <w:autoSpaceDE w:val="false"/>
        <w:ind w:left="567" w:hanging="207"/>
        <w:jc w:val="both"/>
        <w:rPr/>
      </w:pPr>
      <w:r>
        <w:rPr/>
        <w:t>Подпункт 1 пункта 1.6 изложить в новой редакции:</w:t>
      </w:r>
    </w:p>
    <w:p>
      <w:pPr>
        <w:pStyle w:val="Style16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«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».</w:t>
      </w:r>
    </w:p>
    <w:p>
      <w:pPr>
        <w:pStyle w:val="Style16"/>
        <w:autoSpaceDE w:val="false"/>
        <w:ind w:left="0" w:firstLine="284"/>
        <w:jc w:val="both"/>
        <w:rPr/>
      </w:pPr>
      <w:r>
        <w:rPr>
          <w:rFonts w:eastAsia="Calibri"/>
        </w:rPr>
        <w:t>4. Пункт 1.21 изложить в ново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eastAsia="Calibri"/>
        </w:rPr>
        <w:t xml:space="preserve">«1.21 </w:t>
      </w: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1.21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1.21 настоящего Порядка, управление экономики и прогнозирования в течение 10 рабочих дней со дня истечения срока, указанного в абзаце первом пункта 1.21 настоящего Порядка, обращается в суд с исковым заявлением о взыскании средств субсидии, а также пени за просрочку их возврата.»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outlineLvl w:val="1"/>
        <w:rPr/>
      </w:pPr>
      <w:r>
        <w:rPr/>
        <w:t>Пункт 2.2 изложить в новой редакции: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«2.2. Субсидии предоставляются юридическим лицам и индивидуальным предпринимателям с целью компенсации расходов на обучение, повышение квалификации, подготовку и переподготовку кадров субъектам малого и среднего предпринимательства (далее – получатели субсидии).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Субсидии предоставляются за счет средств бюджета муниципального образования «Приморский муниципальный район»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- зарегистрированы либо осуществляющие деятельность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- состоящие на учете в налоговых органах Архангельской области;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- отвечающие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».</w:t>
      </w:r>
    </w:p>
    <w:p>
      <w:pPr>
        <w:pStyle w:val="Style16"/>
        <w:autoSpaceDE w:val="false"/>
        <w:ind w:left="0" w:firstLine="426"/>
        <w:jc w:val="both"/>
        <w:rPr>
          <w:rFonts w:eastAsia="Calibri"/>
          <w:lang w:eastAsia="en-US"/>
        </w:rPr>
      </w:pPr>
      <w:r>
        <w:rPr/>
        <w:t>6. Подпункт 1 пункта 2.6 изложить в новой редакции:</w:t>
      </w:r>
    </w:p>
    <w:p>
      <w:pPr>
        <w:pStyle w:val="Style16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«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».</w:t>
      </w:r>
    </w:p>
    <w:p>
      <w:pPr>
        <w:pStyle w:val="Style16"/>
        <w:numPr>
          <w:ilvl w:val="0"/>
          <w:numId w:val="2"/>
        </w:numPr>
        <w:autoSpaceDE w:val="false"/>
        <w:ind w:left="1080" w:hanging="654"/>
        <w:jc w:val="both"/>
        <w:rPr>
          <w:rFonts w:eastAsia="Calibri"/>
        </w:rPr>
      </w:pPr>
      <w:r>
        <w:rPr/>
        <w:t>Пункт 2.10 дополнить подпунктом 2.10.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«2.10.1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426"/>
        <w:jc w:val="both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autoSpaceDE w:val="false"/>
        <w:ind w:firstLine="426"/>
        <w:jc w:val="both"/>
        <w:rPr/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»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Пункт 2.18 изложить в ново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«2.18. 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18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2.18 настоящего Порядка, управление экономики и прогнозирования в течение 10 рабочих дней со дня истечения срока, указанного в абзаце первом пункта 2.18 настоящего Порядка, обращается в суд с исковым заявлением о взыскании средств субсидии, а также пени за просрочку их возврата.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9.  В абзаце первом пункта 2.5 слова «предшествующего месяцу» исключить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>
          <w:sz w:val="26"/>
          <w:szCs w:val="26"/>
        </w:rPr>
      </w:pPr>
      <w:r>
        <w:rPr/>
        <w:t>10. Подпункт «а» пункта 2.5 дополнить абзацем вторым следующего содержания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>
          <w:sz w:val="26"/>
          <w:szCs w:val="26"/>
        </w:rPr>
        <w:t>«</w:t>
      </w:r>
      <w:r>
        <w:rPr/>
        <w:t>Требование, указанное в абзаце первом пункта 2.5 настоящего Порядка, считать исполненным, в случае, если у получателя субсидии имеется задолженность, и на момент принятия решения о предоставлении субсидии получатель субсидии ее погасил и предоставил документы, подтверждающие факт ее погашения.»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  <w:t>11. Подпункт 3 пункта 2.6. дополнить абзацем вторым следующего содержания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«Если в указанной справке имеются сведения о наличии задолженности, получатель субсидии вправе приложить справку о состоянии расчетов и (или) копии документов о ее погашении.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2. В пункте 3.2 слова «с целью возмещения» заменить словами «на возмещение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3. Пункт 3.3 изложить в новой редакции:</w:t>
      </w:r>
    </w:p>
    <w:p>
      <w:pPr>
        <w:pStyle w:val="Normal"/>
        <w:ind w:firstLine="426"/>
        <w:jc w:val="both"/>
        <w:rPr/>
      </w:pPr>
      <w:r>
        <w:rPr/>
        <w:t>«3.3 Целью предоставления субсидии является возмещение затрат юридическим лицам и индивидуальным предпринимателям, обеспечивающим доставку товаров в населенные пункты и их реализацию жителям населенных пунктов, понесенных ими транспортных расходов (далее- поставщики)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>Субсидии предоставляются за счет средств областного и районного бюджета поставщикам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-</w:t>
        <w:tab/>
        <w:t>отвечают требованиям Федерального закона от 24 июля 2007 года   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4. В подпункте «г» пункта 3.4. цифры «3.2» заменить цифрами «3.3.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5. Подпункт 1 пункта 3.5 изложить в новой редакции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«</w:t>
      </w:r>
      <w:r>
        <w:rPr>
          <w:rFonts w:eastAsia="Calibri"/>
        </w:rPr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  <w:r>
        <w:rPr/>
        <w:t>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6. В подпункте 2 пункта 3.12 цифры «3.2» заменить цифрами «3.3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7. Пункт 3.18 изложить в новой редакции:</w:t>
      </w:r>
    </w:p>
    <w:p>
      <w:pPr>
        <w:pStyle w:val="Normal"/>
        <w:tabs>
          <w:tab w:val="clear" w:pos="709"/>
          <w:tab w:val="left" w:pos="1620" w:leader="none"/>
        </w:tabs>
        <w:ind w:firstLine="426"/>
        <w:jc w:val="both"/>
        <w:rPr/>
      </w:pPr>
      <w:r>
        <w:rPr/>
        <w:t>«3.18 В случае невыполнения поставщиком условий договора (соглашения)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вторым пункта 3.18 настоящего Порядка, поставщик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ри невозврате поставщиком средств субсидии в сроки, установленные абзацем вторым пункта 3.18 настоящего Порядка, управление экономики и прогнозирования в течение 10 рабочих дней со дня истечения срока, указанного в абзаце втором пункта 3.18 настоящего Порядка, обращается в суд с исковым заявлением о взыскании средств субсидии, а также пени за просрочку их возврат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18. Подпункт 1 пункта 4.5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1"/>
        <w:rPr/>
      </w:pPr>
      <w:r>
        <w:rPr/>
        <w:t>«</w:t>
      </w:r>
      <w:r>
        <w:rPr>
          <w:rFonts w:eastAsia="Calibri"/>
        </w:rPr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 (для КФК);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jc w:val="both"/>
        <w:outlineLvl w:val="1"/>
        <w:rPr/>
      </w:pPr>
      <w:r>
        <w:rPr/>
        <w:tab/>
        <w:t>19. Пункт 4.17 изложить в новой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«4.17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17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17 настоящего Порядка, управление экономики и прогнозирования в течение 10 рабочих дней со дня истечения срока, указанного в абзаце первом пункта 4.17 настоящего Порядка, обращается в суд с исковым заявлением о взыскании средств субсидии, а также пени за просрочку их возврата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Style16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tabs>
          <w:tab w:val="left" w:pos="709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7-03-13T11:56:00Z</cp:lastPrinted>
  <dcterms:modified xsi:type="dcterms:W3CDTF">2018-03-13T12:08:00Z</dcterms:modified>
  <cp:revision>35</cp:revision>
  <dc:subject/>
  <dc:title>Порядок</dc:title>
</cp:coreProperties>
</file>