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 апреля 2018 г.</w:t>
        <w:tab/>
        <w:tab/>
        <w:t xml:space="preserve"> </w:t>
        <w:tab/>
        <w:tab/>
        <w:tab/>
        <w:tab/>
        <w:tab/>
        <w:tab/>
        <w:tab/>
        <w:t xml:space="preserve">   № 47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42 577,1» заменить цифрами «1 061 736,9», в подпункте 2 пункта 1 статьи 1 цифры «1 100 807,4», заменить цифрами «1 133 229,1», в подпункте 3 пункта 1 статьи 1 цифры «58230,3», заменить цифрами «71 492,2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74 274,1» заменить цифрами «786 874,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нкт 4 статьи 8 дополнить подпунктами 3,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3)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, огороднических и дачных некоммерческих объединений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)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В подпункте 2 пункта 1 статьи 9 цифры «2 209,0» заменить цифрами «635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В пункте 6 статьи 10 после слов «</w:t>
      </w:r>
      <w:r>
        <w:rPr>
          <w:sz w:val="28"/>
          <w:szCs w:val="28"/>
        </w:rPr>
        <w:t>и содержание ледовых переправ</w:t>
      </w:r>
      <w:r>
        <w:rPr>
          <w:bCs/>
          <w:sz w:val="28"/>
          <w:szCs w:val="28"/>
        </w:rPr>
        <w:t xml:space="preserve">» дополнить словами «и на </w:t>
      </w:r>
      <w:r>
        <w:rPr>
          <w:sz w:val="28"/>
          <w:szCs w:val="28"/>
        </w:rPr>
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еспечения софинансирования отдельных мероприятий государственных программ по дорожной деятельност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 пункте 6 статьи 10 </w:t>
      </w:r>
      <w:r>
        <w:rPr>
          <w:bCs/>
          <w:sz w:val="28"/>
          <w:szCs w:val="28"/>
        </w:rPr>
        <w:t>цифры «3 081,6» заменить цифрами «3 027,3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В Приложение №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изменения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1. Приложение №32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 на 2018 год» изложить в редакции согласно Приложению №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2. Приложение № 39 «</w:t>
      </w:r>
      <w:r>
        <w:rPr>
          <w:sz w:val="28"/>
          <w:szCs w:val="28"/>
        </w:rPr>
        <w:t>Порядок привлечения, погашения и обслуживания кредитов кредитных организаций и бюджетных кредитов на пополнение остатков средств на счетах местных бюджетов» изложить в редакции Приложения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04-26T15:27:00Z</cp:lastPrinted>
  <dcterms:modified xsi:type="dcterms:W3CDTF">2018-04-26T12:27:00Z</dcterms:modified>
  <cp:revision>5</cp:revision>
  <dc:subject/>
  <dc:title>проект</dc:title>
</cp:coreProperties>
</file>