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>Приложение № 1</w:t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Утвержде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вета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«Примор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от «24» августа 2017 № 80   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Собрания депут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пятого созы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«Приморский муниципальный район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14» июня 2018 г. № 4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объектов движимого имущества, передаваемых путем пожертвования из муниципальной собственности муниципального образования «Приморское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в собственность муниципального образования «Приморский муниципальный район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82"/>
        <w:gridCol w:w="1048"/>
        <w:gridCol w:w="1362"/>
        <w:gridCol w:w="1203"/>
        <w:gridCol w:w="1774"/>
        <w:gridCol w:w="2126"/>
        <w:gridCol w:w="2940"/>
        <w:gridCol w:w="1440"/>
        <w:gridCol w:w="1425"/>
      </w:tblGrid>
      <w:tr>
        <w:trPr>
          <w:trHeight w:val="91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8.20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8.20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3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6524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портивная площадка «Городок здоровья»,</w:t>
              <w:br/>
              <w:t xml:space="preserve">  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0029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FF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163522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с. Лайский Д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Д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«Приморское»                                                                                                                                                                              «Приморский муниципальный район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.В. Семенова   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В.А. Рудкина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>Наталья</dc:creator>
  <dc:description/>
  <cp:keywords/>
  <dc:language>en-US</dc:language>
  <cp:lastModifiedBy>Мельников Дмитрий Анатольевич</cp:lastModifiedBy>
  <cp:lastPrinted>2013-07-24T10:55:00Z</cp:lastPrinted>
  <dcterms:modified xsi:type="dcterms:W3CDTF">2018-06-13T07:01:00Z</dcterms:modified>
  <cp:revision>4</cp:revision>
  <dc:subject/>
  <dc:title/>
</cp:coreProperties>
</file>