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bidi="zxx"/>
        </w:rPr>
        <w:t>Тридцать девя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lang w:bidi="zxx"/>
        </w:rPr>
        <w:t>14 июня</w:t>
      </w:r>
      <w:r>
        <w:rPr>
          <w:rFonts w:cs="Times New Roman" w:ascii="Times New Roman" w:hAnsi="Times New Roman"/>
          <w:sz w:val="28"/>
          <w:lang w:bidi="zxx"/>
        </w:rPr>
        <w:t xml:space="preserve"> 2018 г.</w:t>
        <w:tab/>
        <w:tab/>
        <w:tab/>
        <w:tab/>
        <w:tab/>
        <w:tab/>
        <w:tab/>
        <w:t xml:space="preserve">              № 479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 перечня объектов муниципальной собственности 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ельское поселение Соловецкое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»,  передаваемых в собственность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ий муниципальный район»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lang w:bidi="zxx"/>
        </w:rPr>
        <w:t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Приморский муниципальный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ab/>
        <w:t xml:space="preserve">1. Согласовать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ечень объектов, передаваемых путем пожертвования из муниципальной собственности муниципального образования «Сельское поселение Соловецкое» в собственность муниципального образования «Приморский муниципальный район» с целью создания условий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 xml:space="preserve">для обеспечения поселений, входящих в состав муниципального района, услугами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bidi="zxx"/>
        </w:rPr>
        <w:t xml:space="preserve"> по организации досуга и услугами организаций культуры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2. Опубликовать настоящее решение в бюллетене «Вестник Примор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bCs/>
          <w:sz w:val="28"/>
          <w:lang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муниципального образования                                 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24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36:00Z</dcterms:created>
  <dc:creator>Kerzev</dc:creator>
  <dc:description/>
  <cp:keywords/>
  <dc:language>en-US</dc:language>
  <cp:lastModifiedBy>Мельников Дмитрий Анатольевич</cp:lastModifiedBy>
  <cp:lastPrinted>2018-06-15T08:52:00Z</cp:lastPrinted>
  <dcterms:modified xsi:type="dcterms:W3CDTF">2018-06-15T05:53:00Z</dcterms:modified>
  <cp:revision>5</cp:revision>
  <dc:subject/>
  <dc:title>Муниципальное образование «Приморский муниципальный район»</dc:title>
</cp:coreProperties>
</file>