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 xml:space="preserve">Приложение </w:t>
      </w: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7569"/>
      </w:tblGrid>
      <w:tr>
        <w:trPr/>
        <w:tc>
          <w:tcPr>
            <w:tcW w:w="7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Утвержден: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решением сесси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Совета депут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«Сельское поселение Соловецко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от «31» октября 2017 № 3/1  </w:t>
            </w:r>
          </w:p>
        </w:tc>
        <w:tc>
          <w:tcPr>
            <w:tcW w:w="75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Согласован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решением сессии Собрания депут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«Приморский муниципальный район»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от «14» июня 2018 г. № 4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Cs w:val="20"/>
          <w:lang w:eastAsia="zxx" w:bidi="zxx"/>
        </w:rPr>
        <w:t xml:space="preserve">ПЕРЕЧЕНЬ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>объектов, передаваемых путем пожертвования из муниципальной собственности муниципального образования «</w:t>
      </w:r>
      <w:r>
        <w:rPr>
          <w:rFonts w:eastAsia="Times New Roman" w:cs="Times New Roman" w:ascii="Times New Roman" w:hAnsi="Times New Roman"/>
          <w:b/>
          <w:sz w:val="22"/>
          <w:szCs w:val="20"/>
          <w:lang w:eastAsia="zxx" w:bidi="zxx"/>
        </w:rPr>
        <w:t>Сельское поселение Соловецкое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>» в собственность муниципального образования «Приморский муниципальный район» с целью создания условий для обеспечения поселений, входящих в состав муниципального образования, услугами по организации досуга и услугами организаций культуры</w:t>
      </w:r>
    </w:p>
    <w:p>
      <w:pPr>
        <w:pStyle w:val="Normal"/>
        <w:jc w:val="center"/>
        <w:rPr/>
      </w:pPr>
      <w:r>
        <w:rPr/>
      </w:r>
    </w:p>
    <w:tbl>
      <w:tblPr>
        <w:tblW w:w="1520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50"/>
        <w:gridCol w:w="1335"/>
        <w:gridCol w:w="1455"/>
        <w:gridCol w:w="1110"/>
        <w:gridCol w:w="2385"/>
        <w:gridCol w:w="2460"/>
        <w:gridCol w:w="1935"/>
        <w:gridCol w:w="1440"/>
        <w:gridCol w:w="1520"/>
      </w:tblGrid>
      <w:tr>
        <w:trPr>
          <w:trHeight w:val="915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/п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дентифи-кацион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редприятия, учреждения в ОКПО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ы признаков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Полно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чреждения, 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муществ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значение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таточна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новны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фондов п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остоянию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zxx" w:bidi="zxx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5.05.2018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тыс. руб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редне-списоч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численность персонала по состоянию 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5.05.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86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Министер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(ведомство, группировка) в ОКОГУ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Территор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 ОКТМО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деятель-ности в ОКВЭД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  <w:t>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0</w:t>
            </w:r>
          </w:p>
        </w:tc>
      </w:tr>
      <w:tr>
        <w:trPr>
          <w:trHeight w:val="119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00000000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Киноконцертное оборудование,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включающее в себя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: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1.Активное средство отображения- Мультимедийный проектор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Chistie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DWU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951-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Q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(121-026110-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XX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, черный) с объективом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Chistie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Lens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Std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Zm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(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W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)1.7-2.6/1.6-2.4 (121-120104-01) и комплектом креплений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Chief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: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RPMEUb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+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CMS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0406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b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+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CMA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101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b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(цвет черный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2.Пассивное средство отображения-Проекционный экран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Digis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VELVET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DSVFS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-169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3. Мульимедийный источник информации-Рабочая станция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ProfStation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GPB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4.Звуковая колонка тип 1-Акустическая система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Bose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PANARAY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MB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12-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MI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5.Звуковая колонка тип 2-Акустическая система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Bose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RoomMatch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RMU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2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6.Усилитель мощности звукового сигнала-Усилитель мощности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Bose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PowerMatch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PM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8500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N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в комплекте с картой расширения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Bose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PowerMatch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Dante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network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card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7.Интеллектуальный обработчик аудиосигнала-Звуковой процессор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Bose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ControlSpace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ESP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Dante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network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card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for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1240/880/41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8.Микшерная консоль-Микшерная консоль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Soundcraft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MFX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12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 w:bidi="zxx"/>
              </w:rPr>
              <w:t>i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</w:rPr>
              <w:t xml:space="preserve">164070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Архангельская область, Приморский район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 Соловецки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л. Заозерная, д.4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421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>Глава муниципального образования                                                                                                                                           Глава муниципального образования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«Сельское поселение Соловецкое»                                                                                                                                             «Приморский муниципальный район» 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u w:val="single"/>
        </w:rPr>
        <w:t xml:space="preserve">.                                                </w:t>
      </w:r>
      <w:r>
        <w:rPr>
          <w:rFonts w:cs="Times New Roman" w:ascii="Times New Roman" w:hAnsi="Times New Roman"/>
          <w:sz w:val="22"/>
        </w:rPr>
        <w:t xml:space="preserve"> Е.А. Тютюков                                                                                                                                _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2"/>
        </w:rPr>
        <w:t>В.А. Рудкина</w:t>
      </w:r>
    </w:p>
    <w:sectPr>
      <w:type w:val="nextPage"/>
      <w:pgSz w:orient="landscape" w:w="16838" w:h="11906"/>
      <w:pgMar w:left="1134" w:right="567" w:gutter="0" w:header="0" w:top="567" w:footer="0" w:bottom="1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42:00Z</dcterms:created>
  <dc:creator/>
  <dc:description/>
  <cp:keywords/>
  <dc:language>en-US</dc:language>
  <cp:lastModifiedBy>Мельников Дмитрий Анатольевич</cp:lastModifiedBy>
  <cp:lastPrinted>2018-06-15T08:54:00Z</cp:lastPrinted>
  <dcterms:modified xsi:type="dcterms:W3CDTF">2018-06-15T05:54:00Z</dcterms:modified>
  <cp:revision>5</cp:revision>
  <dc:subject/>
  <dc:title/>
</cp:coreProperties>
</file>