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девя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4 июня 2018 г.</w:t>
        <w:tab/>
        <w:tab/>
        <w:t xml:space="preserve"> </w:t>
        <w:tab/>
        <w:tab/>
        <w:tab/>
        <w:tab/>
        <w:tab/>
        <w:tab/>
        <w:tab/>
        <w:tab/>
        <w:t xml:space="preserve">№ 494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4.12.2017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420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8 год и плановый период 2019 и 2020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14.12.2017 г. № 420 «О бюджете муниципального образования «Приморский муниципальный район» на 201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19 и 2020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061 736,9» заменить цифрами «1 071 436,4», в подпункте 2 пункта 1 статьи 1 цифры «1 133 229,1», заменить цифрами «1 143 490,1», в подпункте 3 пункта 1 статьи 1 цифры «71 492,2», заменить цифрами «72 053,7».</w:t>
        <w:tab/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1 пункта 2 статьи 1 цифры «897 885,8» заменить цифрами «878 830,8», цифры «949 351,1» заменить цифрами «917 312,1», в подпункте 2 пункту 2 статьи 1 цифры «922 885,8» заменить цифрами «903 830,8», цифры «974 351,1» заменить цифрами «942 312,1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В статье 4 цифры «786 874,5» заменить цифрами «793 199,1», цифры «620 909,7» заменить цифрами «601 854,7», цифры «654 078,8» заменить цифрами «622 039,8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Пункт 1 статьи 8 дополнить подпунктами 12, 13, 14, 15 и 16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2)</w:t>
        <w:tab/>
        <w:t>иных межбюджетных трансфертов бюджетам сельских поселений на развитие территориального общественного самоуправления на 2018 год согласно Приложению № 42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3)</w:t>
        <w:tab/>
        <w:t>иных межбюджетных трансфертов бюджетам сельских поселений на реализацию мероприятий по ремонту объектов коммунального хозяйства на 2018 год согласно Приложению № 43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4)</w:t>
      </w:r>
      <w:r>
        <w:rPr/>
        <w:tab/>
      </w:r>
      <w:r>
        <w:rPr>
          <w:bCs/>
          <w:sz w:val="28"/>
          <w:szCs w:val="28"/>
        </w:rPr>
        <w:t>иных межбюджетных трансфертов бюджетам сельских поселений на софинансирование мероприятий по ремонту автомобильных дорог местного значения в границах населенных пунктов поселений на 2018 год согласно Приложению № 44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5)</w:t>
        <w:tab/>
        <w:t xml:space="preserve"> иных межбюджетных трансфертов бюджетам сельских поселений на софинансирование части дополнительных расходов на повышение минимального размера оплаты труда на 2018 год согласно Приложению № 45 </w:t>
        <w:br/>
        <w:t>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6)</w:t>
        <w:tab/>
        <w:t xml:space="preserve">иных межбюджетных трансфертов бюджетам сельских поселений на приобретение моторных лодок на 2018 год согласно Приложению № 46 </w:t>
        <w:br/>
        <w:t>к настоящему Решению.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В подпункте 1 пункта 1 статьи 9 цифры «1 790,0» заменить цифрами «674,3». В подпункте 2 пункта 1 статьи 9 цифры «635,0» заменить цифрами «119,9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  <w:tab/>
        <w:t xml:space="preserve">В пункте 1 статьи 10 слова «…на 2018 год в сумме </w:t>
        <w:br/>
        <w:t xml:space="preserve">19 597,3 тыс. рублей…» заменить словами «…на 2018 год в сумме </w:t>
        <w:br/>
        <w:t>27 307,3 тыс. рублей…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6.</w:t>
        <w:tab/>
        <w:t>Статью 10 дополнить подпунктом 3.1. следующего содержания:</w:t>
      </w:r>
    </w:p>
    <w:p>
      <w:pPr>
        <w:pStyle w:val="Normal"/>
        <w:tabs>
          <w:tab w:val="clear" w:pos="709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.</w:t>
        <w:tab/>
        <w:t>Утвердить софинансирование мероприятий по ремонту автомобильных дорог местного значения в границах населенных пунктов поселений на 2018 год в сумме 7 710,0 тыс. рублей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Статью 12 дополнить пунктом 3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</w:t>
        <w:tab/>
        <w:t>Установить, что из районного бюджета предоставляются субсидии некоммерческим организациям, не являющимся государственными (муниципальными) учреждениями, в рамках реализации муниципальных программ муниципального образования «Приморский муниципальный район»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«Развитие образования, создание условий для социализации детей </w:t>
        <w:br/>
        <w:t xml:space="preserve">в муниципальном образовании «Приморский муниципальный район» </w:t>
        <w:br/>
        <w:t>на 2014–2020 годы»;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«Поддержка социально ориентированных некоммерческих организаций Приморского района на 2016-2020 годы»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иложение № 4 «Источники финансирования дефицита районного бюджета на 2018 год и плановый период 2019 и 2020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5 «Ведомственная структура расходов районного бюджета на 2018 год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8 год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1.</w:t>
        <w:tab/>
        <w:t>Приложение № 5 «Ведомственная структура расходов районного бюджета на плановый период 2019 и 2020 годы» изложить в редакции согласно Приложению №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плановый период </w:t>
        <w:br/>
        <w:t>2019 и 2020 годы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№9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2018 год» изложить в редакции согласно Приложению №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е №10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плановый период 2019 и 2020 годы» изложить в редакции согласно Приложению №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</w:t>
        <w:tab/>
        <w:t>В Приложение № 31 «</w:t>
      </w:r>
      <w:r>
        <w:rPr>
          <w:sz w:val="28"/>
          <w:szCs w:val="28"/>
        </w:rPr>
        <w:t xml:space="preserve">Порядок предоставления межбюджетных трансфертов бюджетам сельских поселений на 2018 год и плановый период </w:t>
        <w:br/>
        <w:t>2019 и 2020 годов</w:t>
      </w:r>
      <w:r>
        <w:rPr>
          <w:bCs/>
          <w:sz w:val="28"/>
          <w:szCs w:val="28"/>
        </w:rPr>
        <w:t>» внести дополнения согласно Приложению №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5.</w:t>
        <w:tab/>
        <w:t>Дополнить Приложением № 42 «Распределение иных межбюджетных трансфертов бюджетам сельских поселений на развитие территориального общественного самоуправления на 2018 год» согласно Приложению № 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Дополнить Приложением № 43 «Распределение иных межбюджетных трансфертов бюджетам сельских поселений на реализацию мероприятий по ремонту объектов коммунального хозяйства на 2018 год» согласно Приложению № 1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Дополнить Приложением № 44 «Распределение иных межбюджетных трансфертов бюджетам сельских поселений на софинансирование мероприятий по ремонту автомобильных дорог местного значения в границах населенных пунктов поселений на 2018 год» согласно Приложению № 1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8.</w:t>
        <w:tab/>
        <w:t>Дополнить Приложением № 45 «Распределение иных межбюджетных трансфертов бюджетам сельских поселений на софинансирование части дополнительных расходов на повышение минимального размера оплаты труда на 2018 год» согласно Приложению № 1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Дополнить Приложением № 46 «Распределение иных межбюджетных трансфертов бюджетам сельских поселений на приобретение моторных лодок на 2018 год» согласно Приложению № 1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sz w:val="28"/>
          <w:szCs w:val="28"/>
        </w:rPr>
        <w:t xml:space="preserve">Опубликовать настоящее Решение в бюллетене «Вестник Приморского района»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02:00Z</dcterms:created>
  <dc:creator>LErmakova</dc:creator>
  <dc:description/>
  <cp:keywords/>
  <dc:language>en-US</dc:language>
  <cp:lastModifiedBy>Мельников Дмитрий Анатольевич</cp:lastModifiedBy>
  <cp:lastPrinted>2017-05-04T09:32:00Z</cp:lastPrinted>
  <dcterms:modified xsi:type="dcterms:W3CDTF">2018-06-15T05:41:00Z</dcterms:modified>
  <cp:revision>47</cp:revision>
  <dc:subject/>
  <dc:title>проект</dc:title>
</cp:coreProperties>
</file>