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Приложение </w:t>
      </w: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Утвержден: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Решением Совета депут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«Пертоминское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от «20»  июля 2018 № 210 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Согласован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Решением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Собрания депут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«Приморский муниципальный район»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от «03»  августа 2018 № 502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  <w:t>объектов передаваемых путем пожертвования из муниципальной собственности муниципального образования «Пертоминское»         в собственность муниципального образования «Приморский муниципальный район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</w:r>
    </w:p>
    <w:tbl>
      <w:tblPr>
        <w:tblW w:w="1524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50"/>
        <w:gridCol w:w="1335"/>
        <w:gridCol w:w="1455"/>
        <w:gridCol w:w="1110"/>
        <w:gridCol w:w="2385"/>
        <w:gridCol w:w="2460"/>
        <w:gridCol w:w="1935"/>
        <w:gridCol w:w="1440"/>
        <w:gridCol w:w="1560"/>
      </w:tblGrid>
      <w:tr>
        <w:trPr>
          <w:trHeight w:val="915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дентифи-кацио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редприятия, учреждения в ОКПО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ы признаков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чреждения, 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муществ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значение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таточна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нов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фондов 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остоя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zxx" w:bidi="zxx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6.07.2018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редне-списоч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численность персонала по состоя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6.07.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Министер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(ведомство, группировка) в ОКОГУ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Территор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 ОКТМО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деятель-ности в ОКВЭД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  <w:t>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119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3129990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33005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65244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84.11.35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Автомобильная дорога "д.Луда"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bidi="zxx"/>
              </w:rPr>
              <w:t>протяженностью 621м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адастровый номер: 29:16:000000:527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>163552, Архангельская область, Приморский район, деревня Лу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312999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3300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6524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84.11.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Земельный участок, 7484кв.м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адастровый номер: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29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: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16:000000:526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>163552, Архангельская область, Приморский район, деревня Лу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Глава муниципального образования                                                                                                                                           Глава муниципального образ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«Пертоминское»                                                                                                                                                                           «Приморский муниципальный район» 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u w:val="single"/>
        </w:rPr>
        <w:t xml:space="preserve">.                                                </w:t>
      </w:r>
      <w:r>
        <w:rPr>
          <w:rFonts w:cs="Times New Roman" w:ascii="Times New Roman" w:hAnsi="Times New Roman"/>
          <w:sz w:val="22"/>
        </w:rPr>
        <w:t xml:space="preserve"> С .Н. Лешуков                                                                                                                                _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2"/>
        </w:rPr>
        <w:t>В.А. Рудкина</w:t>
      </w:r>
    </w:p>
    <w:sectPr>
      <w:type w:val="nextPage"/>
      <w:pgSz w:orient="landscape" w:w="16838" w:h="11906"/>
      <w:pgMar w:left="1134" w:right="567" w:gutter="0" w:header="0" w:top="567" w:footer="0" w:bottom="1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42:00Z</dcterms:created>
  <dc:creator>Asus</dc:creator>
  <dc:description/>
  <cp:keywords/>
  <dc:language>en-US</dc:language>
  <cp:lastModifiedBy>Шамес Евгений Евгеньевич</cp:lastModifiedBy>
  <cp:lastPrinted>2018-07-31T16:37:00Z</cp:lastPrinted>
  <dcterms:modified xsi:type="dcterms:W3CDTF">2018-08-03T11:31:00Z</dcterms:modified>
  <cp:revision>15</cp:revision>
  <dc:subject/>
  <dc:title/>
</cp:coreProperties>
</file>