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я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не</w:t>
      </w:r>
      <w:r>
        <w:rPr>
          <w:rFonts w:cs="Times New Roman" w:ascii="Times New Roman" w:hAnsi="Times New Roman"/>
          <w:b/>
          <w:sz w:val="28"/>
          <w:szCs w:val="28"/>
        </w:rPr>
        <w:t>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3 август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3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лепользования и застройки муниципального образования «Сельское поселение Соловецкое»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Архангельской области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</w:t>
      </w:r>
      <w:r>
        <w:rPr>
          <w:rStyle w:val="FontStyle13"/>
          <w:spacing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образования «Приморский муниципальный район» на основании требования Министерства строительства и архитектуры Архангельской области от 23.05.2018 за № 201/1412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</w:t>
      </w:r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муниципального образования «Сельское поселение Соловецкое» Примор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района Архангельской области, утвержденные решением Собрания депутатов муниципального образования «Приморский муниципальный район» от 22 июня 2017 года № 365, следующие изменения:   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у градостроительного зонирования территории поселка Соловецкий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1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 в бюллетене «Вестник Примор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А.Н. Авилов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lineRule="auto" w:line="240" w:before="480" w:after="108"/>
      <w:jc w:val="center"/>
      <w:outlineLvl w:val="0"/>
    </w:pPr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360" w:after="60"/>
      <w:jc w:val="center"/>
      <w:outlineLvl w:val="1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360" w:after="60"/>
      <w:jc w:val="center"/>
      <w:outlineLvl w:val="2"/>
    </w:pPr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6">
    <w:name w:val="WW8Num13z6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6">
    <w:name w:val="WW8Num38z6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4">
    <w:name w:val=" Знак Знак4"/>
    <w:qFormat/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character" w:styleId="3">
    <w:name w:val=" Знак Знак3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2">
    <w:name w:val=" Знак Знак2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2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8:00Z</dcterms:created>
  <dc:creator>urist2</dc:creator>
  <dc:description/>
  <cp:keywords/>
  <dc:language>en-US</dc:language>
  <cp:lastModifiedBy>Silina</cp:lastModifiedBy>
  <cp:lastPrinted>2017-10-06T11:57:00Z</cp:lastPrinted>
  <dcterms:modified xsi:type="dcterms:W3CDTF">2018-08-02T08:01:00Z</dcterms:modified>
  <cp:revision>39</cp:revision>
  <dc:subject/>
  <dc:title>Муниципальное образование «Приморский муниципальный район»</dc:title>
</cp:coreProperties>
</file>