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УТВЕРЖДЕН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ешением Собрания депутатов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от 15 февраля 2024 года № 100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  Т  Ч  Е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за </w:t>
      </w:r>
      <w:r>
        <w:rPr>
          <w:b/>
          <w:bCs/>
          <w:sz w:val="28"/>
          <w:szCs w:val="28"/>
        </w:rPr>
        <w:t>2023 го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утвержденного решением  Собрания депутатов муниципального образования «Приморский муниципальный район» от 8 декабря 2022 года № 40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рогнозном плане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а </w:t>
      </w:r>
      <w:r>
        <w:rPr>
          <w:rFonts w:eastAsia="Arial"/>
          <w:b/>
          <w:sz w:val="28"/>
          <w:szCs w:val="28"/>
        </w:rPr>
        <w:t>2023 - 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548"/>
        <w:gridCol w:w="1559"/>
        <w:gridCol w:w="2977"/>
        <w:gridCol w:w="1984"/>
        <w:gridCol w:w="1701"/>
        <w:gridCol w:w="170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,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 торг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Здание административно-бытового корпуса с земельным участком (</w:t>
            </w:r>
            <w:r>
              <w:rPr>
                <w:sz w:val="26"/>
                <w:szCs w:val="26"/>
              </w:rPr>
              <w:t>нежилое одноэтажное здание административно-бытового корпуса, кадастровый номер: 29:16:205001:305, площадью 137,2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рхангельская область, Приморский муниципальный район,  дер. Верхние Валдушки, ул. Центральная, д.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ключение договора купли-продаж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 строительный (Объем 64918 куб. м, расположен на земельном участке с кадастровым номером 29:16:183501:204, с координатами расположения +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4.72, +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4.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Архангельская область, Приморский район, вблизи дер. Гнев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9 475 4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Мельников Дмитрий Анатольевич</cp:lastModifiedBy>
  <cp:lastPrinted>2024-02-01T12:14:00Z</cp:lastPrinted>
  <dcterms:modified xsi:type="dcterms:W3CDTF">2024-02-13T08:26:00Z</dcterms:modified>
  <cp:revision>40</cp:revision>
  <dc:subject/>
  <dc:title/>
</cp:coreProperties>
</file>