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Шестая очередная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15</w:t>
      </w:r>
      <w:r>
        <w:rPr>
          <w:sz w:val="28"/>
        </w:rPr>
        <w:t xml:space="preserve"> </w:t>
      </w:r>
      <w:r>
        <w:rPr>
          <w:sz w:val="28"/>
          <w:lang w:val="ru-RU"/>
        </w:rPr>
        <w:t>февраля 2024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ab/>
        <w:t xml:space="preserve">  №</w:t>
      </w:r>
      <w:r>
        <w:rPr>
          <w:sz w:val="28"/>
          <w:lang w:val="ru-RU"/>
        </w:rPr>
        <w:t xml:space="preserve"> 116</w:t>
      </w:r>
    </w:p>
    <w:p>
      <w:pPr>
        <w:pStyle w:val="Heading1"/>
        <w:numPr>
          <w:ilvl w:val="0"/>
          <w:numId w:val="0"/>
        </w:numPr>
        <w:shd w:fill="FFFFFF" w:val="clear"/>
        <w:spacing w:before="240" w:after="120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Положения</w:t>
      </w:r>
      <w:r>
        <w:rPr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</w:rPr>
        <w:t>о награждении Почетной грамотой и объявлении благодарности Собрания депутатов</w:t>
      </w:r>
      <w:r>
        <w:rPr>
          <w:bCs w:val="false"/>
          <w:sz w:val="28"/>
          <w:szCs w:val="28"/>
          <w:lang w:val="ru-RU"/>
        </w:rPr>
        <w:t xml:space="preserve"> Приморского</w:t>
      </w:r>
      <w:r>
        <w:rPr>
          <w:bCs w:val="false"/>
          <w:sz w:val="28"/>
          <w:szCs w:val="28"/>
        </w:rPr>
        <w:t xml:space="preserve"> муниципального округа Архангельской области</w:t>
      </w:r>
      <w:r>
        <w:rPr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соответствии со статьей 16 закона Архангельской области от 23 сентября 2008 года № 567-29-ОЗ «О наградах в Архангельской области» и подпунктом 14 пункта 3 статьи 25 Устава Приморского муниципального округа Архангельской области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1. Утвердить Положение о награждении Почетной грамотой и объявлении благодарности Собрания депутатов Приморского муниципального округа Архангельской области согласно приложению к настоящему решению.</w:t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2. Признать утратившими силу:</w:t>
      </w:r>
    </w:p>
    <w:p>
      <w:pPr>
        <w:pStyle w:val="Style15"/>
        <w:ind w:firstLine="66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- постановление Собрания депутатов МО «Приморский муниципальный район» от 23.09. 2010 года №  142 «Об утверждении положения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;</w:t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- решение Собрания депутатов МО «Приморский муниципальный район» от 31.01.2013 года № 222 «О внесении изменений  и дополнений в  Положение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, утвержденное  Постановлением Собрания депутатов МО «Приморский муниципальный район» № 142 от 23.09.2010 года»;</w:t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- решение Собрания депутатов МО «Приморский муниципальный район» от 24.09.2015 года №186 «О внесении дополнения в положение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, утвержденное Постановлением  Собрания депутатов муниципального образования «Приморский муниципальный район»  № 142 от 23.09.2010 года»;</w:t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- решение Собрания депутатов МО «Приморский муниципальный район» от 27.04.2017 года № 357 «О внесении дополнения в положение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, утвержденное Постановлением  Собрания депутатов муниципального образования «Приморский муниципальный район»  № 142 от 23.09.2010 года»;</w:t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- решение Собрания депутатов МО «Приморский муниципальный район» от 20.04.2023 года№ 448 «О внесении изменений в Положение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В. А. Рудкина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shd w:fill="FFFFFF" w:val="clear"/>
        <w:spacing w:lineRule="atLeast" w:line="144" w:before="0" w:after="10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hd w:fill="FFFFFF" w:val="clear"/>
        <w:spacing w:lineRule="atLeast" w:line="144" w:before="0" w:after="10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"/>
          <w:lang w:val="ru-RU"/>
        </w:rPr>
        <w:t xml:space="preserve">                                  </w:t>
      </w:r>
      <w:r>
        <w:br w:type="page"/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/>
      </w:pPr>
      <w:r>
        <w:rPr>
          <w:rFonts w:eastAsia="Times New Roman"/>
          <w:kern w:val="0"/>
          <w:lang w:val="ru-RU" w:eastAsia="ru-RU"/>
        </w:rPr>
        <w:t>Приложение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к решению Собрания депутатов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/>
      </w:pPr>
      <w:r>
        <w:rPr>
          <w:rFonts w:eastAsia="Times New Roman"/>
          <w:kern w:val="0"/>
          <w:lang w:val="ru-RU" w:eastAsia="ru-RU"/>
        </w:rPr>
        <w:t>Приморского муниципального округа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Архангельской области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т 15 февраля 2024 года № 116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Положение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о награждении Почетной грамотой и объявлении благодарности Собрания депутатов Примор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1. Настоящее положение в соответствии с </w:t>
      </w:r>
      <w:hyperlink r:id="rId2">
        <w:r>
          <w:rPr>
            <w:rStyle w:val="InternetLink"/>
            <w:rFonts w:eastAsia="Calibri"/>
            <w:kern w:val="0"/>
            <w:sz w:val="28"/>
            <w:szCs w:val="28"/>
            <w:lang w:val="ru-RU" w:eastAsia="en-US"/>
          </w:rPr>
          <w:t>законом</w:t>
        </w:r>
      </w:hyperlink>
      <w:r>
        <w:rPr>
          <w:rFonts w:eastAsia="Calibri"/>
          <w:kern w:val="0"/>
          <w:sz w:val="28"/>
          <w:szCs w:val="28"/>
          <w:lang w:val="ru-RU" w:eastAsia="en-US"/>
        </w:rPr>
        <w:t xml:space="preserve"> Архангельской области от 23 сентября 2008 года № 567-29-ОЗ «О наградах в Архангельской области» и Уставом Приморского муниципального округа Архангельской области определяет условия и порядок награждения Почетной грамотой Приморского муниципального округа Архангельской области (далее - Почетная грамота) и объявления благодарности Приморского муниципального округа Архангельской области (далее - Благодарность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bookmarkStart w:id="0" w:name="P43"/>
      <w:bookmarkEnd w:id="0"/>
      <w:r>
        <w:rPr>
          <w:rFonts w:eastAsia="Calibri"/>
          <w:kern w:val="0"/>
          <w:sz w:val="28"/>
          <w:szCs w:val="28"/>
          <w:lang w:val="ru-RU" w:eastAsia="en-US"/>
        </w:rPr>
        <w:t>2. Почетная грамота является наградой Собрания депутатов Приморского муниципального округа Архангельской области (далее - Собрание депутатов) за достижения и заслуги в общественной, благотворительной, попечительской деятельности, совершенствовании законодательства, укреплении демократических основ жизни общества, в становлении местного самоуправления, социально-экономическом развитии, экономике, науке, культуре, искусстве, транспорте, строительстве, воспитании подрастающего поколения, развитии физической культуры и спорта, просвещении, охране здоровья населения и общественного порядка, за многолетний, эффективный, добросовестный труд, существенный вклад в развитие Приморского муниципального округа Архангельской области и иные за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К награждению Почетной грамотой предста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1) граждане - за многолетний (не менее 10 лет общего трудового стажа) добросовестный труд, личные заслуги и достижения, указанные в абзаце первом пункта 2 настоящего положения, в связи с юбилейными датами рождения, </w:t>
      </w:r>
      <w:r>
        <w:rPr/>
        <w:t xml:space="preserve"> </w:t>
      </w:r>
      <w:r>
        <w:rPr>
          <w:rFonts w:eastAsia="Calibri"/>
          <w:kern w:val="0"/>
          <w:sz w:val="28"/>
          <w:szCs w:val="28"/>
          <w:lang w:val="ru-RU" w:eastAsia="en-US"/>
        </w:rPr>
        <w:t>юбилейными датами со дня образования организации, а также государственными праздниками Российской Федерации и общероссийскими профессиональными праздникам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2) коллективы организаций - в связи с профессиональными праздниками и юбилейными датами со дня образования организации за конкретные достижения и заслуги, указанные в абзаце первом пункта  2 настоящего полож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Награждение Почетной грамотой производится на основании постановления председателя Собрания депута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Установленный образец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156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бланка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Почетной грамоты Собрания депутатов приведен в приложении 1 к настоящему полож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3. За конкретные успехи и социально значимые достижения гражданам и трудовым коллективам организаций объявляется Благодарнос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Объявление Благодарности производится на основании постановления председателя Собрания депута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Установленный образец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174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бланка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Благодарности Собрания депутатов приведен в приложении 2 к настоящему полож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bookmarkStart w:id="1" w:name="P49"/>
      <w:bookmarkEnd w:id="1"/>
      <w:r>
        <w:rPr>
          <w:rFonts w:eastAsia="Calibri"/>
          <w:kern w:val="0"/>
          <w:sz w:val="28"/>
          <w:szCs w:val="28"/>
          <w:lang w:val="ru-RU" w:eastAsia="en-US"/>
        </w:rPr>
        <w:t>4. Ходатайства о награждении Почетной грамотой, об объявлении Благодарности могут быть представлены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- председателем Собрания депутат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- депутатами Собрания депутат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- главой Приморского муниципального округа Архангельской обла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- органами местного самоуправления Приморского муниципального округа Архангельской обла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- руководителями организаций независимо от их организационно-правовых форм и форм собствен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- общественными объединени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Установленный образец бланка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440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ходатайства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о награждении Почетной грамотой, об объявлении Благодарности приведен в приложении 3 к настоящему полож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Ходатайство оформляется на официальном бланке инициатора награждения, указанного в настоящем пункт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5. В течение календарного года Почетной грамотой могут быть награжден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1) по представлению председателя Собрания депутатов - не более 5-ти граждан или коллективов организац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2) по представлению депутата Собрания депутатов - не более 3-х граждан или коллективов организац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3">
        <w:r>
          <w:rPr>
            <w:rStyle w:val="InternetLink"/>
            <w:rFonts w:eastAsia="Calibri"/>
            <w:kern w:val="0"/>
            <w:sz w:val="28"/>
            <w:szCs w:val="28"/>
            <w:lang w:val="ru-RU" w:eastAsia="en-US"/>
          </w:rPr>
          <w:t>3</w:t>
        </w:r>
      </w:hyperlink>
      <w:r>
        <w:rPr>
          <w:rFonts w:eastAsia="Calibri"/>
          <w:kern w:val="0"/>
          <w:sz w:val="28"/>
          <w:szCs w:val="28"/>
          <w:lang w:val="ru-RU" w:eastAsia="en-US"/>
        </w:rPr>
        <w:t xml:space="preserve">) по представлению каждого из иных инициаторов награждения, указанных в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57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 xml:space="preserve">пункте 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>4 настоящего положения, - не более 2-х граждан или коллективов организаци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6. В течение календарного года Благодарность может быть объявлен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1) по представлению председателя Собрания депутатов - не более 5-ти гражданам или коллективам организац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2) по представлению депутата Собрания депутатов - не более 3-м гражданам или коллективам организац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4">
        <w:r>
          <w:rPr>
            <w:rStyle w:val="InternetLink"/>
            <w:rFonts w:eastAsia="Calibri"/>
            <w:kern w:val="0"/>
            <w:sz w:val="28"/>
            <w:szCs w:val="28"/>
            <w:lang w:val="ru-RU" w:eastAsia="en-US"/>
          </w:rPr>
          <w:t>3</w:t>
        </w:r>
      </w:hyperlink>
      <w:r>
        <w:rPr>
          <w:rFonts w:eastAsia="Calibri"/>
          <w:kern w:val="0"/>
          <w:sz w:val="28"/>
          <w:szCs w:val="28"/>
          <w:lang w:val="ru-RU" w:eastAsia="en-US"/>
        </w:rPr>
        <w:t xml:space="preserve">) по представлению каждого из иных инициаторов награждения, указанных в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57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 xml:space="preserve">пункте 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>4 настоящего положения, - не более 2-м гражданам или коллективам организаци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bookmarkStart w:id="2" w:name="P81"/>
      <w:bookmarkEnd w:id="2"/>
      <w:r>
        <w:rPr>
          <w:rFonts w:eastAsia="Calibri"/>
          <w:kern w:val="0"/>
          <w:sz w:val="28"/>
          <w:szCs w:val="28"/>
          <w:lang w:val="ru-RU" w:eastAsia="en-US"/>
        </w:rPr>
        <w:t>7. К ходатайству о награждении Почетной грамотой прилага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1) для граждан - наградной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196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лист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установленного в соответствии с приложением 4 к настоящему положению образца с характеристикой, отражающей конкретные сведения о личном вкладе и заслугах, перечисленных в абзаце первом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43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пункта 2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настоящего положения, гражданина, представляемого к награждению, подписанный руководителем организации. С</w:t>
      </w:r>
      <w:r>
        <w:rPr>
          <w:sz w:val="28"/>
          <w:szCs w:val="28"/>
        </w:rPr>
        <w:t>огласие на обработку персональных данных</w:t>
      </w:r>
      <w:r>
        <w:rPr>
          <w:sz w:val="28"/>
          <w:szCs w:val="28"/>
          <w:lang w:val="ru-RU"/>
        </w:rPr>
        <w:t xml:space="preserve"> согласно приложению 5 к настоящему положению</w:t>
      </w:r>
      <w:r>
        <w:rPr>
          <w:rFonts w:eastAsia="Calibri"/>
          <w:kern w:val="0"/>
          <w:sz w:val="28"/>
          <w:szCs w:val="28"/>
          <w:lang w:val="ru-RU" w:eastAsia="en-US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2) для коллективов организаций - справка о конкретных заслугах и социально значимых достижениях трудового коллектива организации, перечисленных в абзаце первом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43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пункта 2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настоящего положения, подписанная руководителем этой организаци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bookmarkStart w:id="3" w:name="P91"/>
      <w:bookmarkEnd w:id="3"/>
      <w:r>
        <w:rPr>
          <w:rFonts w:eastAsia="Calibri"/>
          <w:kern w:val="0"/>
          <w:sz w:val="28"/>
          <w:szCs w:val="28"/>
          <w:lang w:val="ru-RU" w:eastAsia="en-US"/>
        </w:rPr>
        <w:t>8. К ходатайству об объявлении Благодарности прилагаются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ab/>
        <w:t>1) для граждан - характеристика, содержащая сведения о дате рождения, об образовании, конкретных успехах и социально значимых достижениях гражданина, общем трудовом стаже и трудовом стаже в данной организации, подписанная руководителем этой организации.</w:t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Согласие на обработку персональных данных согласно приложению 5 к настоящему положению</w:t>
      </w:r>
      <w:r>
        <w:rPr>
          <w:rFonts w:eastAsia="Times New Roman"/>
          <w:kern w:val="0"/>
          <w:sz w:val="28"/>
          <w:szCs w:val="28"/>
          <w:lang w:val="ru-RU" w:eastAsia="ar-SA"/>
        </w:rPr>
        <w:t>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ab/>
        <w:t>2) для коллективов организаций - справка о конкретных успехах и социально значимых достижениях трудового коллектива, подписанная руководителем этой организ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9. Ходатайство о награждении Почетной грамотой или об объявлении Благодарности подписывается инициатором представления соответствующего ходатайства, наградные материалы, указанные в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81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пунктах 7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и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91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8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настоящего положения, подписываются руководителем организации, в которой трудится представляемый к награждению (трудовой коллектив которой представлен к награждению Почетной грамотой, объявлению Благодарности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10. Наградные материалы направляются на имя председателя Собрания депутатов не позднее чем за месяц до дня награждения Почетной грамотой или объявления Благодар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Председатель Собрания депутатов направляет поступившие наградные материалы в профильные постоянные депутатские комиссии Собрания депутатов для рассмотр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11. Наградные материалы должны быть рассмотрены течение месяца со дня получения  Собранием депутатов ходатайства о награждении Почетной грамотой или об объявлении Благодар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Ходатайство о награждении Почетной грамотой или об объявлении Благодарности может быть отклонено в случае нарушения требований настоящего положения, в том числе в случае отсутствия в наградных материалах конкретных сведений о личном вкладе и заслугах гражданина или конкретных заслугах и социально значимых достижениях трудового коллектива организации, перечисленных в абзаце первом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43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пункта 2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настоящего полож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В случае отклонения ходатайства Собрание депутатов сообщает мотивы отказа и возвращает представленные наградные материалы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12. Постановления о награждении Почетной грамотой, об объявлении Благодарности, а также Почетная грамота или Благодарность подписываются председателем  Собрания депутатов (в его отсутствие – заместителем председателя Собрания депутатов) и заверяются печатью  Собрания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13. Вручение Почетной грамоты, объявление Благодарности осуществляются председателем Собрания депутатов или иным лицом, уполномоченным председателем Собрания депутатов, как правило, в коллективе, в котором работает награжденный, на совещаниях и других мероприятиях в торжественной обстановк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14. Учет и регистрация награждения Почетной грамотой, объявления Благодарности, подготовка постановлений председателя Собрания депутатов о награждении Почетной грамотой, об объявлении Благодарности осуществляются отделом правовой и организационной работы Собрания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15. Повторное награждение Почетной грамотой, объявление Благодарности не производятс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В случае утраты Почетной грамоты и (или) Благодарности их дубликаты не выдаются.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__________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firstLine="709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firstLine="709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98"/>
      <w:ind w:firstLine="658"/>
      <w:jc w:val="both"/>
    </w:pPr>
    <w:rPr>
      <w:rFonts w:eastAsia="Times New Roman"/>
      <w:kern w:val="0"/>
      <w:lang w:val="ru-RU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567"/>
      <w:jc w:val="center"/>
    </w:pPr>
    <w:rPr>
      <w:rFonts w:eastAsia="Times New Roman"/>
      <w:kern w:val="0"/>
      <w:sz w:val="26"/>
      <w:szCs w:val="26"/>
      <w:shd w:fill="FFFFFF" w:val="clear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7ECC48EC1E1F072D157D5D23B894F3C21D30FB2F33758F6FCB5D8A3096C8FA25B9C5D84EB4FE297825D735EE21AD92720BAFF1043B7A3C1F9A83FCDk5G" TargetMode="External"/><Relationship Id="rId3" Type="http://schemas.openxmlformats.org/officeDocument/2006/relationships/hyperlink" Target="consultantplus://offline/ref=BE47ECC48EC1E1F072D157D5D23B894F3C21D30FB5F03852FEF0E8D2AB50608DA554C34A83A243E397825D7D53BD1FCC3678B7FD0C5DB4BEDDFBAAC3kFG" TargetMode="External"/><Relationship Id="rId4" Type="http://schemas.openxmlformats.org/officeDocument/2006/relationships/hyperlink" Target="consultantplus://offline/ref=BE47ECC48EC1E1F072D157D5D23B894F3C21D30FB5F03852FEF0E8D2AB50608DA554C34A83A243E397825D7D53BD1FCC3678B7FD0C5DB4BEDDFBAAC3k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3:00Z</dcterms:created>
  <dc:creator>Silina</dc:creator>
  <dc:description/>
  <cp:keywords/>
  <dc:language>en-US</dc:language>
  <cp:lastModifiedBy>Мельников Дмитрий Анатольевич</cp:lastModifiedBy>
  <cp:lastPrinted>2022-08-08T10:55:00Z</cp:lastPrinted>
  <dcterms:modified xsi:type="dcterms:W3CDTF">2024-02-14T07:45:00Z</dcterms:modified>
  <cp:revision>70</cp:revision>
  <dc:subject/>
  <dc:title/>
</cp:coreProperties>
</file>