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Andale Sans UI;Times New Roman"/>
          <w:b/>
          <w:bCs/>
          <w:kern w:val="2"/>
          <w:sz w:val="28"/>
          <w:lang w:eastAsia="zxx"/>
        </w:rPr>
        <w:t>Седьмая</w:t>
      </w:r>
      <w:r>
        <w:rPr>
          <w:rFonts w:eastAsia="Andale Sans UI;Times New Roman"/>
          <w:b/>
          <w:bCs/>
          <w:kern w:val="2"/>
          <w:sz w:val="28"/>
          <w:lang w:val="zxx" w:eastAsia="zxx"/>
        </w:rPr>
        <w:t xml:space="preserve">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1 марта 2024 г.</w:t>
        <w:tab/>
        <w:tab/>
        <w:tab/>
        <w:tab/>
        <w:tab/>
        <w:tab/>
        <w:tab/>
        <w:tab/>
        <w:tab/>
        <w:t>№ 12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>Собрания депутатов Приморского муниципального округа А</w:t>
      </w:r>
      <w:r>
        <w:rPr>
          <w:rFonts w:cs="Times New Roman" w:ascii="Times New Roman" w:hAnsi="Times New Roman"/>
          <w:bCs w:val="false"/>
          <w:sz w:val="28"/>
        </w:rPr>
        <w:t xml:space="preserve">рхангель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14 декабря 2023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№ 68 «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Приморского муниципального округа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4 год и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ложением </w:t>
      </w:r>
      <w:r>
        <w:rPr>
          <w:sz w:val="28"/>
        </w:rPr>
        <w:t xml:space="preserve">о бюджетном процессе </w:t>
        <w:br/>
        <w:t>в Приморском муниципальном округе Архангельской области</w:t>
      </w:r>
      <w:r>
        <w:rPr>
          <w:bCs/>
          <w:sz w:val="28"/>
          <w:szCs w:val="28"/>
        </w:rPr>
        <w:t>, утвержденным решением Собрания депутатов Приморского муниципального округа Архангельской области от 29 декабря 2023 года № 89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Приморского муниципального округа Архангельской области от 14 декабря 2023 года № 68 «О бюджете Приморского муниципального округа Архангельской области на 20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</w:t>
        <w:br/>
        <w:t xml:space="preserve">и плановый период 2025 и 2026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2 111 077 540,04» заменить цифрами «2 365 896 643,01», в подпункте 2 пункта 1 статьи 1 цифры </w:t>
        <w:br/>
        <w:t>«2 206 710 071,75» заменить цифрами «2 461 529 174,72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 xml:space="preserve">В подпункте 1 пункта 2 статьи 1 цифры «1 904 837 457,76» заменить цифрами «1 909 801 094,74», цифры «1 882 485 483,17» заменить цифрами «1 885 765 387,15», в подпункте 2 пункта 2 статьи 1 цифры «1 909 837 457,76» заменить цифрами «1 914 801 094,74», цифры «1 882 485 483,17» заменить цифрами «1 885 765 387,15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 xml:space="preserve">В пункте 1 статьи 3 цифры «1 480 418 810,75» заменить цифрами </w:t>
        <w:br/>
        <w:t xml:space="preserve">«1 710 632 513,72», цифры «1 249 083 454,76» заменить цифрами </w:t>
        <w:br/>
        <w:t xml:space="preserve">«1 254 047 091,74», цифры «1 196 435 230,17» заменить цифрами </w:t>
        <w:br/>
        <w:t xml:space="preserve">«1 199 715 134,15»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4.</w:t>
        <w:tab/>
        <w:t xml:space="preserve">В подпункте 1 пункта 1 статьи 8 цифры </w:t>
      </w:r>
      <w:r>
        <w:rPr>
          <w:bCs/>
          <w:sz w:val="28"/>
          <w:szCs w:val="28"/>
        </w:rPr>
        <w:t>«9 000 000,00» заменить цифрами «5 500 356,26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5.</w:t>
        <w:tab/>
        <w:t xml:space="preserve">В подпункте 2 пункта 1 статьи 8 цифры </w:t>
      </w:r>
      <w:r>
        <w:rPr>
          <w:bCs/>
          <w:sz w:val="28"/>
          <w:szCs w:val="28"/>
        </w:rPr>
        <w:t>«22 316 388,07» заменить цифрами «7 196 875,40», цифры «16 204 794,38» заменить цифрами «14 065 397,97», цифры «16 723 032,51» заменить цифрами «17 189 052,51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6.</w:t>
        <w:tab/>
        <w:t xml:space="preserve">В пункте 3 статьи 9 слов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на 2024 год в сумме 18 071 218,36 рублей», </w:t>
      </w:r>
      <w:r>
        <w:rPr>
          <w:bCs/>
          <w:color w:val="000000"/>
          <w:sz w:val="28"/>
          <w:szCs w:val="28"/>
        </w:rPr>
        <w:t>заменить словами «</w:t>
      </w:r>
      <w:r>
        <w:rPr>
          <w:color w:val="000000"/>
          <w:sz w:val="28"/>
          <w:szCs w:val="28"/>
        </w:rPr>
        <w:t>на 2024 год в сумме 16 559 972,55 рублей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7.</w:t>
        <w:tab/>
        <w:t>В статье 14 цифры «7 000 000,00»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заменить цифрами «6 080 763,05</w:t>
      </w:r>
      <w:r>
        <w:rPr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Приложение № 1 «Источники финансирования дефицита местного бюджета на 2024 год и плановый период 2025 и 2026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</w:t>
        <w:tab/>
        <w:t xml:space="preserve">Приложение № 2 «Ведомственная структура расходов местного бюджета на 2024 год и на плановый период 2025 и 2026 годов» изложить </w:t>
        <w:br/>
        <w:t>в редакции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</w:t>
        <w:tab/>
        <w:t>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 xml:space="preserve">11. </w:t>
        <w:tab/>
      </w:r>
      <w:r>
        <w:rPr>
          <w:rFonts w:eastAsia="Calibri"/>
          <w:sz w:val="28"/>
          <w:szCs w:val="28"/>
          <w:lang w:eastAsia="en-US"/>
        </w:rPr>
        <w:t xml:space="preserve">Приложение № 4 «Распределение бюджетных ассигнований на капитальные вложения в объекты муниципальной собственности Приморского муниципального округа Архангельской области на 2024 год </w:t>
        <w:br/>
        <w:t>и плановый период 2025-2026 годов» изложить в редакции согласно Приложению №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 xml:space="preserve">12. </w:t>
        <w:tab/>
      </w:r>
      <w:r>
        <w:rPr>
          <w:rFonts w:eastAsia="Calibri"/>
          <w:sz w:val="28"/>
          <w:szCs w:val="28"/>
          <w:lang w:eastAsia="en-US"/>
        </w:rPr>
        <w:t>Приложение № 5 «Распределение бюджетных ассигнований на предоставление субсидий (грантов в форме субсидий) юридическим лицам (за исключением субсидий государственным (муниципальным) учреждениям), индивидуальным предпринимателям, физическим лицам, субсидий некоммерческим организациям, не являющимся государственными (муниципальными) учреждениями, и грантов в форме субсидий некоммерческим организациям, не являющимся казенными учреждениями, предоставляемых в соответствии с пунктами 1, 7 статьи 78 и пунктами 2, 4 статьи 78.1 Бюджетного кодекса Российской Федерации, на 2024 год и на плановый период 2025 и 2026 годов» изложить в редакции согласно Приложению № 5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3. </w:t>
        <w:tab/>
      </w:r>
      <w:r>
        <w:rPr>
          <w:rFonts w:eastAsia="Calibri"/>
          <w:sz w:val="28"/>
          <w:szCs w:val="28"/>
          <w:lang w:eastAsia="en-US"/>
        </w:rPr>
        <w:t>Приложение № 6 «Перечень мероприятий по содержанию, ремонту и реконструкции автомобильных дорог на территории Приморского муниципального округа Архангельской области, в том числе устройство и содержание ледовых переправ на 2024 год» изложить в редакции согласно Приложению № 6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  <w:br/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А. Руд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38:00Z</dcterms:created>
  <dc:creator>LErmakova</dc:creator>
  <dc:description/>
  <cp:keywords/>
  <dc:language>en-US</dc:language>
  <cp:lastModifiedBy>проектор</cp:lastModifiedBy>
  <cp:lastPrinted>2024-03-07T10:31:00Z</cp:lastPrinted>
  <dcterms:modified xsi:type="dcterms:W3CDTF">2024-03-21T08:32:00Z</dcterms:modified>
  <cp:revision>87</cp:revision>
  <dc:subject/>
  <dc:title>проект</dc:title>
</cp:coreProperties>
</file>