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Восьм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апреля 2024 г.</w:t>
        <w:tab/>
        <w:tab/>
        <w:tab/>
        <w:tab/>
        <w:tab/>
        <w:tab/>
        <w:tab/>
        <w:tab/>
        <w:tab/>
        <w:t>№ 14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4 декабря 2023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68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,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 на 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5 и 2026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 365 896 643,01» заменить цифрами «2 430 295 976,73», в подпункте 2 пункта 1 статьи 1 цифры </w:t>
        <w:br/>
        <w:t>«2 461 529 174,72» заменить цифрами «2 530 928 508,44», в подпункте 3 пункта 1 статьи 1 цифры «95 632 531,71» заменить цифрами «100 632 531,7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подпункте 1 пункта 2 статьи 1 цифры «1 909 801 094,74» заменить цифрами «1 915 122 998,91», цифры «1 885 765 387,15» заменить цифрами «1 891 755 311,06», в подпункте 2 пункта 2 статьи 1 цифры «1 914 801 094,74» заменить цифрами «1 920 122 998,91», цифры «1 885 765 387,15» заменить цифрами «1 891 755 311,06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В пункте 1 статьи 3 цифры «1 710 632 513,72» заменить цифрами </w:t>
        <w:br/>
        <w:t xml:space="preserve">«1 772 927 847,44», цифры «1 254 047 091,74» заменить цифрами </w:t>
        <w:br/>
        <w:t xml:space="preserve">«1 259 368 995,91», цифры «1 199 715 134,15» заменить цифрами </w:t>
        <w:br/>
        <w:t xml:space="preserve">«1 205 705 058,06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7 196 875,40» заменить цифрами «2 336 556,85», цифры «14 065 397,97» заменить цифрами «13 315 397,9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4 год в сумме 16 559 972,55 рублей», </w:t>
      </w:r>
      <w:r>
        <w:rPr>
          <w:bCs/>
          <w:color w:val="000000"/>
          <w:sz w:val="28"/>
          <w:szCs w:val="28"/>
        </w:rPr>
        <w:t>заменить словами «</w:t>
      </w:r>
      <w:r>
        <w:rPr>
          <w:color w:val="000000"/>
          <w:sz w:val="28"/>
          <w:szCs w:val="28"/>
        </w:rPr>
        <w:t>на 2024 год в сумме 17 780 972,55 рублей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6. Пункт 6 статьи 9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В подпункте 1 пункта 1 статьи 12 цифры «77 000 000,00» заменить цифрами «82 000 000,00», в подпункте 2 пункта 1 статьи 12 цифры «82 000 000,00» заменить цифрами «87 000 000,00», в подпункте 3 пункта 1 статьи 12 цифры «82 000 000,00» заменить цифрами «87 000 00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Приложение № 1 «Источники финансирования дефицита местного бюджета на 2024 год и плановый период 2025 и 2026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Приложение № 2 «Ведомственная структура расходов местного бюджета на 2024 год и на плановый период 2025 и 2026 годов» изложить 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8"/>
        <w:jc w:val="both"/>
        <w:outlineLvl w:val="0"/>
        <w:rPr/>
      </w:pPr>
      <w:r>
        <w:rPr>
          <w:sz w:val="28"/>
          <w:szCs w:val="28"/>
        </w:rPr>
        <w:t xml:space="preserve">11. 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4 «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2024 год </w:t>
        <w:br/>
        <w:t>и плановый период 2025-2026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8"/>
        <w:jc w:val="both"/>
        <w:outlineLvl w:val="0"/>
        <w:rPr/>
      </w:pPr>
      <w:r>
        <w:rPr>
          <w:sz w:val="28"/>
          <w:szCs w:val="28"/>
        </w:rPr>
        <w:t xml:space="preserve">12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4 год» изложить в редакции согласно Приложению №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13. Приложение № 8 «Программа муниципальных внутренних заимствований Приморского муниципального округа Архангельской обла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на 2024 год и на плановый период 2025 и 2026 годов» изложить в редакции Приложения № 6 к настоящему решению.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8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Мельников Дмитрий Анатольевич</cp:lastModifiedBy>
  <cp:lastPrinted>2024-04-16T09:04:00Z</cp:lastPrinted>
  <dcterms:modified xsi:type="dcterms:W3CDTF">2024-04-25T10:48:00Z</dcterms:modified>
  <cp:revision>124</cp:revision>
  <dc:subject/>
  <dc:title>проект</dc:title>
</cp:coreProperties>
</file>