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21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Информация </w:t>
      </w:r>
    </w:p>
    <w:p>
      <w:pPr>
        <w:pStyle w:val="21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 изменениях количества и балансовой стоимости объектов, включенных в реестр муниципального имущества по состоянию на 01.01.2022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3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81"/>
        <w:gridCol w:w="1959"/>
        <w:gridCol w:w="1935"/>
        <w:gridCol w:w="1890"/>
        <w:gridCol w:w="1650"/>
      </w:tblGrid>
      <w:tr>
        <w:trPr/>
        <w:tc>
          <w:tcPr>
            <w:tcW w:w="18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01.01.2021</w:t>
            </w:r>
          </w:p>
        </w:tc>
        <w:tc>
          <w:tcPr>
            <w:tcW w:w="19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 01.01.2022 </w:t>
            </w:r>
          </w:p>
        </w:tc>
        <w:tc>
          <w:tcPr>
            <w:tcW w:w="3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 12 месяцев 2021 года</w:t>
            </w:r>
          </w:p>
        </w:tc>
      </w:tr>
      <w:tr>
        <w:trPr/>
        <w:tc>
          <w:tcPr>
            <w:tcW w:w="18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9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было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было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(шт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 646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 41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 827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совая стоимость (тыс. 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15 577,4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304 162,22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7 376,10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 791,29</w:t>
            </w:r>
          </w:p>
        </w:tc>
      </w:tr>
      <w:tr>
        <w:trPr/>
        <w:tc>
          <w:tcPr>
            <w:tcW w:w="18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ая стоимость (тыс. руб.)</w:t>
            </w:r>
          </w:p>
        </w:tc>
        <w:tc>
          <w:tcPr>
            <w:tcW w:w="19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 436,3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8 850,37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678,09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4,0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1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в реестр муниципального имущества включено 18 827 объектов балансовой стоимостью 197 376,10 тыс. руб., кадастровой стоимостью 21 678,09 тыс. рублей. Основание – постановления администрации муниципального образования «Приморский муниципальный район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выписки из Единого государственного реестра недвижимости об основных характеристиках и зарегистрированных правах на объекты недвижимост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но в федеральную собственность 1 объект балансовой стоимостью 825,63 тыс. рублей, 1 земельный участок кадастровой стоимостью 264, 05 тыс. рублей. Основание – Распоряжение МТУ Росимущества в Архангельской области и Ненецком автономном округе </w:t>
        <w:br/>
        <w:t>от 28.01.2021 № 104-р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но в муниципальную собственность муниципальных образований – сельских поселений 9 объектов балансовой стоимостью 5196,86 тыс. рубл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ано 49 объектов балансовой стоимостью 2 768,80 тыс. рублей. Основание – постановления администрации муниципального образования «Приморский муниципальный район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MS Mincho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17:00Z</dcterms:created>
  <dc:creator>Vodolazova</dc:creator>
  <dc:description/>
  <cp:keywords/>
  <dc:language>en-US</dc:language>
  <cp:lastModifiedBy>Столярова Юлия Вячеславовна</cp:lastModifiedBy>
  <cp:lastPrinted>2022-02-28T14:11:00Z</cp:lastPrinted>
  <dcterms:modified xsi:type="dcterms:W3CDTF">2022-03-31T10:41:00Z</dcterms:modified>
  <cp:revision>5</cp:revision>
  <dc:subject/>
  <dc:title>        </dc:title>
</cp:coreProperties>
</file>