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spacing w:before="0" w:after="0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ридца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июня 2022 г.</w:t>
        <w:tab/>
        <w:tab/>
        <w:tab/>
        <w:tab/>
        <w:tab/>
        <w:tab/>
        <w:tab/>
        <w:tab/>
        <w:tab/>
        <w:t>№ 36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</w:t>
        <w:br/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9 декабря 2021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305 «О бюджете муниципального образования «Приморский муниципальный район» Архангельской области </w:t>
        <w:br/>
        <w:t>на 2022 год и плановый период 2023 и 2024 годов»</w:t>
      </w:r>
    </w:p>
    <w:p>
      <w:pPr>
        <w:pStyle w:val="ConsTitle"/>
        <w:widowControl/>
        <w:spacing w:before="280" w:after="28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Архангельской области </w:t>
        <w:br/>
        <w:t>от 9 декабря 2021 года № 305 «О бюджете муниципального образования «Приморский муниципальный район» Архангельской области на 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</w:t>
        <w:br/>
        <w:t xml:space="preserve">и плановый период 2023 и 2024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1 562 543 756,42» заменить цифрами «1 630 798 820,35», в подпункте 2 пункта 1 статьи 1 цифры </w:t>
        <w:br/>
        <w:t>«1 600 434 088,10» заменить цифрами «1 664 189 152,03», в подпункте 3 пункта 1 статьи 1 цифры «37 890 331,68» заменить цифрами «33 390 331,68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В подпункте 1 пункта 2 статьи 1 цифры «1 306 938 296,40» заменить цифрами «1 306 938 258,97», цифры «1 367 431 563,11» заменить цифрами «1 367 431 528,73», в подпункте 2 пункта 2 статьи 1 цифры «1 311 938 296,40» заменить цифрами «1 311 938 258,97», цифры «1 367 431 563,11» заменить цифрами «1 367 431 528,73». 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В пункте 1 статьи 3 цифры «1 199 404 838,62» заменить цифрами </w:t>
        <w:br/>
        <w:t>«1 252 483 518,70», цифры «928 311 701,40» заменить цифрами «928 311 663,97», цифры «966 576 026,11» заменить цифрами «966 575 991,73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10 331 424,50» заменить цифрами «7 232 929,71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20"/>
        <w:contextualSpacing/>
        <w:jc w:val="both"/>
        <w:rPr/>
      </w:pPr>
      <w:r>
        <w:rPr>
          <w:sz w:val="28"/>
          <w:szCs w:val="28"/>
        </w:rPr>
        <w:t>5.</w:t>
        <w:tab/>
      </w:r>
      <w:r>
        <w:rPr>
          <w:bCs/>
          <w:sz w:val="28"/>
          <w:szCs w:val="28"/>
        </w:rPr>
        <w:t xml:space="preserve">В пункте 1 статьи 9 слова «на 2022 год в сумме </w:t>
      </w:r>
      <w:r>
        <w:rPr>
          <w:color w:val="000000"/>
          <w:sz w:val="28"/>
          <w:szCs w:val="28"/>
        </w:rPr>
        <w:t>37 526 724,50 </w:t>
      </w:r>
      <w:r>
        <w:rPr>
          <w:bCs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2 год в сумме </w:t>
        <w:br/>
        <w:t>88 465 888,50 рублей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6.</w:t>
        <w:tab/>
        <w:t>Статью 9 дополнить пунктом 4.2.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20"/>
        <w:contextualSpacing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>«4.2.</w:t>
        <w:tab/>
        <w:t xml:space="preserve">Утвердить общий объем иных межбюджетных трансфертов бюджетам сельских поселений на мероприятия по приведению в нормативное состояние сети автомобильных дорог общего пользования местного значения на 2022 год </w:t>
      </w:r>
      <w:r>
        <w:rPr>
          <w:bCs/>
          <w:sz w:val="28"/>
          <w:szCs w:val="28"/>
        </w:rPr>
        <w:t>в сумме 4 398 851,00 рублей.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20"/>
        <w:contextualSpacing/>
        <w:jc w:val="both"/>
        <w:rPr/>
      </w:pPr>
      <w:r>
        <w:rPr>
          <w:sz w:val="28"/>
          <w:szCs w:val="28"/>
        </w:rPr>
        <w:t>7.</w:t>
        <w:tab/>
      </w:r>
      <w:r>
        <w:rPr>
          <w:bCs/>
          <w:sz w:val="28"/>
          <w:szCs w:val="28"/>
        </w:rPr>
        <w:t xml:space="preserve">В пункте 5 статьи 9 слова «на 2022 год в сумме </w:t>
        <w:br/>
        <w:t>6 416 211,52 рублей» заменить словами «</w:t>
      </w:r>
      <w:r>
        <w:rPr>
          <w:color w:val="000000"/>
          <w:sz w:val="28"/>
          <w:szCs w:val="28"/>
        </w:rPr>
        <w:t xml:space="preserve">на 2022 год в сумме </w:t>
        <w:br/>
        <w:t>580 580,90 рублей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8.</w:t>
        <w:tab/>
        <w:t>В подпункте 1 пункта 1 статьи 12 цифры «40 000 000,00» заменить цифрами «35 500 000,00», в подпункте 2 пункта 1 статьи 12 цифры «59 000 000,00» заменить цифрами «40 500 000,00», в подпункте 3 пункта 1 статьи 12 цифры «59 000 000,00» заменить цифрами «40 500 000,00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bCs/>
          <w:sz w:val="28"/>
          <w:szCs w:val="28"/>
        </w:rPr>
        <w:tab/>
        <w:t xml:space="preserve">В статье 14 слова «на 2022 год в размере </w:t>
      </w:r>
      <w:r>
        <w:rPr>
          <w:sz w:val="28"/>
          <w:szCs w:val="28"/>
        </w:rPr>
        <w:t>5 600 000,00 </w:t>
      </w:r>
      <w:r>
        <w:rPr>
          <w:bCs/>
          <w:sz w:val="28"/>
          <w:szCs w:val="28"/>
        </w:rPr>
        <w:t>рублей» заменить словами «</w:t>
      </w:r>
      <w:r>
        <w:rPr>
          <w:sz w:val="28"/>
          <w:szCs w:val="28"/>
        </w:rPr>
        <w:t>на 2022 год</w:t>
      </w:r>
      <w:r>
        <w:rPr>
          <w:bCs/>
          <w:sz w:val="28"/>
          <w:szCs w:val="28"/>
        </w:rPr>
        <w:t xml:space="preserve"> в размере </w:t>
      </w:r>
      <w:r>
        <w:rPr>
          <w:sz w:val="28"/>
          <w:szCs w:val="28"/>
        </w:rPr>
        <w:t>6 700 000,00 </w:t>
      </w:r>
      <w:r>
        <w:rPr>
          <w:bCs/>
          <w:sz w:val="28"/>
          <w:szCs w:val="28"/>
        </w:rPr>
        <w:t>рублей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2 «Источники финансирования дефицита районного бюджета на 2022 год и плановый период 2023 и 2024 годов» изложить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1.</w:t>
        <w:tab/>
        <w:t>Приложение № 3 «Ведомственная структура расходов районного бюджета на 2022 год и плановый период 2023 и 2024 годов» изложить</w:t>
        <w:br/>
        <w:t>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Приложение № 4 «Распределение бюджетных ассигнований</w:t>
        <w:br/>
        <w:t>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</w:t>
        <w:br/>
        <w:t>на 2022 год и плановый период 2023 и 2024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3.</w:t>
        <w:tab/>
        <w:t>Приложение № 18 «</w:t>
      </w:r>
      <w:r>
        <w:rPr/>
        <w:t>Р</w:t>
      </w:r>
      <w:r>
        <w:rPr>
          <w:sz w:val="28"/>
          <w:szCs w:val="28"/>
        </w:rPr>
        <w:t xml:space="preserve">аспределение иных межбюджетных трансфертов бюджетам сельских поселений на осуществление части полномочий по решению вопросов местного значения в соответствии </w:t>
        <w:br/>
        <w:t xml:space="preserve">с заключенными соглашениями в целях финансового обеспечения дорожной деятельности в отношении автомобильных дорог местного значения </w:t>
        <w:br/>
        <w:t>в границах населенных пунктов поселений за счет бюджетных ассигнований муниципального дорожного фонда на 2022 год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 xml:space="preserve">Приложение № 26 «Распределение иных межбюджетных трансфертов бюджетам сельских поселений на реализацию мероприятий </w:t>
        <w:br/>
        <w:t>в сфере жилищного хозяйства на 2022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Приложение № 27 «Распределение иных межбюджетных трансфертов бюджетам сельских поселений на реализацию мероприятий </w:t>
        <w:br/>
        <w:t>в сфере коммунального хозяйства на 2022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 xml:space="preserve">В Приложение № 30 «Порядок предоставления межбюджетных трансфертов бюджетам сельских поселений на 2022 год и плановый период 2023 и 2024 годов» внести изменения согласно Приложению № 7 </w:t>
        <w:br/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 xml:space="preserve">Приложение № 31 «Перечень мероприятий по содержанию </w:t>
        <w:br/>
        <w:t xml:space="preserve">и ремонту автомобильных дорог на территории Приморского муниципального района Архангельской области, в том числе устройство </w:t>
        <w:br/>
        <w:t>и содержание ледовых переправ, на 2022 год» изложить в редакции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8.</w:t>
        <w:tab/>
        <w:t>Приложение № 33</w:t>
      </w:r>
      <w:r>
        <w:rPr/>
        <w:t xml:space="preserve"> «</w:t>
      </w:r>
      <w:r>
        <w:rPr>
          <w:sz w:val="28"/>
          <w:szCs w:val="28"/>
        </w:rPr>
        <w:t xml:space="preserve">Программа муниципальных внутренних заимствований муниципального образования «Приморский муниципальный район» Архангельской области на 2022 год и плановый период </w:t>
        <w:br/>
        <w:t>2023 и 2024 годов»</w:t>
      </w:r>
      <w:r>
        <w:rPr/>
        <w:t xml:space="preserve"> </w:t>
      </w:r>
      <w:r>
        <w:rPr>
          <w:sz w:val="28"/>
          <w:szCs w:val="28"/>
        </w:rPr>
        <w:t>изложить в редакции Приложения №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Приложение № 39 «Распределение в 2022 году иных межбюджетных трансфертов бюджетам сельских поселений на реализацию мероприятий по благоустройству сельских территорий изложить в редакции согласно Приложению № 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Приложение № 40 «Распределение иных межбюджетных трансфертов бюджетам сельских поселений на реализацию мероприятий по переселению граждан из аварийного жилищного фонда, на 2022 год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 согласно Приложению № 1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.</w:t>
        <w:tab/>
        <w:t xml:space="preserve">Дополнить Приложением № 43 «Распределение иных межбюджетных трансфертов бюджетам сельских поселений на мероприятия по приведению в нормативное состояние сети автомобильных дорог общего пользования местного значения на 2022 год» </w:t>
      </w:r>
      <w:r>
        <w:rPr>
          <w:sz w:val="28"/>
          <w:szCs w:val="28"/>
        </w:rPr>
        <w:t xml:space="preserve">согласно Приложению № 12 </w:t>
        <w:br/>
        <w:t>к настоящему Решению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45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41:00Z</dcterms:created>
  <dc:creator>LErmakova</dc:creator>
  <dc:description/>
  <cp:keywords/>
  <dc:language>en-US</dc:language>
  <cp:lastModifiedBy>Мельников Дмитрий Анатольевич</cp:lastModifiedBy>
  <cp:lastPrinted>2022-06-10T13:56:00Z</cp:lastPrinted>
  <dcterms:modified xsi:type="dcterms:W3CDTF">2022-06-21T09:13:00Z</dcterms:modified>
  <cp:revision>9</cp:revision>
  <dc:subject/>
  <dc:title>проект</dc:title>
</cp:coreProperties>
</file>