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муниципального образования «Приморский муниципальный район» «О внесении изменений</w:t>
        <w:br/>
        <w:t>и дополнений в решение Собрания депутатов муниципального образования «Приморский муниципальный район» от 09.12.2021 г. № 305 «О бюджете муниципального образования «Приморский муниципальный район» Архангельской области на 2022 год</w:t>
        <w:br/>
        <w:t>и плановый период 2023 и 2024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42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1 Положения «О бюджетном устройстве</w:t>
        <w:br/>
        <w:t>и бюджетном процессе в муниципальном образовании «Приморский муниципальный район» предусматриваются следующие изменения</w:t>
        <w:br/>
        <w:t>и дополнения в решение Собрания депутатов «О бюджете муниципального образования «Приморский муниципальный район» Архангельской области</w:t>
        <w:br/>
        <w:t>на 2022 год и плановый период 2023 и 2024 годов»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68 255 063,93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</w:t>
        <w:br/>
        <w:t>на 54 047 680,08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доходов от компенсации затрат бюджетов муниципальных районов на 384 261,22 рублей на основании ходатайств главных администраторов доходов районного бюджета;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штрафов, неустойки, пени, уплаченных в случае просрочки исполнения поставщиком (подрядчиком, исполнителем) обязательств, предусмотренных муниципальным контрактом, в сумме 376 542,63 рублей</w:t>
        <w:br/>
        <w:t>на основании ходатайства главного администратора доходо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диного сельскохозяйственного налога в сумме 13 446 580 рублей, исходя из фактических поступлений по источник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2 год </w:t>
      </w:r>
      <w:r>
        <w:rPr>
          <w:b/>
          <w:sz w:val="28"/>
          <w:szCs w:val="28"/>
        </w:rPr>
        <w:t>уменьшены  на 4 500 000,00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2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63 755 063,93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0 939 164,00 рублей на приведение в нормативное состояние сети автомобильных дорог общего пользования местного значения в муниципальных районах и городских округах Архангельской области (ремонт автомобильного проезда ул. Катунино в п. Катунино -</w:t>
        <w:br/>
        <w:t>3 914 997,00 рублей; ремонт автомобильной дороги в д. Исакогорка - 17 278 370,00 рублей; ремонт автомобильной дороги «М-8»Холмогоры» Москва-Ярославль-Вологда» до ул. Адмирала Макарова г.Архангельск - 27 380 105,00 рублей, на мероприятия в сфере общественного пассажирского транспорта и транспортной инфраструктуры - 2 365 712,00 рублей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5 830,50 рублей на составление (изменение) списков кандидатов в присяжные заседатели федеральных судов общей юрисдикции</w:t>
        <w:br/>
        <w:t>в Российской Федерации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393 650,00 рублей на возмещение расходов, связанных</w:t>
        <w:br/>
        <w:t>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00 000,00 рублей на мероприятия по реализации приоритетных проектов в сфере туризма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435 176,00 рублей на реализацию мероприятий</w:t>
        <w:br/>
        <w:t>по финансовой поддержке социально ориентированных некоммерческих организаций (за исключением государственных и муниципальных учреждений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93 100,00 рублей на приобретение спортивного оборудования в МБОУ Заостровская СШ», за счет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51 637,58 рублей на реализацию мероприятий</w:t>
        <w:br/>
        <w:t>на осуществление государственных полномочий по финансовому обеспечению оплаты стоимости набора продуктов питания</w:t>
        <w:br/>
        <w:t>в оздоровительных лагерях с дневным пребыванием детей в каникулярное врем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700,00 рублей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 (без федерального софинансирования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 сумме 2 458 327,20 рублей на реализацию мероприятий в сфере жилищно-коммунального хозяйства, за счет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4 618 728,01 рублей на обеспечение функционирования учреждений образования, за счет средств район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362 432,76 рублей на обеспечение функционирования учреждений культуры, за счет средств район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46 615,00 рублей на содержание органов местного самоуправления и обеспечение их функци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 сумме 1 100 000,00 рублей на резервный фонд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 xml:space="preserve"> в сумме 1 090 280,88 рублей на обеспечение софинансирования отдельных мероприятий государственных, муниципальных, муниципальных и иных программ на восстановление остатков и возврат в вышестоящий бюджет целевых средств в рамках проверок контрольно-надзорных органов, за счет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41 578,00 рублей на укрепление материально-технической базы муниципальных дошкольных образовательных организаций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уменьше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счет безвозмездных поступл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 37,43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на </w:t>
      </w:r>
      <w:r>
        <w:rPr>
          <w:b/>
          <w:sz w:val="28"/>
          <w:szCs w:val="28"/>
        </w:rPr>
        <w:t xml:space="preserve">2023 год </w:t>
      </w: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7,43 рублей на составление (изменение) списков кандидатов в присяжные заседатели федеральных судов общей юрисдикции</w:t>
        <w:br/>
        <w:t>в Российской Федерации, за счет средств федерального бюджета.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 уменьше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счет безвозмездных поступл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 34,38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на </w:t>
      </w:r>
      <w:r>
        <w:rPr>
          <w:b/>
          <w:sz w:val="28"/>
          <w:szCs w:val="28"/>
        </w:rPr>
        <w:t xml:space="preserve">2023 год </w:t>
      </w: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4,38 рублей на составление (изменение) списков кандидатов в присяжные заседатели федеральных судов общей юрисдикции</w:t>
        <w:br/>
        <w:t>в Российской Федерации, за счет средств федераль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2 год и плановый период 2023 и 2024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2 году и в плановом периоде 2023</w:t>
        <w:br/>
        <w:t>и 2024 годов по ходатайствам главных распорядител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2 год</w:t>
      </w:r>
      <w:r>
        <w:rPr>
          <w:sz w:val="28"/>
          <w:szCs w:val="28"/>
        </w:rPr>
        <w:t xml:space="preserve"> и плановый период 2023 и 2024 годов представлен в приложении №1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2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2 год и плановый период 2023 и 2024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2 год и плановый период 2023 и 2024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2 год и </w:t>
      </w:r>
      <w:r>
        <w:rPr>
          <w:bCs/>
          <w:sz w:val="28"/>
          <w:szCs w:val="28"/>
          <w:lang w:eastAsia="ru-RU"/>
        </w:rPr>
        <w:t>плановый период 2023 и 2024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сполняющий полномочия главы </w:t>
        <w:br/>
        <w:t>муниципального образования</w:t>
        <w:tab/>
        <w:tab/>
        <w:tab/>
        <w:tab/>
        <w:tab/>
        <w:t xml:space="preserve">       Ю.А. Елфимов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Васягина Е.Н.</cp:lastModifiedBy>
  <cp:lastPrinted>2022-06-09T16:31:00Z</cp:lastPrinted>
  <dcterms:modified xsi:type="dcterms:W3CDTF">2022-06-09T14:10:00Z</dcterms:modified>
  <cp:revision>812</cp:revision>
  <dc:subject/>
  <dc:title>Пояснительная записка</dc:title>
</cp:coreProperties>
</file>