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перв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сентября 2022 г.</w:t>
        <w:tab/>
        <w:tab/>
        <w:tab/>
        <w:tab/>
        <w:tab/>
        <w:tab/>
        <w:tab/>
        <w:tab/>
        <w:tab/>
        <w:t>№ 37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9 декабря 2021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305 «О бюджете муниципального образования «Приморский муниципальный район» Архангельской области </w:t>
        <w:br/>
        <w:t>на 2022 год и плановый период 2023 и 2024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9 декабря 2021 года № 305 «О бюджете муниципального образования «Приморский муниципальный район» Архангельской области на 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  <w:br/>
        <w:t xml:space="preserve">и плановый период 2023 и 2024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630 798 820,35» заменить цифрами «1 679 793 575,40», в подпункте 2 пункта 1 статьи 1 цифры </w:t>
        <w:br/>
        <w:t xml:space="preserve">«1 664 189 152,03» заменить цифрами «1 716 983 907,08», в подпункте </w:t>
        <w:br/>
        <w:t>3 пункта 1 статьи 1 цифры «33 390 331,68» заменить цифрами «37 190 331,6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 xml:space="preserve">В подпункте 1 пункта 2 статьи 1 цифры «1 306 938 258,97» заменить цифрами «1 296 995 273,97», в подпункте 2 пункта 2 статьи 1 цифры «1 311 938 258,97» заменить цифрами «1 301 995 273,97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пункте 1 статьи 3 цифры «1 252 483 518,70» заменить цифрами </w:t>
        <w:br/>
        <w:t>«1 299 059 591,91», цифры «928 311 663,97» заменить цифрами «918 368 678,97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 xml:space="preserve">В подпункте 1 пункта 1 статьи 8 слова и цифры </w:t>
      </w:r>
      <w:r>
        <w:rPr>
          <w:bCs/>
          <w:sz w:val="28"/>
          <w:szCs w:val="28"/>
        </w:rPr>
        <w:t xml:space="preserve">«на 2022 год </w:t>
        <w:br/>
        <w:t xml:space="preserve">в сумме 5 000 000,00» заменить словами и цифрами «на 2022 год в сумме </w:t>
        <w:br/>
        <w:t>4 982 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5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7 232 929,71» заменить цифрами «5 924 077,12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>«17 366 316,70» заменить цифрами «16 376 598,99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>«13 314 993,37» заменить цифрами «12 286 445,5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6. Пункт 1 статьи 7 дополнить подпунктами 18, 19, 20, 21 и 22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18) иных межбюджетных трансфертов бюджетам сельских поселений на мероприятия по приведению в нормативное состояние сети автомобильных дорог общего пользования местного значения на 2022 год </w:t>
      </w:r>
      <w:r>
        <w:rPr>
          <w:sz w:val="28"/>
          <w:szCs w:val="28"/>
        </w:rPr>
        <w:t xml:space="preserve">согласно Приложению № 43 </w:t>
      </w:r>
      <w:r>
        <w:rPr>
          <w:color w:val="000000"/>
          <w:sz w:val="28"/>
          <w:szCs w:val="28"/>
        </w:rPr>
        <w:t>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9) </w:t>
      </w:r>
      <w:r>
        <w:rPr>
          <w:sz w:val="28"/>
          <w:szCs w:val="28"/>
        </w:rPr>
        <w:t>иных межбюджетных трансфертов бюджетам сельских поселений</w:t>
      </w:r>
      <w:r>
        <w:rPr/>
        <w:t xml:space="preserve"> </w:t>
      </w:r>
      <w:r>
        <w:rPr>
          <w:sz w:val="28"/>
          <w:szCs w:val="28"/>
        </w:rPr>
        <w:t xml:space="preserve">на реализацию мероприятий за счет средств, выделяемых из резервного фонда Правительства Архангельской области, на 2022 год </w:t>
      </w:r>
      <w:r>
        <w:rPr>
          <w:bCs/>
          <w:sz w:val="28"/>
          <w:szCs w:val="28"/>
        </w:rPr>
        <w:t>согласно Приложению № 4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ых межбюджетных трансфертов бюджетам сельских поселений на реализацию мероприятий по ремонту автомобильных дорог на 2022 год согласно Приложению № 45 к настоящему решению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1)</w:t>
        <w:tab/>
        <w:t>иных межбюджетных трансфертов бюджетам сельских поселений на реализацию мероприятий по проведению капитального ремонта многоквартирных домов на 2022 год</w:t>
      </w:r>
      <w:r>
        <w:rPr/>
        <w:t xml:space="preserve"> </w:t>
      </w:r>
      <w:r>
        <w:rPr>
          <w:bCs/>
          <w:sz w:val="28"/>
          <w:szCs w:val="28"/>
        </w:rPr>
        <w:t xml:space="preserve">согласно Приложению № 46 </w:t>
        <w:br/>
        <w:t xml:space="preserve">к настоящему решению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) </w:t>
      </w:r>
      <w:r>
        <w:rPr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bCs/>
          <w:sz w:val="28"/>
          <w:szCs w:val="28"/>
        </w:rPr>
        <w:t>на развитие территориального общественного самоуправления на 2022 год согласно Приложению № 47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В пункте 1 статьи 9 слова «на 2022 год в сумме</w:t>
        <w:br/>
      </w:r>
      <w:r>
        <w:rPr>
          <w:color w:val="000000"/>
          <w:sz w:val="28"/>
          <w:szCs w:val="28"/>
        </w:rPr>
        <w:t xml:space="preserve">88 465 888,50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>на 2022 год в сумме</w:t>
        <w:br/>
      </w:r>
      <w:r>
        <w:rPr>
          <w:sz w:val="28"/>
          <w:szCs w:val="28"/>
        </w:rPr>
        <w:t>104 445 240,23</w:t>
      </w:r>
      <w:r>
        <w:rPr>
          <w:color w:val="000000"/>
          <w:sz w:val="28"/>
          <w:szCs w:val="28"/>
        </w:rPr>
        <w:t xml:space="preserve"> рублей.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8. В пункте 3 статьи 9 слова «на 2022 год в сумме</w:t>
        <w:br/>
      </w:r>
      <w:r>
        <w:rPr>
          <w:color w:val="000000"/>
          <w:sz w:val="28"/>
          <w:szCs w:val="28"/>
        </w:rPr>
        <w:t xml:space="preserve">12 727 874,37 </w:t>
      </w:r>
      <w:r>
        <w:rPr>
          <w:bCs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>на 2022 год в сумме</w:t>
        <w:br/>
        <w:t>14 419 653,65 рублей.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 xml:space="preserve">В пункте 5 статьи 9 слова «на 2022 год в сумме </w:t>
        <w:br/>
      </w:r>
      <w:r>
        <w:rPr>
          <w:color w:val="000000"/>
          <w:sz w:val="28"/>
          <w:szCs w:val="28"/>
        </w:rPr>
        <w:t xml:space="preserve">580 580,90 </w:t>
      </w:r>
      <w:r>
        <w:rPr>
          <w:bCs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2 год в сумме </w:t>
        <w:br/>
        <w:t>0,00 рублей.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Статью 9 дополнить подпунктом 6.3.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6.3.</w:t>
      </w:r>
      <w:r>
        <w:rPr>
          <w:color w:val="000000"/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общий объем иных межбюджетных трансфертов </w:t>
      </w:r>
      <w:r>
        <w:rPr>
          <w:sz w:val="28"/>
          <w:szCs w:val="28"/>
        </w:rPr>
        <w:t>бюджетам сельских поселений</w:t>
      </w:r>
      <w:r>
        <w:rPr>
          <w:bCs/>
          <w:sz w:val="28"/>
          <w:szCs w:val="28"/>
        </w:rPr>
        <w:t xml:space="preserve"> на реализацию мероприятий по ремонту автомобильных дорог на 2022 год </w:t>
      </w:r>
      <w:r>
        <w:rPr>
          <w:sz w:val="28"/>
          <w:szCs w:val="28"/>
        </w:rPr>
        <w:t>в сумме 1 155 268,88 рублей.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</w:t>
        <w:tab/>
        <w:t xml:space="preserve">В подпункте 1 пункта 1 статьи 12 цифры «35 500 000,00» заменить цифрами «39 300 000,00», в подпункте 2 пункта 1 статьи 12 цифры «40 500 000,00» заменить цифрами «44 300 000,00», в подпункте 3 пункта </w:t>
        <w:br/>
        <w:t>1 статьи 12 цифры «40 500 000,00» заменить цифрами «44 300 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bCs/>
          <w:sz w:val="28"/>
          <w:szCs w:val="28"/>
        </w:rPr>
        <w:tab/>
        <w:t xml:space="preserve">В статье 14 слова «на 2022 год в размере </w:t>
      </w:r>
      <w:r>
        <w:rPr>
          <w:sz w:val="28"/>
          <w:szCs w:val="28"/>
        </w:rPr>
        <w:t>6 700 000,00 </w:t>
      </w:r>
      <w:r>
        <w:rPr>
          <w:bCs/>
          <w:sz w:val="28"/>
          <w:szCs w:val="28"/>
        </w:rPr>
        <w:t>рублей» заменить словами «</w:t>
      </w:r>
      <w:r>
        <w:rPr>
          <w:sz w:val="28"/>
          <w:szCs w:val="28"/>
        </w:rPr>
        <w:t>на 2022 год</w:t>
      </w:r>
      <w:r>
        <w:rPr>
          <w:bCs/>
          <w:sz w:val="28"/>
          <w:szCs w:val="28"/>
        </w:rPr>
        <w:t xml:space="preserve"> в размере 8</w:t>
      </w:r>
      <w:r>
        <w:rPr>
          <w:sz w:val="28"/>
          <w:szCs w:val="28"/>
        </w:rPr>
        <w:t> 200 000,00 </w:t>
      </w:r>
      <w:r>
        <w:rPr>
          <w:bCs/>
          <w:sz w:val="28"/>
          <w:szCs w:val="28"/>
        </w:rPr>
        <w:t>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3.</w:t>
        <w:tab/>
        <w:t>Приложение № 2 «Источники финансирования дефицита районного бюджета на 2022 год и плановый период 2023 и 2024 годов» изложить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4.</w:t>
        <w:tab/>
        <w:t>Приложение № 3 «Ведомственная структура расходов районного бюджета на 2022 год и плановый период 2023 и 2024 годов» изложить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 4 «Распределение бюджетных ассигнований</w:t>
        <w:br/>
        <w:t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</w:t>
        <w:br/>
        <w:t>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2 год </w:t>
        <w:br/>
        <w:t>и плановый период 2023-2024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иложение № 10 «Распределение субвенций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</w:t>
        <w:br/>
        <w:t>2022 год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№ 24 «Распределение 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(пожарных водоемов) на 2022 год» изложить в редакции согласно Приложению № 6 к настоящему решению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9.</w:t>
        <w:tab/>
        <w:t xml:space="preserve">Приложение № 26 «Распределение иных межбюджетных трансфертов бюджетам сельских поселений на реализацию мероприятий </w:t>
        <w:br/>
        <w:t>в сфере жилищного хозяйства на 2022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2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В Приложение № 30 «Порядок предоставления межбюджетных трансфертов бюджетам сельских поселений на 2022 год и плановый период 2023 и 2024 годов» внести изменения согласно Приложению № 9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 xml:space="preserve">Приложение № 31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, на 2022 год» изложить в редакции согласно Приложению №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3.</w:t>
        <w:tab/>
        <w:t>Приложение № 33</w:t>
      </w:r>
      <w:r>
        <w:rPr/>
        <w:t xml:space="preserve"> «</w:t>
      </w:r>
      <w:r>
        <w:rPr>
          <w:sz w:val="28"/>
          <w:szCs w:val="28"/>
        </w:rPr>
        <w:t xml:space="preserve">Программа муниципальных внутренних заимствований муниципального образования «Приморский муниципальный район» Архангельской области на 2022 год и плановый период </w:t>
        <w:br/>
        <w:t>2023 и 2024 годов»</w:t>
      </w:r>
      <w:r>
        <w:rPr/>
        <w:t xml:space="preserve"> </w:t>
      </w:r>
      <w:r>
        <w:rPr>
          <w:sz w:val="28"/>
          <w:szCs w:val="28"/>
        </w:rPr>
        <w:t>изложить в редакции Приложения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Приложение № 40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, на 2022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№ 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5.</w:t>
        <w:tab/>
        <w:t xml:space="preserve">Дополнить Приложением № 44 «Распределение иных межбюджетных трансфертов бюджетам сельских поселений на реализацию мероприятий за счет средств, выделяемых из резервного фонда Правительства Архангельской области, на 2022 год» </w:t>
      </w:r>
      <w:r>
        <w:rPr>
          <w:sz w:val="28"/>
          <w:szCs w:val="28"/>
        </w:rPr>
        <w:t>согласно Приложению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6. Дополнить Приложением № 45 «Ремонт автомобильных дорог общего пользования местного значения в муниципальных районах, муниципальных и городских округах Архангельской области на 2022 год» согласно Приложению № 14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Дополнить Приложением № 46 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 на 2022 год» согласно Приложению № 1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8. Дополнить Приложением № 47 «Распределение иных межбюджетных трансфертов бюджетам сельских поселений </w:t>
      </w:r>
      <w:r>
        <w:rPr>
          <w:bCs/>
          <w:sz w:val="28"/>
          <w:szCs w:val="28"/>
        </w:rPr>
        <w:t>на развитие территориального общественного самоуправления на 2022 год» согласно Приложению № 1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Мельников Дмитрий Анатольевич</cp:lastModifiedBy>
  <cp:lastPrinted>2022-09-02T15:15:00Z</cp:lastPrinted>
  <dcterms:modified xsi:type="dcterms:W3CDTF">2022-09-15T13:39:00Z</dcterms:modified>
  <cp:revision>54</cp:revision>
  <dc:subject/>
  <dc:title>проект</dc:title>
</cp:coreProperties>
</file>