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сед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апреля 2023 г.</w:t>
        <w:tab/>
        <w:tab/>
        <w:tab/>
        <w:tab/>
        <w:tab/>
        <w:tab/>
        <w:tab/>
        <w:tab/>
        <w:tab/>
        <w:tab/>
        <w:t>№ 44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643 171 486,23» заменить цифрами «1 666 606 409,47», в подпункте 2 пункта 1 статьи 1 цифры </w:t>
      </w:r>
      <w:r>
        <w:rPr>
          <w:bCs/>
          <w:sz w:val="28"/>
          <w:szCs w:val="28"/>
          <w:highlight w:val="yellow"/>
        </w:rPr>
        <w:br/>
      </w:r>
      <w:r>
        <w:rPr>
          <w:bCs/>
          <w:sz w:val="28"/>
          <w:szCs w:val="28"/>
        </w:rPr>
        <w:t>«1 716 563 548,24» заменить цифрами «1 742 098 471,48», в подпункте 3 пункта 1 статьи 1 цифры «73 392 062,01» заменить цифрами «75 492 062,0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>В подпункте 1 пункта 2 статьи 1 цифры «1 724 061 984,74» заменить цифрами «1 732 337 084,74», цифры «1 642 038 404,20» заменить цифрами «1 628 731 137,3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В подпункте 2 пункта 2 статьи 1 цифры «1 729 061 984,74» заменить цифрами «1 737 337 084,74», цифры «1 642 038 404,20» заменить цифрами «1 628 731 137,32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В пункте 1 статьи 3 цифры «1 227 166 049,61» заменить цифрами </w:t>
        <w:br/>
        <w:t xml:space="preserve">«1 245 738 915,69», цифры «1 294 563 936,74» заменить цифрами </w:t>
        <w:br/>
        <w:t xml:space="preserve">«1 302 839 036,74», цифры «1 194 539 151,20» заменить цифрами </w:t>
        <w:br/>
        <w:t>«1 181 231 884,32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13 118 935,20» заменить цифрами «9 808 489,91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 xml:space="preserve">«18 166 218,21» заменить цифрами «13 973 027,80», </w:t>
      </w:r>
      <w:r>
        <w:rPr>
          <w:sz w:val="28"/>
          <w:szCs w:val="28"/>
        </w:rPr>
        <w:t xml:space="preserve">цифры </w:t>
      </w:r>
      <w:r>
        <w:rPr>
          <w:bCs/>
          <w:sz w:val="28"/>
          <w:szCs w:val="28"/>
        </w:rPr>
        <w:t>«9 034 763,44» заменить цифрами «6 536 473,0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6.</w:t>
        <w:tab/>
      </w:r>
      <w:r>
        <w:rPr>
          <w:bCs/>
          <w:color w:val="000000"/>
          <w:sz w:val="28"/>
          <w:szCs w:val="28"/>
        </w:rPr>
        <w:t xml:space="preserve">В пункте 4 статьи 9 слова «на 2023 год в сумме </w:t>
        <w:br/>
      </w:r>
      <w:r>
        <w:rPr>
          <w:color w:val="000000"/>
          <w:sz w:val="28"/>
          <w:szCs w:val="28"/>
        </w:rPr>
        <w:t xml:space="preserve">1 090 000,00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 196 588,80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7.</w:t>
      </w: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 пункте 4.1 статьи 9 слова «на 2023 год в сумме </w:t>
        <w:br/>
      </w:r>
      <w:r>
        <w:rPr>
          <w:color w:val="000000"/>
          <w:sz w:val="28"/>
          <w:szCs w:val="28"/>
        </w:rPr>
        <w:t xml:space="preserve">10 194 009,00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  <w:t>10 395 393,54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8.</w:t>
        <w:tab/>
      </w:r>
      <w:r>
        <w:rPr>
          <w:bCs/>
          <w:color w:val="000000"/>
          <w:sz w:val="28"/>
          <w:szCs w:val="28"/>
        </w:rPr>
        <w:t xml:space="preserve">В пункте 5 статьи 9 слова «на 2023 год в сумме </w:t>
        <w:br/>
      </w:r>
      <w:r>
        <w:rPr>
          <w:sz w:val="28"/>
          <w:szCs w:val="28"/>
        </w:rPr>
        <w:t>5 391 824,73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5 083 851,39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9.</w:t>
        <w:tab/>
        <w:t>В подпункте 1 пункта 1 статьи 12 цифры «54 000 000,00» заменить цифрами «56 100 000,00», в подпункте 2 пункта 1 статьи 12 цифры «59 000 000,00» заменить цифрами «61 100 000,00», в подпункте 3 пункта 1 статьи 12 цифры «59 000 000,00» заменить цифрами «61 100 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  <w:tab/>
        <w:t xml:space="preserve">В пункте 8 статьи 12 цифры «4 533 765,70» заменить цифрами </w:t>
        <w:br/>
        <w:t xml:space="preserve">«8 639 047,89», цифры «4 534 807,12» заменить цифрами </w:t>
        <w:br/>
        <w:t xml:space="preserve">«7 033 097,53», цифры «4 536 199,25» заменить цифрами </w:t>
        <w:br/>
        <w:t>«7 034 489,6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5.</w:t>
        <w:tab/>
        <w:t xml:space="preserve">Приложение № 22 «Распределение иных межбюджетных трансфертов  бюджетам сельских поселений на осуществление части полномочий по решению вопросов местного значения в соответствии </w:t>
        <w:br/>
        <w:t>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Приложение № 34 «Программа муниципальных внутренних заимствований муниципального образования «Приморский муниципальный район» Архангельской области на 2023 год и плановый период </w:t>
        <w:br/>
        <w:t>2024 и 2025 годов» 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  <w:t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</w:t>
      </w:r>
      <w:r>
        <w:rPr/>
        <w:t xml:space="preserve"> </w:t>
      </w:r>
      <w:r>
        <w:rPr>
          <w:sz w:val="28"/>
          <w:szCs w:val="28"/>
        </w:rPr>
        <w:t xml:space="preserve">изложить </w:t>
        <w:br/>
        <w:t>в редакции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Мельников Дмитрий Анатольевич</cp:lastModifiedBy>
  <cp:lastPrinted>2022-11-30T14:14:00Z</cp:lastPrinted>
  <dcterms:modified xsi:type="dcterms:W3CDTF">2023-04-18T11:10:00Z</dcterms:modified>
  <cp:revision>259</cp:revision>
  <dc:subject/>
  <dc:title>проект</dc:title>
</cp:coreProperties>
</file>