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иморский муниципальный округ Архангельской области</w:t>
      </w:r>
    </w:p>
    <w:p>
      <w:pPr>
        <w:pStyle w:val="TextBody"/>
        <w:spacing w:before="280" w:after="280"/>
        <w:contextualSpacing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брание депутатов первого созыва</w:t>
      </w:r>
    </w:p>
    <w:p>
      <w:pPr>
        <w:pStyle w:val="TextBody"/>
        <w:spacing w:before="280" w:after="280"/>
        <w:contextualSpacing/>
        <w:jc w:val="center"/>
        <w:rPr/>
      </w:pPr>
      <w:r>
        <w:rPr>
          <w:b/>
          <w:bCs/>
          <w:sz w:val="28"/>
          <w:lang w:val="ru-RU"/>
        </w:rPr>
        <w:t>Четвер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 2023 г.</w:t>
        <w:tab/>
        <w:tab/>
        <w:tab/>
        <w:tab/>
        <w:tab/>
        <w:tab/>
        <w:tab/>
        <w:tab/>
        <w:t>№ 7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410 «О бюджете муниципального образования «Приморский муниципальный район» Архангельской области на 2023 год и плановый период 2024 и 2025 годов»</w:t>
      </w:r>
    </w:p>
    <w:p>
      <w:pPr>
        <w:pStyle w:val="ConsTitle"/>
        <w:widowControl/>
        <w:spacing w:before="280" w:after="280"/>
        <w:ind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 xml:space="preserve">областным законом от 2 мая 2023 года № 706-43-ОЗ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ем Приморского муниципального округа Архангельской области от 5 октября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ложением </w:t>
        <w:br/>
        <w:t>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  <w:tab/>
        <w:t xml:space="preserve">В подпункте 1 пункта 1 статьи 1 цифры «1 805 259 139,25» заменить цифрами «2 023 588 865,14», в подпункте 2 пункта 1 статьи 1 цифры </w:t>
        <w:br/>
        <w:t xml:space="preserve">«1 880 751 201,26» заменить цифрами «2 099 080 927,15».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  <w:tab/>
        <w:t xml:space="preserve">В пункте 1 статьи 3 цифры «1 354 207 719,89» заменить цифрами </w:t>
        <w:br/>
        <w:t xml:space="preserve">«1 558 389 253,57».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  <w:tab/>
        <w:t xml:space="preserve">В пункте 3 статьи 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2 675 964,94» заменить цифрами «2 687 687,38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  <w:tab/>
        <w:t>Пункт 1 статьи 7 дополнить подпунктом 25 следующего содержания: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) иных межбюджетных трансфертов бюджетам сельских поселений на реализацию мероприятий по ремонту муниципального жилищного фонда на 2023 год, согласно Приложению № 50 к настоящему решению.»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  <w:tab/>
        <w:t xml:space="preserve">В подпункте 1 пункта 1 статьи 8 цифр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 275 507,35» заменить цифрами «3 000 000,00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  <w:tab/>
        <w:t xml:space="preserve">В подпункте 2 пункта 1 статьи 8 цифр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8 309 658,87» заменить цифрами «350 707,44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дпункте 3 пункта 1 статьи 8 с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на 2023 год в сумме 1 000 000,00» заменить словами «на 2023 год в сумме 0,00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</w:t>
        <w:tab/>
        <w:t xml:space="preserve">В пункте 3 статьи 9 слов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на 2023 год в сумме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14 106 093,7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блей» заменить словам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3 год в сумме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5 864 785,38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</w:t>
        <w:tab/>
        <w:t xml:space="preserve">В пункте 4 статьи 9 слов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на 2023 год в сумме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1 196 588,8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блей» заменить словам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3 год в сумме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1 231 988,8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14 065 420,3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блей» заменить словам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3 год в сумме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14 425 504,3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пункте 5 статьи 9 слов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3 год в сумме</w:t>
        <w:br/>
        <w:t xml:space="preserve"> 3 607 910,65 рублей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менить словам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3 год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 453 734,9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2. пункт 1 статьи 11 дополнить подпунктом 7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 содержания: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) на 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3.</w:t>
        <w:tab/>
        <w:t xml:space="preserve">В пункте 8 статьи 12 цифры </w:t>
      </w:r>
      <w:r>
        <w:rPr>
          <w:rFonts w:cs="Times New Roman" w:ascii="Times New Roman" w:hAnsi="Times New Roman"/>
          <w:b w:val="false"/>
          <w:sz w:val="28"/>
          <w:szCs w:val="28"/>
        </w:rPr>
        <w:t>«7 871 705,4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заменить цифрами «7 841 649,30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4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татье 14 цифры «9 500 00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заменить цифрами</w:t>
        <w:br/>
        <w:t xml:space="preserve"> «10 500 000,00»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</w:t>
        <w:tab/>
        <w:t>Приложение № 2 «Источники финансирования дефицита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18 «Р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за счет бюджетных ассигнований муниципального дорожного фонд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0.</w:t>
        <w:tab/>
        <w:t xml:space="preserve">Приложение № 20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</w:t>
        <w:br/>
        <w:t>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2023 год» изложить в редакции согласно Приложению № 6</w:t>
        <w:br/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1.</w:t>
        <w:tab/>
        <w:t>Приложение № 22 «Распределение 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3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</w:t>
        <w:tab/>
        <w:t>Приложение № 28 «Распределение иных межбюджетных трансфертов бюджетам сельских поселений на содержание мест (площадок) накопления твердых коммунальных отходов на 2023 год»</w:t>
      </w:r>
      <w:r>
        <w:rPr/>
        <w:t xml:space="preserve"> </w:t>
      </w:r>
      <w:r>
        <w:rPr>
          <w:sz w:val="28"/>
          <w:szCs w:val="28"/>
        </w:rPr>
        <w:t xml:space="preserve">изложить </w:t>
        <w:br/>
        <w:t>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10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5. 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2024 и 2025 годов» изложить в редакции Приложения № 1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rFonts w:eastAsia="Calibri"/>
          <w:sz w:val="28"/>
          <w:szCs w:val="28"/>
          <w:lang w:eastAsia="en-US"/>
        </w:rPr>
        <w:t>.</w:t>
        <w:tab/>
      </w:r>
      <w:r>
        <w:rPr>
          <w:sz w:val="28"/>
          <w:szCs w:val="28"/>
        </w:rPr>
        <w:t>Приложение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на 2023 год.» изложить в редакции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8.</w:t>
        <w:tab/>
        <w:t>Дополнить Приложением № 50 «Распределение иных межбюджетных трансфертов бюджетам сельских поселений на реализацию мероприятий по ремонту муниципального жилищного фонда на 2023 год»</w:t>
      </w:r>
      <w:r>
        <w:rPr/>
        <w:t xml:space="preserve"> </w:t>
      </w:r>
      <w:r>
        <w:rPr>
          <w:sz w:val="28"/>
          <w:szCs w:val="28"/>
        </w:rPr>
        <w:t>согласно Приложению № 1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3-12-14T08:40:00Z</cp:lastPrinted>
  <dcterms:modified xsi:type="dcterms:W3CDTF">2023-12-14T05:40:00Z</dcterms:modified>
  <cp:revision>398</cp:revision>
  <dc:subject/>
  <dc:title>проект</dc:title>
</cp:coreProperties>
</file>