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Собрания депутатов МО «Приморский муниципальный район»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201</w:t>
      </w:r>
      <w:r>
        <w:rPr>
          <w:sz w:val="22"/>
          <w:szCs w:val="22"/>
          <w:lang w:val="ru-RU"/>
        </w:rPr>
        <w:t xml:space="preserve">9 г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 xml:space="preserve">80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Собрания депутатов МО «Приморский муниципальный район»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27.02.2014 № 51</w:t>
      </w:r>
    </w:p>
    <w:p>
      <w:pPr>
        <w:pStyle w:val="TextBody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должностных лиц контрольно–счётной палаты  муниципального образования «Приморский муниципальный район», уполномоченных составлять протоколы об административных правонарушениях,  предусмотренных Кодексом Российской Федерации об административных правонарушениях в случаях, предусмотренных статьёй 12.1 Закона Архангельской области от 03.06.2003 N 172-22-ОЗ "Об административных правонарушениях"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685"/>
        <w:gridCol w:w="3260"/>
      </w:tblGrid>
      <w:tr>
        <w:trPr>
          <w:trHeight w:val="35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Должности муниципальной службы в контрольно-счетной палате МО «Приморский муниципальный район»,  замещая которые должностные лица вправе составлять протоколы об административных правонаруш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лучаи, предусмотренные статьёй 12.1 Закона Архангельской области от 03.06.2003 N 172-22-ОЗ "Об административных правонарушениях"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Статьи </w:t>
            </w:r>
            <w:hyperlink r:id="rId2">
              <w:r>
                <w:rPr>
                  <w:rStyle w:val="InternetLink"/>
                  <w:rFonts w:eastAsia="Times New Roman"/>
                  <w:b/>
                  <w:bCs/>
                  <w:kern w:val="0"/>
                  <w:lang w:val="ru-RU" w:eastAsia="ru-RU"/>
                </w:rPr>
                <w:t>Кодекса</w:t>
              </w:r>
            </w:hyperlink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 Российской Федерации об административных правонарушениях, по которым предусмотрено составление протоколов об административных правонарушениях, статьи Закона Архангельской области от 03.06.2003 N 172-22-ОЗ "Об административных правонарушениях"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- председатель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- аудитор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- главный инспектор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- инсп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при осуществлении муниципального финансового контроля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(подпункт 5 пункта 2, пункт 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2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статьи 5.21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15.1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15.11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15.14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 - </w:t>
            </w:r>
            <w:hyperlink r:id="rId7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15.15.16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часть 1 статьи 19.4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статья 19.4.1</w:t>
              </w:r>
            </w:hyperlink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/>
                  <w:kern w:val="0"/>
                  <w:sz w:val="28"/>
                  <w:szCs w:val="28"/>
                  <w:lang w:val="ru-RU" w:eastAsia="ru-RU"/>
                </w:rPr>
                <w:t>частями 20</w:t>
              </w:r>
            </w:hyperlink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 и </w:t>
            </w:r>
            <w:hyperlink r:id="rId11">
              <w:r>
                <w:rPr>
                  <w:rStyle w:val="InternetLink"/>
                  <w:rFonts w:eastAsia="Times New Roman"/>
                  <w:kern w:val="0"/>
                  <w:sz w:val="28"/>
                  <w:szCs w:val="28"/>
                  <w:lang w:val="ru-RU" w:eastAsia="ru-RU"/>
                </w:rPr>
                <w:t>20.1 статьи 19.5</w:t>
              </w:r>
            </w:hyperlink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/>
                  <w:kern w:val="0"/>
                  <w:sz w:val="28"/>
                  <w:szCs w:val="28"/>
                  <w:lang w:val="ru-RU" w:eastAsia="ru-RU"/>
                </w:rPr>
                <w:t>статьями 19.6</w:t>
              </w:r>
            </w:hyperlink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 и </w:t>
            </w:r>
            <w:hyperlink r:id="rId13">
              <w:r>
                <w:rPr>
                  <w:rStyle w:val="InternetLink"/>
                  <w:rFonts w:eastAsia="Times New Roman"/>
                  <w:kern w:val="0"/>
                  <w:sz w:val="28"/>
                  <w:szCs w:val="28"/>
                  <w:lang w:val="ru-RU" w:eastAsia="ru-RU"/>
                </w:rPr>
                <w:t>19.7</w:t>
              </w:r>
            </w:hyperlink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 КоАП РФ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62"/>
              <w:jc w:val="both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при осуществлении контроля  за соблюдением установленного порядка управления и распоряжения имуществом, находящимся в муниципальной собственности (подпункт 12 пункта 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2"/>
              <w:jc w:val="both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bCs/>
                  <w:kern w:val="0"/>
                  <w:sz w:val="28"/>
                  <w:szCs w:val="28"/>
                  <w:lang w:val="ru-RU" w:eastAsia="ru-RU"/>
                </w:rPr>
                <w:t>статья 7.35</w:t>
              </w:r>
            </w:hyperlink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 КоАП РФ</w:t>
            </w:r>
            <w:r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ункт 2 статьи 4.1  Закона № 172- 22-ОЗ</w:t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7A664F89DF25D25D6B9A725DAE8427FEF01065B8305C8F84FEEDD3F1EX7M" TargetMode="External"/><Relationship Id="rId3" Type="http://schemas.openxmlformats.org/officeDocument/2006/relationships/hyperlink" Target="consultantplus://offline/ref=EF67A664F89DF25D25D6B9A725DAE8427FEF01065B8305C8F84FEEDD3FE77BEA937BF1AB6BDC9F7417X7M" TargetMode="External"/><Relationship Id="rId4" Type="http://schemas.openxmlformats.org/officeDocument/2006/relationships/hyperlink" Target="consultantplus://offline/ref=EF67A664F89DF25D25D6B9A725DAE8427FEF01065B8305C8F84FEEDD3FE77BEA937BF1AF68D619X9M" TargetMode="External"/><Relationship Id="rId5" Type="http://schemas.openxmlformats.org/officeDocument/2006/relationships/hyperlink" Target="consultantplus://offline/ref=EF67A664F89DF25D25D6B9A725DAE8427FEF01065B8305C8F84FEEDD3FE77BEA937BF1AC62D919XBM" TargetMode="External"/><Relationship Id="rId6" Type="http://schemas.openxmlformats.org/officeDocument/2006/relationships/hyperlink" Target="consultantplus://offline/ref=EF67A664F89DF25D25D6B9A725DAE8427FEF01065B8305C8F84FEEDD3FE77BEA937BF1AE68D719XEM" TargetMode="External"/><Relationship Id="rId7" Type="http://schemas.openxmlformats.org/officeDocument/2006/relationships/hyperlink" Target="consultantplus://offline/ref=EF67A664F89DF25D25D6B9A725DAE8427FEF01065B8305C8F84FEEDD3FE77BEA937BF1AE6FDA19X9M" TargetMode="External"/><Relationship Id="rId8" Type="http://schemas.openxmlformats.org/officeDocument/2006/relationships/hyperlink" Target="consultantplus://offline/ref=EF67A664F89DF25D25D6B9A725DAE8427FEF01065B8305C8F84FEEDD3FE77BEA937BF1AC6DD719XAM" TargetMode="External"/><Relationship Id="rId9" Type="http://schemas.openxmlformats.org/officeDocument/2006/relationships/hyperlink" Target="consultantplus://offline/ref=EF67A664F89DF25D25D6B9A725DAE8427FEF01065B8305C8F84FEEDD3FE77BEA937BF1AF69D919X9M" TargetMode="External"/><Relationship Id="rId10" Type="http://schemas.openxmlformats.org/officeDocument/2006/relationships/hyperlink" Target="consultantplus://offline/ref=245B54D03DDB92C1827EEB79867FFAEE9AB285592D36C7390555EE47569683C5686A3106AA91FE6AG" TargetMode="External"/><Relationship Id="rId11" Type="http://schemas.openxmlformats.org/officeDocument/2006/relationships/hyperlink" Target="consultantplus://offline/ref=245B54D03DDB92C1827EEB79867FFAEE9AB285592D36C7390555EE47569683C5686A3107AF9DFE65G" TargetMode="External"/><Relationship Id="rId12" Type="http://schemas.openxmlformats.org/officeDocument/2006/relationships/hyperlink" Target="consultantplus://offline/ref=245B54D03DDB92C1827EEB79867FFAEE9AB285592D36C7390555EE47569683C5686A3101AC98E575F264G" TargetMode="External"/><Relationship Id="rId13" Type="http://schemas.openxmlformats.org/officeDocument/2006/relationships/hyperlink" Target="consultantplus://offline/ref=245B54D03DDB92C1827EEB79867FFAEE9AB285592D36C7390555EE47569683C5686A3101AC98E575F261G" TargetMode="External"/><Relationship Id="rId14" Type="http://schemas.openxmlformats.org/officeDocument/2006/relationships/hyperlink" Target="consultantplus://offline/ref=EF67A664F89DF25D25D6B9A725DAE8427FEF01065B8305C8F84FEEDD3FE77BEA937BF1AC6CDB19XE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0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19-05-22T10:55:00Z</cp:lastPrinted>
  <dcterms:modified xsi:type="dcterms:W3CDTF">2019-06-17T06:31:00Z</dcterms:modified>
  <cp:revision>10</cp:revision>
  <dc:subject/>
  <dc:title/>
</cp:coreProperties>
</file>